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а профессионального масте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. В теменной зоне головы находятся…… (выберите два варианта ответа)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. точка височно-боковой зон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б .краевая линия роста волос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. наивысшая точка голов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. точка фронтальной зоны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д. точка височных бугров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твет:</w:t>
      </w:r>
      <w:r>
        <w:rPr>
          <w:b/>
          <w:sz w:val="28"/>
          <w:szCs w:val="28"/>
        </w:rPr>
        <w:t>Г,В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Множественный выбор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>Какие бывают типы причёсок по характеру построения?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обратн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бытов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ацентральн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концентрированн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 xml:space="preserve"> зрелищные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передня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ТВЕТ:ОБРАТНАЯ ПЕРЕДНя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: Обратная и передня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color w:val="FF0000"/>
        </w:rPr>
        <w:t>3.</w:t>
      </w:r>
      <w:r>
        <w:rPr/>
        <w:t xml:space="preserve"> </w:t>
      </w:r>
      <w:r>
        <w:rPr>
          <w:sz w:val="28"/>
          <w:szCs w:val="28"/>
        </w:rPr>
        <w:t>Выберите один правильный вариант ответа. Укажите, в каком режиме осуществляется обработка расчесок, щеток, ножниц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ы ответа: 1. в конце смены указанные инструменты моются под проточной водой и помещаются в стерилизатор до начала следующей смены. Возможно помещение на указанный период в растворы дезинфицирующих средств по режиму, применяемому при грибковых заболеваниях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ле каждого клиента указанные инструменты моют с мылом под проточной водой и тщательно вытирают одноразовым полотенцем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ле каждого клиента указанные инструменты моют под проточной водой, помещают в стерилизаторы или в растворы дезинфицирующих средств по режиму, применяемому при грибковых заболеваниях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28"/>
          <w:szCs w:val="28"/>
        </w:rPr>
        <w:t>Ответ 3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FF0000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/>
        <w:t xml:space="preserve">Выберите один правильный вариант ответа. Какая стрижка имеет форму треугольника? </w:t>
      </w:r>
    </w:p>
    <w:p>
      <w:pPr>
        <w:pStyle w:val="Normal"/>
        <w:ind w:left="284" w:hanging="0"/>
        <w:jc w:val="both"/>
        <w:rPr/>
      </w:pPr>
      <w:r>
        <w:rPr/>
        <w:t xml:space="preserve">1. монолитная (массивная) </w:t>
      </w:r>
    </w:p>
    <w:p>
      <w:pPr>
        <w:pStyle w:val="Normal"/>
        <w:ind w:left="284" w:hanging="0"/>
        <w:jc w:val="both"/>
        <w:rPr/>
      </w:pPr>
      <w:r>
        <w:rPr/>
        <w:t xml:space="preserve">2. градуированная (прогрессивная) </w:t>
      </w:r>
    </w:p>
    <w:p>
      <w:pPr>
        <w:pStyle w:val="Normal"/>
        <w:ind w:left="284" w:hanging="0"/>
        <w:jc w:val="both"/>
        <w:rPr/>
      </w:pPr>
      <w:r>
        <w:rPr/>
        <w:t xml:space="preserve">3. равномерная </w:t>
      </w:r>
    </w:p>
    <w:p>
      <w:pPr>
        <w:pStyle w:val="Normal"/>
        <w:ind w:left="284" w:hanging="0"/>
        <w:jc w:val="both"/>
        <w:rPr/>
      </w:pPr>
      <w:r>
        <w:rPr/>
        <w:t>4. каскадная (прогрессивная)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</w:rPr>
        <w:t>Ответ КАСКАД</w:t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>5.</w:t>
      </w:r>
      <w:r>
        <w:rPr/>
        <w:t xml:space="preserve"> Выберите один правильный вариант ответа. Какая форма стрижки даѐт максимальную длину волос в нижней затылочной зоне?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 xml:space="preserve">1. равномерная </w:t>
      </w:r>
    </w:p>
    <w:p>
      <w:pPr>
        <w:pStyle w:val="Normal"/>
        <w:ind w:left="284" w:hanging="0"/>
        <w:jc w:val="both"/>
        <w:rPr/>
      </w:pPr>
      <w:r>
        <w:rPr/>
        <w:t xml:space="preserve">2. каскадная </w:t>
      </w:r>
    </w:p>
    <w:p>
      <w:pPr>
        <w:pStyle w:val="Normal"/>
        <w:ind w:left="284" w:hanging="0"/>
        <w:jc w:val="both"/>
        <w:rPr/>
      </w:pPr>
      <w:r>
        <w:rPr/>
        <w:t xml:space="preserve">3. градуировка </w:t>
      </w:r>
    </w:p>
    <w:p>
      <w:pPr>
        <w:pStyle w:val="Normal"/>
        <w:ind w:left="284" w:hanging="0"/>
        <w:jc w:val="both"/>
        <w:rPr/>
      </w:pPr>
      <w:r>
        <w:rPr/>
        <w:t>4. массивная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/>
        <w:t>Ответ;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КАССКАД</w:t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>6</w:t>
      </w:r>
      <w:r>
        <w:rPr/>
        <w:t xml:space="preserve">.Выберите один правильный вариант ответа. Какая стрижка имеет форму вытянутого овала? </w:t>
      </w:r>
    </w:p>
    <w:p>
      <w:pPr>
        <w:pStyle w:val="Normal"/>
        <w:ind w:left="284" w:hanging="0"/>
        <w:jc w:val="both"/>
        <w:rPr/>
      </w:pPr>
      <w:r>
        <w:rPr/>
        <w:t xml:space="preserve">1. градуированная </w:t>
      </w:r>
    </w:p>
    <w:p>
      <w:pPr>
        <w:pStyle w:val="Normal"/>
        <w:ind w:left="284" w:hanging="0"/>
        <w:jc w:val="both"/>
        <w:rPr/>
      </w:pPr>
      <w:r>
        <w:rPr/>
        <w:t xml:space="preserve">2. монолитная (массивная) </w:t>
      </w:r>
    </w:p>
    <w:p>
      <w:pPr>
        <w:pStyle w:val="Normal"/>
        <w:ind w:left="284" w:hanging="0"/>
        <w:jc w:val="both"/>
        <w:rPr/>
      </w:pPr>
      <w:r>
        <w:rPr/>
        <w:t xml:space="preserve">3. каскадная (прогрессивная) </w:t>
      </w:r>
    </w:p>
    <w:p>
      <w:pPr>
        <w:pStyle w:val="Normal"/>
        <w:ind w:left="284" w:hanging="0"/>
        <w:jc w:val="both"/>
        <w:rPr/>
      </w:pPr>
      <w:r>
        <w:rPr/>
        <w:t>4. равномерная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ОтветГРАДУИРОВАННАЯ</w:t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>7.</w:t>
      </w:r>
      <w:r>
        <w:rPr/>
        <w:t xml:space="preserve">  Выберите один правильный вариант ответа. Какая форма стрижки создаѐт эффект массы волос по контуру стрижки? </w:t>
      </w:r>
    </w:p>
    <w:p>
      <w:pPr>
        <w:pStyle w:val="Normal"/>
        <w:ind w:left="284" w:hanging="0"/>
        <w:jc w:val="both"/>
        <w:rPr/>
      </w:pPr>
      <w:r>
        <w:rPr/>
        <w:t xml:space="preserve">1. равномерная </w:t>
      </w:r>
    </w:p>
    <w:p>
      <w:pPr>
        <w:pStyle w:val="Normal"/>
        <w:ind w:left="284" w:hanging="0"/>
        <w:jc w:val="both"/>
        <w:rPr/>
      </w:pPr>
      <w:r>
        <w:rPr/>
        <w:t xml:space="preserve">2. градуированная </w:t>
      </w:r>
    </w:p>
    <w:p>
      <w:pPr>
        <w:pStyle w:val="Normal"/>
        <w:ind w:left="284" w:hanging="0"/>
        <w:jc w:val="both"/>
        <w:rPr/>
      </w:pPr>
      <w:r>
        <w:rPr/>
        <w:t xml:space="preserve">3. монолитная (массивная) </w:t>
      </w:r>
    </w:p>
    <w:p>
      <w:pPr>
        <w:pStyle w:val="Normal"/>
        <w:ind w:left="284" w:hanging="0"/>
        <w:jc w:val="both"/>
        <w:rPr/>
      </w:pPr>
      <w:r>
        <w:rPr/>
        <w:t>4. каскадная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/>
        <w:t>Ответ: МАССИВНАЯ</w:t>
      </w:r>
    </w:p>
    <w:p>
      <w:pPr>
        <w:pStyle w:val="Normal"/>
        <w:ind w:left="284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</w:rPr>
        <w:t>8.</w:t>
      </w:r>
      <w:r>
        <w:rPr/>
        <w:t xml:space="preserve"> Выберите один правильный вариант ответа. К какой группе волос при химической завивке относятся волосы с долей мелирования от 30% до 70%?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 xml:space="preserve">1. I группа </w:t>
      </w:r>
    </w:p>
    <w:p>
      <w:pPr>
        <w:pStyle w:val="Normal"/>
        <w:ind w:left="284" w:hanging="0"/>
        <w:jc w:val="both"/>
        <w:rPr/>
      </w:pPr>
      <w:r>
        <w:rPr/>
        <w:t xml:space="preserve">2. II группа </w:t>
      </w:r>
    </w:p>
    <w:p>
      <w:pPr>
        <w:pStyle w:val="Normal"/>
        <w:ind w:left="284" w:hanging="0"/>
        <w:jc w:val="both"/>
        <w:rPr/>
      </w:pPr>
      <w:r>
        <w:rPr/>
        <w:t xml:space="preserve">3. III группа </w:t>
      </w:r>
    </w:p>
    <w:p>
      <w:pPr>
        <w:pStyle w:val="Normal"/>
        <w:ind w:left="284" w:hanging="0"/>
        <w:jc w:val="both"/>
        <w:rPr/>
      </w:pPr>
      <w:r>
        <w:rPr/>
        <w:t>4. IV группа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Ответ:4 группа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>9.</w:t>
      </w:r>
      <w:r>
        <w:rPr/>
        <w:t>Выберите один правильный вариант ответа. Чему равна ширина пряди при накрутке волос на коклюшку?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 xml:space="preserve">1. ширина рабочей поверхности </w:t>
      </w:r>
    </w:p>
    <w:p>
      <w:pPr>
        <w:pStyle w:val="Normal"/>
        <w:ind w:left="284" w:hanging="0"/>
        <w:jc w:val="both"/>
        <w:rPr/>
      </w:pPr>
      <w:r>
        <w:rPr/>
        <w:t xml:space="preserve">2. толщине пряди </w:t>
      </w:r>
    </w:p>
    <w:p>
      <w:pPr>
        <w:pStyle w:val="Normal"/>
        <w:ind w:left="284" w:hanging="0"/>
        <w:jc w:val="both"/>
        <w:rPr/>
      </w:pPr>
      <w:r>
        <w:rPr/>
        <w:t xml:space="preserve">3. диаметр коклюшки </w:t>
      </w:r>
    </w:p>
    <w:p>
      <w:pPr>
        <w:pStyle w:val="Normal"/>
        <w:ind w:left="284" w:hanging="0"/>
        <w:jc w:val="both"/>
        <w:rPr/>
      </w:pPr>
      <w:r>
        <w:rPr/>
        <w:t>4. радиус коклюшки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Ответ:ДИАМЕРТ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последовательности меняется цвет пигмента при обесцвечивании: 1.светло-желтый, 2.красно-оранжевый, 3.красный, 4.желто-оранжевый,5. желтый, 6.оранжевый: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:3,2,6,4,5,1</w:t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>10.</w:t>
      </w:r>
      <w:r>
        <w:rPr/>
        <w:t xml:space="preserve"> Какое органическое соединение составляет основу препаратов для перманентной завивки: </w:t>
      </w:r>
    </w:p>
    <w:p>
      <w:pPr>
        <w:pStyle w:val="Normal"/>
        <w:ind w:left="284" w:hanging="0"/>
        <w:jc w:val="both"/>
        <w:rPr/>
      </w:pPr>
      <w:r>
        <w:rPr/>
        <w:t>А) молочная кислота;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 xml:space="preserve">Б) резорцин; </w:t>
      </w:r>
    </w:p>
    <w:p>
      <w:pPr>
        <w:pStyle w:val="Normal"/>
        <w:ind w:left="284" w:hanging="0"/>
        <w:jc w:val="both"/>
        <w:rPr/>
      </w:pPr>
      <w:r>
        <w:rPr/>
        <w:t>В) тиогликолевая кислота.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Ответ:.Тиогликолевая кислот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11. При выполнении химической завивки концентрация фиксажа не должна превышать: А) 3 %; 53 Б) 5 %; В) 7 %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  <w:lang w:val="en-US"/>
        </w:rPr>
      </w:pPr>
      <w:r>
        <w:rPr/>
        <w:t>Ответ:А</w:t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>12</w:t>
      </w:r>
      <w:r>
        <w:rPr/>
        <w:t>. Водородный показатель щелочной среды равен: А) рН &lt; 7; Б) рН &gt; 7; В) рН = 7.</w:t>
      </w:r>
    </w:p>
    <w:p>
      <w:pPr>
        <w:pStyle w:val="Normal"/>
        <w:ind w:left="284" w:hanging="0"/>
        <w:jc w:val="both"/>
        <w:rPr>
          <w:lang w:val="en-US"/>
        </w:rPr>
      </w:pPr>
      <w:r>
        <w:rPr/>
        <w:t>Ответ: Б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</w:rPr>
        <w:t>13.</w:t>
      </w:r>
      <w:r>
        <w:rPr/>
        <w:t xml:space="preserve"> Тип прически, характеризующийся зачесанными назад волосами называется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 </w:t>
      </w:r>
      <w:r>
        <w:rPr/>
        <w:t xml:space="preserve">а) обратный;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б) центральный;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в) передний;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г) концентрированный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  <w:color w:val="FF0000"/>
        </w:rPr>
      </w:pPr>
      <w:r>
        <w:rPr/>
        <w:t>ОТВЕТ:</w:t>
      </w:r>
      <w:r>
        <w:rPr>
          <w:b/>
          <w:color w:val="FF0000"/>
        </w:rPr>
        <w:t xml:space="preserve"> ОБРАТНАЯ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14.</w:t>
      </w:r>
      <w:r>
        <w:rPr/>
        <w:t xml:space="preserve"> Линия очерчивающая прическу называется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а) контраст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 </w:t>
      </w:r>
      <w:r>
        <w:rPr/>
        <w:t>б) нюанс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 </w:t>
      </w:r>
      <w:r>
        <w:rPr/>
        <w:t xml:space="preserve">в) ритм;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г) силуэт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Ответ: СИЛУЭТ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</w:rPr>
        <w:t>15.</w:t>
      </w:r>
      <w:r>
        <w:rPr/>
        <w:t xml:space="preserve"> Доминирующая деталь прически называется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а) композиция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б) композиционный центр;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в) цвет;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г) силуэт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</w:rPr>
      </w:pPr>
      <w:r>
        <w:rPr/>
        <w:t>Ответ КОМПОЗИЦИОННЫЙ ЦЕНТР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>Композиционный центр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</w:rPr>
        <w:t>16.</w:t>
      </w:r>
      <w:r>
        <w:rPr/>
        <w:t xml:space="preserve">Вставьте пропущенное слово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/>
        <w:t xml:space="preserve"> </w:t>
      </w:r>
      <w:r>
        <w:rPr/>
        <w:t>Недолговременное изменение формы, воздействуя на волос водой с последующим закреплением формы средствами стайлинга - это _______________________способ изменения формы волос.МЕХАНИЧЕСКИЙ СПОСОБ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>17</w:t>
      </w:r>
      <w:r>
        <w:rPr>
          <w:b/>
          <w:color w:val="C0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/>
        <w:t xml:space="preserve"> __________________ корректор нейтрализует фон осветления красно- оранжевый, красный, темно- красный, очень темно- красный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</w:rPr>
      </w:pPr>
      <w:r>
        <w:rPr/>
        <w:t>ОтветЗЕЛЕНЫЙ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C00000"/>
          <w:sz w:val="28"/>
          <w:szCs w:val="28"/>
        </w:rPr>
        <w:t>18.</w:t>
      </w:r>
      <w:r>
        <w:rPr/>
        <w:t xml:space="preserve">  Продолжи предложение ____________________ - это состав с увеличенным количеством красителя для двойного насыщения волос пигментом.ЩЕЛОЧНАЯ СМЕСЬ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b/>
          <w:color w:val="FF0000"/>
        </w:rPr>
        <w:t>19.</w:t>
      </w:r>
      <w:r>
        <w:rPr/>
        <w:t xml:space="preserve"> Вставьте пропущенное число.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При химической завивке и окраске волос лицо, оказывающее данную парикмахерскую услугу, обязано сделать клиенту биологическую пробу на чувствительность. Время экспозиции данной процедуры составляет ____мин.15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0.</w:t>
      </w:r>
      <w:r>
        <w:rPr/>
        <w:t xml:space="preserve"> 5Вставьте названия трех цветов.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/>
        <w:t>Согласно цветовому закону, первичными являются _______ цвета, остальные цвета получаются при смешении этих цветов.КРАСНЫЙ СИНИЙ ЖЕЛТЫЙ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/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21</w:t>
      </w:r>
      <w:r>
        <w:rPr/>
        <w:t xml:space="preserve"> Вставьте пропущенное слово.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>Для избавления от нежелательного медного оттенка волос в красящую смесь необходимо добавить ____пигмент. СИНИЙ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lang w:val="en-US"/>
        </w:rPr>
      </w:pPr>
      <w:r>
        <w:rPr>
          <w:color w:val="FF0000"/>
        </w:rPr>
        <w:t>22.</w:t>
      </w:r>
      <w:r>
        <w:rPr/>
        <w:t xml:space="preserve"> Ширина пряди при накручивании равна _______________ _____________коклюшки; ДЛИНЕ КОКЛЮШКИ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>ДЛИНЕ КОКЛЮШКИ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>23.</w:t>
      </w:r>
      <w:r>
        <w:rPr/>
        <w:t xml:space="preserve"> Толщина пряди при накручивании равна________________ коклюшки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ИАМЕТРУ КОКЛЮШКИ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>24.</w:t>
      </w:r>
      <w:r>
        <w:rPr/>
        <w:t xml:space="preserve"> Прически, в зависимости от назначения можно разделить на _____________________________. БЫТОВАЯ и ЗРЕЛЕЩНАЯ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</w:rPr>
      </w:pPr>
      <w:r>
        <w:rPr>
          <w:color w:val="FF0000"/>
        </w:rPr>
        <w:t>25.</w:t>
      </w:r>
      <w:r>
        <w:rPr/>
        <w:t xml:space="preserve"> Соотношение величины формы прически к величине голове, частям и деталям лица называют _____________________________.ПРОПОРЦИЯ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26.</w:t>
      </w:r>
      <w:r>
        <w:rPr/>
        <w:t xml:space="preserve"> Во время укладки волос (в том числе щипцами) в кортексе разрушаются определенные виды временных связей, а затем на их месте образуются новые, удерживающие волос в другом положении. Данный вид временных связей называется ____________. ВОДОРОДНЫЕ СВЯЗИ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 xml:space="preserve">27 </w:t>
      </w:r>
      <w:r>
        <w:rPr/>
        <w:t>Смысловым центром композиции, средоточием основных элементов прически, является ________________.КОМПОЗИЦИЯ ПРИЧЕСКИ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28</w:t>
      </w:r>
      <w:r>
        <w:rPr/>
        <w:t>. Субъективный образ личности, который воспринимается окружающими, называется _______________. ИМИДЖ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color w:val="FF0000"/>
        </w:rPr>
        <w:t>30.</w:t>
      </w:r>
      <w:r>
        <w:rPr/>
        <w:t xml:space="preserve"> Вставьте пропущенную цифру: «Согласно санитарно-эпидемиологическим требованиям каждый парикмахер должен иметь ____ минимальных наборов типовых инструментов». Ответ</w:t>
      </w:r>
      <w:r>
        <w:rPr>
          <w:b/>
          <w:sz w:val="28"/>
          <w:szCs w:val="28"/>
        </w:rPr>
        <w:t>: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</w:rPr>
      </w:pPr>
      <w:r>
        <w:rPr>
          <w:color w:val="C00000"/>
        </w:rPr>
        <w:t>31</w:t>
      </w:r>
      <w:r>
        <w:rPr/>
        <w:t>.Обязательной заключительной операцией во всех видах обслуживания посетителей, является _______________. РАСЧЕТ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>32.</w:t>
      </w:r>
      <w:r>
        <w:rPr/>
        <w:t xml:space="preserve"> Укорачивание длины волос по всей голове или на отдельных ее участках является___________________, СТРИЖКА ВОЛОС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</w:rPr>
        <w:t>33.</w:t>
      </w:r>
      <w:r>
        <w:rPr/>
        <w:t xml:space="preserve"> Операция получения плавного перехода от коротких к длинным волосам называется_____________. СВИДЕНИЕ НА НЕТ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</w:rPr>
        <w:t>34.</w:t>
      </w:r>
      <w:r>
        <w:rPr/>
        <w:t xml:space="preserve"> Прядь, ориентируясь на длину которой выполняется стрижка последующей пряди является____________КОНТРОЛЬНАЯ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  <w:sz w:val="28"/>
          <w:szCs w:val="28"/>
        </w:rPr>
        <w:t>35.</w:t>
      </w:r>
      <w:r>
        <w:rPr>
          <w:color w:val="000000"/>
          <w:sz w:val="28"/>
          <w:szCs w:val="28"/>
        </w:rPr>
        <w:t xml:space="preserve"> Установите соответствие между терминами и их содержанием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573"/>
        <w:gridCol w:w="1808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ямой способ химической завивк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атвердевание кератина, нейтрализация действия щелочно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D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прямой способ химической завивк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оверка кожи на чувствитель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-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диосинкразия (биопроба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истые влажные волосы сначала накручивают, а затем на них наносят раств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йтрализация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</w:rPr>
              <w:t xml:space="preserve"> состав наносится на чистые сухие волосы и только после этого их накручивают на коклюш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- А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: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6.</w:t>
      </w:r>
      <w:r>
        <w:rPr>
          <w:color w:val="000000"/>
          <w:sz w:val="28"/>
          <w:szCs w:val="28"/>
        </w:rPr>
        <w:t>Установите соответствие между формой и структурой стрижки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ноли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авномерная длина волос по всей голо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ресси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лина волос постепенно увеличивается к теменной з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-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нифицирова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ые короткие волосы на макушке, к затылочной зоне постепенно удлиняю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дуирова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</w:rPr>
              <w:t xml:space="preserve"> самые короткие волосы по краевой линии роста волос на затыл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-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000000"/>
          <w:sz w:val="28"/>
          <w:szCs w:val="28"/>
        </w:rPr>
        <w:t>37.</w:t>
      </w:r>
      <w:r>
        <w:rPr/>
        <w:t xml:space="preserve"> Установите соответствие между терминами стрижки волос и их содержанием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трольная пряд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рёхмерный объём, который занимает стрижка в пространст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илуэ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аружный контур причё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-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рукту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ядь, ориентируясь на которую определяют длину последующих пряд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D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а стриж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</w:rPr>
              <w:t xml:space="preserve"> распределение длины волос в различных зон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-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color w:val="002060"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38.</w:t>
      </w:r>
      <w:r>
        <w:rPr>
          <w:color w:val="000000"/>
          <w:sz w:val="28"/>
          <w:szCs w:val="28"/>
        </w:rPr>
        <w:t xml:space="preserve"> 10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становите соответствие между терминами и их содержа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нирование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идание участкам головы или отдельным прядям ярких цветов, при работе добавляются окислительные кр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орирование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еобладание какого-либо оттенка в цвете вол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равление цвета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пень яркости волос без учёта их отт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лубина цв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</w:rPr>
              <w:t xml:space="preserve"> лёгкое освежение цвета волос красителе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-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9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е соответствие между терминами и их содержанием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лировка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идание контура по краевой линии роста вол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нтовка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лавный переход от длинных волос к коротк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-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ижка на пальцах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корачивание волос по всей голове или на отдельных участ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-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ведение волос «на н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</w:rPr>
              <w:t xml:space="preserve"> прореживание и придание концам волос естественного ви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-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C000"/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/>
      </w:pPr>
      <w:r>
        <w:rPr>
          <w:color w:val="FF0000"/>
          <w:sz w:val="28"/>
          <w:szCs w:val="28"/>
        </w:rPr>
        <w:t>40.</w:t>
      </w:r>
      <w:r>
        <w:rPr>
          <w:color w:val="000000"/>
          <w:sz w:val="28"/>
          <w:szCs w:val="28"/>
        </w:rPr>
        <w:t xml:space="preserve"> Установите соответствие между углом оттяжки пряди и объемом прикорневой зоны при воздушной укладке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оттяж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ол оттяжки меньше 9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ольшой объ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ол оттяжки больше 9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лассический объ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гол оттяжки равен 9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ый объ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гол оттяжки равен 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</w:rPr>
              <w:t>естественное направление роста вол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41.</w:t>
      </w:r>
      <w:r>
        <w:rPr/>
        <w:t xml:space="preserve"> Установите соответствие между формой и типом прически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22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7030A0"/>
              </w:rPr>
              <w:drawing>
                <wp:inline distT="0" distB="0" distL="0" distR="0">
                  <wp:extent cx="2779395" cy="2855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-ОБРАТНАЯ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-АЦЕНТРАЛЬНАЯ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-КОНЦЕНТРИРОВАННАЯ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-ПЕРЕДНЯЯ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 xml:space="preserve">концентрированная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 xml:space="preserve">ацентральная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 xml:space="preserve">передняя 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обратная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становите соответствие между терминами укладки волос и их содержанием.</w:t>
      </w:r>
    </w:p>
    <w:tbl>
      <w:tblPr>
        <w:tblW w:w="81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395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 соответствие между терминами укладки волос и их содержанием.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кладки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лодная уклад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укладка с помощью электрических щипцов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здушная уклад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.укладка с помощью расчески и пальцев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рячая уклад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укладка с помощью фе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бинированная уклад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укладка  различными способами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1-2.2-3.3-1.4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 xml:space="preserve">43. </w:t>
      </w:r>
      <w:r>
        <w:rPr/>
        <w:t>Установите соответствие между терминами и их содержанием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3"/>
        <w:gridCol w:w="606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прядь на пряд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</w:rPr>
              <w:t>применяется при выполнении скользящего сре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прядь за прядь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каждая последующая прядь стрижѐтся с изменением угла оття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градуиров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.каждая последующая прядь стрижѐтся по предыдущей, являясь для неѐ контрольно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</w:rPr>
              <w:t>Техника свободной ру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каждая последующая прядь стрижѐтся наложением на контрольную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1-4,2-3,3-2,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44.</w:t>
      </w:r>
      <w:r>
        <w:rPr/>
        <w:t xml:space="preserve"> Укажите, соответствие между терминами и их содержанием. В каждой позиции первого столбца подберите соответствующую позицию второго и запишите выбранные буквы под соответствующими цифрами: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. тон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А) придание участкам головы или отдельным прядям ярких цветов с добавлением окислительных красок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. колор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Б) получение цвета всех волос намного светлее натуральног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. мел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В) лѐгкое освежение цвета волос красителем III группы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4. осветле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Г) осветление отдельных прядей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В.2-А.3-Г4-Б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45.</w:t>
      </w:r>
      <w:r>
        <w:rPr/>
        <w:t xml:space="preserve"> Укажите, соответствие между терминами и их содержанием. В каждой позиции первого столбца подберите соответствующую позицию второго и запишите выбранные буквы под соответствующими цифрами: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5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. глубина цвет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А) преобладание, какого – либо оттенка в цвете волос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. направление цвет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Б) самая высокая степень осветления волос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. мелировани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В) осветление отдельных пряде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4. обесцвечивани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Г) степень яркости волос без учѐта их оттенка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Г.2-А.3-В.4-Б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46.</w:t>
      </w:r>
      <w:r>
        <w:rPr/>
        <w:t xml:space="preserve"> . Укажите, соответствие между терминами и их содержанием. В каждой позиции первого столбца подберите соответствующую позицию второго и запишите выбранные буквы под соответствующими цифрами: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. классический стил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А) характеризует определенное внутреннее достоинство человека.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. элегантный стил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Б) характеризуется строгостью и четкость линий</w:t>
            </w:r>
          </w:p>
        </w:tc>
      </w:tr>
      <w:tr>
        <w:trPr>
          <w:trHeight w:val="499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. «диффузный» стил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В) комфорт и удобство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4. спортивный стил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Г) сочетание разных приемов в одном ансамбле имеющее более менее понятную внутреннюю логику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В.2-Б.3-А.4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47.</w:t>
      </w:r>
      <w:r>
        <w:rPr/>
        <w:t xml:space="preserve"> Установите соответствие между парикмахерским инструментом и результатом его использования. Соотнесите инструмент из колонки А с результатом его использования из колонки Б. Каждый элемент из колонки Б может быть использован один раз. Ответ запишите в таблицу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Инструмент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Результат использовани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.Филировочные ножницы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.Филировочная бритв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 Прямые ножницы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А) В результате использования получается чистый ровный срез пряди. Меняя положения инструмента в процессе стрижки, можно придать волосам иной вид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Б) В результате использования получаются волосы чередующейся длины. От конфигурации инструмента зависит количество удаляемых волос.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В) При использовании срез пряди утончается, создавая более мягкую размытую линию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В.2-Б.3-А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6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онка А (Инструмент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онка Б (Результат использования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C000"/>
          <w:sz w:val="28"/>
          <w:szCs w:val="28"/>
        </w:rPr>
      </w:pPr>
      <w:r>
        <w:rPr>
          <w:color w:val="C00000"/>
          <w:sz w:val="28"/>
          <w:szCs w:val="28"/>
        </w:rPr>
        <w:t>48</w:t>
      </w:r>
      <w:r>
        <w:rPr/>
        <w:t xml:space="preserve"> Установите соответствие между терминами и их содержанием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5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онка 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онка Б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1.Прямой способ химической завивк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А. Затвердевание кератина, нейтрализация действия щелочной среды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2.Непрямой способ химической завивк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Б. Проверка кожи на чувствительность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3.Идиосинкразия (биопроба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.Чистые влажные волосы сначала накручивают, а затем на них наносят раствор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4.Нейтрализац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Г.Состав наносится на чистые сухие волосы и только после этого их накручивают на коклюшку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Г.2-В.3-Б.4-А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C00000"/>
          <w:sz w:val="28"/>
          <w:szCs w:val="28"/>
        </w:rPr>
        <w:t>49.</w:t>
      </w:r>
      <w:r>
        <w:rPr/>
        <w:t xml:space="preserve"> Установите соответствие между формой и структурой стрижки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91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Колонка А (форма стрижки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Колонка Б (Установление соответствия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1.Монолитна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А. Равномерная длина волос по всей голов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2.Прогрессивна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Б. Длина волос постепенно увеличивается к теменной зон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3.Градуированна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В. Самые короткие волосы на макушке, к затылочной зоне постепенно удлиняютс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4.Унифицированна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C00000"/>
                <w:sz w:val="28"/>
                <w:szCs w:val="28"/>
              </w:rPr>
            </w:pPr>
            <w:r>
              <w:rPr/>
              <w:t>Г. Самые короткие волосы по краевой линии роста волос на затылке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г.2-В.3-Б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4-А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50</w:t>
      </w:r>
      <w:r>
        <w:rPr/>
        <w:t xml:space="preserve"> Установите соответствие между терминами и их содержанием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5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Колонка 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Колонка Б Установление правильной последовательности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.Прядь на пряд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А. Применяется при выполнении скользящего среза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.Прядь за прядью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Б. Каждая последующая прядь стрижѐтся с изменением угла оттяжки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.Градуировк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В.  Каждая последующая прядь стрижѐтся по предыдущей, являясь для неѐ контрольной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4.Свободной рук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Г. Каждая последующая прядь стрижѐтся наложением на контрольную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1-Г.2-В.3-Б.4-А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51</w:t>
      </w:r>
      <w:r>
        <w:rPr/>
        <w:t xml:space="preserve"> Укажите, соответствие между формой окантовки мужского виска и схемами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>ОТВЕТ: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1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 прямая закруглѐнна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 укороченная пряма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3 удлинѐнна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4. пряма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52.</w:t>
      </w:r>
      <w:r>
        <w:rPr/>
        <w:t xml:space="preserve"> Установите соответствие зон согласно рисунку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2409825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>ОТВЕТ: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5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ИЖНЯ ЗАТЫЛОЧНА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ЕРХЯ ЗАТЫЛОЧНАЯ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ИСОЧНАЯ З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ЕМЕНАЯ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53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Распределите в правильном порядке этапы химической завивки - метод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й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мачивание составом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инструмента и приспособлений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несение пенно-фиксажа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значение контрольного времени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разделение волосяного покрова головы на участки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) индосикразия – проверка волос на прочность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ж) нейтрализация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) раскручивание коклюшек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) мытье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) проверка качества завивки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) осмотр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) покрытие клиента парикмахерским бельем;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) накручивание волос на коклюшки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>
          <w:trHeight w:val="5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54.</w:t>
      </w:r>
      <w:r>
        <w:rPr>
          <w:sz w:val="28"/>
          <w:szCs w:val="28"/>
        </w:rPr>
        <w:t xml:space="preserve"> Установите правильную последовательность  технологических операций при  выполнении классической химической завивки для воло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операции при выполнении  хим.зави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мывание препарата, выполнение нейтра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, идиосинкразия (биопроба), мытьё голов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-3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кручивание волос на коклюшки, нанесение химического состава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мывание препарата, нанесение фикса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- 1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55.</w:t>
      </w:r>
      <w:r>
        <w:rPr>
          <w:color w:val="000000"/>
          <w:sz w:val="28"/>
          <w:szCs w:val="28"/>
        </w:rPr>
        <w:t xml:space="preserve"> Установите последовательность  выполнения работ при первичной окраске красител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.</w:t>
      </w:r>
    </w:p>
    <w:p>
      <w:pPr>
        <w:pStyle w:val="Normal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 выполнения работ при первичной окраске красителе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ы.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дел волос на зоны, приготовление крас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несение красителей на длину вол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-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несение красителей на прикорневую зону, назначение контрольного време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мотр и идиосинкраз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-3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56.</w:t>
      </w:r>
      <w:r>
        <w:rPr>
          <w:sz w:val="28"/>
          <w:szCs w:val="28"/>
        </w:rPr>
        <w:t xml:space="preserve"> Установите последовательность  выполнения работ при первичной окраске красител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тон в тон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ь  выполнения работ при первичной окраске красителе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 тон в то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начение времени выдерж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дел волос на зоны, приготовление краси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-</w:t>
            </w:r>
          </w:p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несение красителя по всей длине пряд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-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мотр и идиосинкразия (биопроба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-1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57.</w:t>
      </w:r>
      <w:r>
        <w:rPr/>
        <w:t xml:space="preserve"> Установите последовательность выполнения работ при стрижке «Равномерной формы»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1. Использовать метод «прядь за прядью» для стрижки последующих прядей.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>2. Выполнить угол оттяжки 90 к поверхности головы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3. Выполнить прямой срез контрольной пряди. 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/>
        <w:t>4. Вертикальным пробор на теменной зоне выделить прядь ширенной 1 см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58</w:t>
      </w:r>
      <w:r>
        <w:rPr>
          <w:sz w:val="28"/>
          <w:szCs w:val="28"/>
        </w:rPr>
        <w:t>.</w:t>
      </w:r>
      <w:r>
        <w:rPr/>
        <w:t xml:space="preserve"> Установите последовательность выполнения работ при стрижке «Бокс»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кантовка воло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трижка волос теменной зоны на пальц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Тушѐвка воло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смотр, определение формы головы, выполнение операции стрижки сведение волос «на нет» до границы линии стрижки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9. Установите правильную последовательность действий при создании прически.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детализация пр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мысленное представление дизайна пр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зделение волос на з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выполнение элементов прически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60.</w:t>
      </w:r>
      <w:r>
        <w:rPr/>
        <w:t xml:space="preserve"> Укажите последовательность выполнения технологических операций при вторичной окраске волос красителем I группы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ыравнивание осветления по длине волос, назначение времени вы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чиная с затылочной зоны выполнить нанесение красителя на прикорневую отросшую з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здел волос на зоны, приготовление крас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смотр и идиосинкразия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3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1.</w:t>
      </w:r>
      <w:r>
        <w:rPr/>
        <w:t xml:space="preserve"> Установите последовательность выполнения горячей укладки волос. В каждой позиции первого столбца подберите соответствующую позицию второго и запишите выбранные буквы под соответствующими цифрами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счесать и выделить прядь в соответствии с длиной вол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крутить прядь, соблюдая время вы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рогреть прикорневую часть и длину вол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аккуратно раскрыть прижимную планку и снять локон с электрических щипцов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62.</w:t>
      </w:r>
      <w:r>
        <w:rPr/>
        <w:t xml:space="preserve"> . Установите правильную последовательность действий при обработке расчесок, щеток, ножниц в целях проведения профилактической дезинфекции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местить расчески, щетки, ножницы в стерили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ромыть расчески, щетки, ножницы проточной во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местить расчески, щетки, ножницы в раствор дезинфицирующих средств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3.</w:t>
      </w:r>
      <w:r>
        <w:rPr/>
        <w:t xml:space="preserve"> Укажите последовательность выполнения работ при первичной окраске красителем II группы тон в тон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значение времени выдерж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здел волос на зоны, приготовление крас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несение красителя по всей длине пря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смотр и идиосинкразия (биопроба).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4.</w:t>
      </w:r>
      <w:r>
        <w:rPr/>
        <w:t xml:space="preserve"> Установите последовательность выполнение подготовительных работ. В каждой позиции первого столбца подберите соответствующую позицию второго и запишите выбранные буквы под соответствующими цифрами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смотр головы кли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крытие парикмахерским бель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одготовка рабочего места и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бсуждение предполагаемых работ и цены услуги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5.</w:t>
      </w:r>
      <w:r>
        <w:rPr/>
        <w:t xml:space="preserve">  Установите последовательность выполнения заключительных работ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бсуждение с клиентом результата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нятие парикмахерского белья и получение оплат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Дезинфекция инструментов и уборка рабочего ме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чистка отстриженных волос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/>
      </w:pPr>
      <w:r>
        <w:rPr>
          <w:color w:val="FF0000"/>
          <w:sz w:val="28"/>
          <w:szCs w:val="28"/>
        </w:rPr>
        <w:t>66.</w:t>
      </w:r>
      <w:r>
        <w:rPr/>
        <w:t xml:space="preserve"> Установите последовательность выполнения воздушной укладке волос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счесывают волосы расческой с редкими зубь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бработать прикорневую з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сю прядь по длине протянуть щет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Придают форму концам волос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6.</w:t>
      </w:r>
      <w:r>
        <w:rPr/>
        <w:t xml:space="preserve"> Укажите последовательность технологических операций при выполнении мелирования волос «штопкой»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несение красителя по длине, отступив от корней 1 см., завернуть прядь в фольг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ыделенную прядь штопкой расположить на фоль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здел волос на зоны, приготовление крас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смотр и идиосинкразия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7.</w:t>
      </w:r>
      <w:r>
        <w:rPr/>
        <w:t xml:space="preserve">  Укажите последовательность технологических операций при выполнении классической химической завивки для волос I группы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мывание препарата, выполнение нейтр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мывание препарата, нанесение фикс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кручивание волос на коклюшки, нанесение химического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смотр, идиосинкразия, мытьѐ головы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8.</w:t>
      </w:r>
      <w:r>
        <w:rPr/>
        <w:t xml:space="preserve">  Укажите последовательность выполнения технологических операций при первичной окраске волос красителем I группы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несение красителя на корни волос , назначение времени вы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чиная с затылочной зоны выполнить нанесение красителя на полотно и концы волос ,назначение времени вы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раздел волос на зоны, приготовление крас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Осмотр, идиосинкразия, мытьѐ головы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69</w:t>
      </w:r>
      <w:r>
        <w:rPr>
          <w:sz w:val="28"/>
          <w:szCs w:val="28"/>
        </w:rPr>
        <w:t>.</w:t>
      </w:r>
      <w:r>
        <w:rPr/>
        <w:t xml:space="preserve"> Установите последовательность выполнения работ при стрижке «Каре» на нижней затылочной зоне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Использовать метод «прядь на прядь» для стрижки последующих пря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ыполнить угол оттяжки 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ыполнить прямой срез на заданной длине пряд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Горизонтальный пробор на нежней затылочной зоне выделить прядь ширенной 1 см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4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2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3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1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color w:val="FF0000"/>
        </w:rPr>
        <w:t>70.</w:t>
      </w:r>
      <w:r>
        <w:rPr/>
        <w:t xml:space="preserve"> Установите последовательность выполнения работ при стрижке «Каскад» на затылочной зоне. В каждой позиции первого столбца подберите соответствующую позицию второго.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А. Использовать метод прядь на прядь для стрижки последующих пря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Б. Выполнить прямой срез на заданной длине пря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/>
              <w:t>В. Выполнить угол оттяжки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  <w:tab w:val="left" w:pos="6220" w:leader="none"/>
              </w:tabs>
              <w:jc w:val="both"/>
              <w:rPr/>
            </w:pPr>
            <w:r>
              <w:rPr/>
              <w:t>Г. Горизонтальным пробором на верхней затылочной зоне выделяют прядь ширенной 1 см</w:t>
            </w:r>
          </w:p>
        </w:tc>
      </w:tr>
    </w:tbl>
    <w:p>
      <w:pPr>
        <w:pStyle w:val="Normal"/>
        <w:tabs>
          <w:tab w:val="clear" w:pos="708"/>
          <w:tab w:val="left" w:pos="3640" w:leader="none"/>
          <w:tab w:val="left" w:pos="6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-Г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-В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-Б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-А</w:t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2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14:00Z</dcterms:created>
  <dc:creator>Computer</dc:creator>
  <dc:description/>
  <cp:keywords/>
  <dc:language>en-US</dc:language>
  <cp:lastModifiedBy>Tanya Pustovoytenko</cp:lastModifiedBy>
  <cp:lastPrinted>2005-03-29T12:07:00Z</cp:lastPrinted>
  <dcterms:modified xsi:type="dcterms:W3CDTF">2022-04-11T07:15:00Z</dcterms:modified>
  <cp:revision>142</cp:revision>
  <dc:subject/>
  <dc:title>Задания</dc:title>
</cp:coreProperties>
</file>