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лан-конспект занятия в подготовительной группе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Как мы устроены»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ь первоначальные представления о строении человеческого организма и функциях его основных органо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235" w:hanging="0"/>
        <w:jc w:val="both"/>
        <w:rPr/>
      </w:pPr>
      <w:r>
        <w:rPr>
          <w:color w:val="000000"/>
          <w:sz w:val="28"/>
          <w:szCs w:val="28"/>
        </w:rPr>
        <w:t>- Учить прислушиваться к работе своего организма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235" w:hanging="0"/>
        <w:jc w:val="both"/>
        <w:rPr/>
      </w:pPr>
      <w:r>
        <w:rPr>
          <w:color w:val="000000"/>
          <w:sz w:val="28"/>
          <w:szCs w:val="28"/>
        </w:rPr>
        <w:t>- Закреплять знания о том, как нужно заботиться о своем теле и своем здоровье.</w:t>
      </w:r>
    </w:p>
    <w:p>
      <w:pPr>
        <w:pStyle w:val="Normal"/>
        <w:shd w:fill="FFFFFF" w:val="clear"/>
        <w:spacing w:before="250" w:after="0"/>
        <w:ind w:left="14" w:right="19" w:hanging="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ркало - одно на двух детей, схематическое изоб</w:t>
        <w:softHyphen/>
        <w:t>ражение строения человека, коробочка с лимоном.</w:t>
      </w:r>
    </w:p>
    <w:p>
      <w:pPr>
        <w:pStyle w:val="Normal"/>
        <w:shd w:fill="FFFFFF" w:val="clear"/>
        <w:spacing w:before="259" w:after="0"/>
        <w:ind w:right="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Сегодня я загадаю вам интересную загадку. Подумайте, кто это: две ходули, два махала, два смотрела, одно кивало? Правильно, это человек. У него две руки, две ноги и голова </w:t>
      </w:r>
      <w:r>
        <w:rPr>
          <w:i/>
          <w:iCs/>
          <w:color w:val="000000"/>
          <w:sz w:val="28"/>
          <w:szCs w:val="28"/>
        </w:rPr>
        <w:t>(показ схематического изображе</w:t>
        <w:softHyphen/>
        <w:t xml:space="preserve">ния строения человека в сопровождении рассказа). </w:t>
      </w:r>
      <w:r>
        <w:rPr>
          <w:color w:val="000000"/>
          <w:sz w:val="28"/>
          <w:szCs w:val="28"/>
        </w:rPr>
        <w:t>Форму телу придает скелет. Он состоит из множества костей, и у каждой свое место и свои «обязанности». Все кости крепятся к позво</w:t>
        <w:softHyphen/>
        <w:t>ночнику. Попробуйте найти друг у друга позвоночник. Для этого нужно провести пальцем от основания шеи вниз по спине. Это основной стержень. К нему, как детали конструктора, из которого вы делали машины, присоединяются ребра. Потрогайте свои бока и найдите ребра. Они защищают внутренние органы — сердце, лег</w:t>
        <w:softHyphen/>
        <w:t>кие. Внизу к позвоночнику присоединяются тазовые кости, они защищают кишечник. На позвоночнике держится голова. А как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е кости есть у человека? Потрогайте свои руки, ноги, ощутите, где расположены кости. Все эти кости и составляют скелет человека.</w:t>
      </w:r>
    </w:p>
    <w:p>
      <w:pPr>
        <w:pStyle w:val="Normal"/>
        <w:shd w:fill="FFFFFF" w:val="clear"/>
        <w:ind w:left="24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ите руку к левой стороне груди. Что вы ощущаете? Это работает сердце. Оно — как мотор у автомобиля, только мотор везет, а сердце перекачивает кровь.</w:t>
      </w:r>
    </w:p>
    <w:p>
      <w:pPr>
        <w:pStyle w:val="Normal"/>
        <w:shd w:fill="FFFFFF" w:val="clear"/>
        <w:ind w:left="29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те, что происходит, если поранить руку или ногу. Правильно, выступает кровь. Что же такое «кровь»? Про это есть сказка.</w:t>
      </w:r>
    </w:p>
    <w:p>
      <w:pPr>
        <w:pStyle w:val="Normal"/>
        <w:shd w:fill="FFFFFF" w:val="clear"/>
        <w:ind w:left="29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" w:right="1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казка Веселые человечки</w:t>
      </w:r>
    </w:p>
    <w:p>
      <w:pPr>
        <w:pStyle w:val="Normal"/>
        <w:shd w:fill="FFFFFF" w:val="clear"/>
        <w:ind w:left="29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дной сказочной стране жили веселые человечки. Были они разно</w:t>
        <w:softHyphen/>
        <w:t>го цвета и занимались разной работой. Красные человечки развозили кислород и продовольствие, фиолетовые удаляли все ненужное, поддер</w:t>
        <w:softHyphen/>
        <w:t>живали страну в чистоте, а белые защищали государство от врагов. Эта страна - наш организм. Красные человечки - это красные частицы крови, от них кровь имеет такой цвет. Красные частички разносят кислород, питательные вещества по всему телу. Если вы поранились, в работу всту</w:t>
        <w:softHyphen/>
        <w:t>пают фиолетовые частички. Они закрывают микробам вход в организм, образуется сгусток, вы называете это «болячка». Если все-таки микробы успевают проникнуть в организм, на борьбу выходят белые частички, но если они не сразу справляются с микробами, человек заболевает.</w:t>
      </w:r>
    </w:p>
    <w:p>
      <w:pPr>
        <w:pStyle w:val="Normal"/>
        <w:shd w:fill="FFFFFF" w:val="clear"/>
        <w:spacing w:before="48" w:after="0"/>
        <w:ind w:right="161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нам не заболеть, давайте поупражняемся.</w:t>
      </w:r>
    </w:p>
    <w:p>
      <w:pPr>
        <w:pStyle w:val="Normal"/>
        <w:shd w:fill="FFFFFF" w:val="clear"/>
        <w:spacing w:before="283" w:after="0"/>
        <w:ind w:right="14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Физкультминутка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начала мы с тобой крутим только головой</w:t>
      </w:r>
    </w:p>
    <w:p>
      <w:pPr>
        <w:pStyle w:val="Normal"/>
        <w:shd w:fill="FFFFFF" w:val="clear"/>
        <w:ind w:right="14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вращение головой)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пусом вращаем тоже. Это мы, конечно, сможем</w:t>
      </w:r>
    </w:p>
    <w:p>
      <w:pPr>
        <w:pStyle w:val="Normal"/>
        <w:shd w:fill="FFFFFF" w:val="clear"/>
        <w:ind w:right="14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повороты влево-вправо)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теперь мы приседаем. Мы прекрасно понимаем: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ужно ноги укреплять раз, два, три, четыре, пять.</w:t>
      </w:r>
    </w:p>
    <w:p>
      <w:pPr>
        <w:pStyle w:val="Normal"/>
        <w:shd w:fill="FFFFFF" w:val="clear"/>
        <w:ind w:right="14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приседания)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оследок потянулись. Вверх и в стороны. Прогнулись.</w:t>
      </w:r>
    </w:p>
    <w:p>
      <w:pPr>
        <w:pStyle w:val="Normal"/>
        <w:shd w:fill="FFFFFF" w:val="clear"/>
        <w:ind w:right="14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потягивания вверх и в стороны)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разминки раскраснелись,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дышались и присели.</w:t>
      </w:r>
    </w:p>
    <w:p>
      <w:pPr>
        <w:pStyle w:val="Normal"/>
        <w:shd w:fill="FFFFFF" w:val="clear"/>
        <w:ind w:right="14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сесть на место)</w:t>
      </w:r>
    </w:p>
    <w:p>
      <w:pPr>
        <w:pStyle w:val="Normal"/>
        <w:shd w:fill="FFFFFF" w:val="clear"/>
        <w:spacing w:lineRule="exact" w:line="254"/>
        <w:ind w:left="34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к вы думаете, может ли человек жить без пищи и воды? Правильно, ему необходимо питание, причем обязательно разнообразное и богатое витаминами. Как человек питается? (Кладет пищу в рот, жует, глотает.) Потом пища по специальному проходу - пище</w:t>
        <w:softHyphen/>
        <w:t>воду — поступает в желудок. Положите руку на живот чуть выше пояса. Здесь находится желудок. Там пища переваривается и отдает все питательные вещества в кровь. А какие частички крови разносят их по всему организму? Правильно, красные. А пища тем време</w:t>
        <w:softHyphen/>
        <w:t>нем поступает в кишечник, и то, что не переварилось, выводится из организма.</w:t>
      </w:r>
    </w:p>
    <w:p>
      <w:pPr>
        <w:pStyle w:val="Normal"/>
        <w:shd w:fill="FFFFFF" w:val="clear"/>
        <w:ind w:left="29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себя в зеркало, что вы видите? Что помогает вам видеть? Глаза — это окна нашего организма, они помогают ориенти</w:t>
        <w:softHyphen/>
        <w:t>роваться, увидеть все интересное, поэтому их нужно беречь.</w:t>
      </w:r>
    </w:p>
    <w:p>
      <w:pPr>
        <w:pStyle w:val="Normal"/>
        <w:shd w:fill="FFFFFF" w:val="clear"/>
        <w:ind w:left="29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ожет быть опасным для глаз? (Ушибы, чтение лежа, увлече</w:t>
        <w:softHyphen/>
        <w:t>ние компьютером, попадание посторонних предметов.)</w:t>
      </w:r>
    </w:p>
    <w:p>
      <w:pPr>
        <w:pStyle w:val="Normal"/>
        <w:shd w:fill="FFFFFF" w:val="clear"/>
        <w:ind w:left="24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го человеку уши? Чего нельзя делать, чтобы не повредить слух? (Ковырять в ушах, слушать громкую музыку, особенно через наушники, ходить без головного убора в холодную погоду.)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color w:val="000000"/>
          <w:sz w:val="28"/>
          <w:szCs w:val="28"/>
        </w:rPr>
        <w:t>Если вы сидите в комнате, а мама в кухне, как вы можете опре</w:t>
        <w:softHyphen/>
        <w:t>делить, что она делает: чистит апельсин или картошку? В этом вам помогает нос. Он улавливает запах, и вы сразу чувствуете, чем пах</w:t>
        <w:softHyphen/>
        <w:t>нет: духами или луком, краской или арбузом. (</w:t>
      </w:r>
      <w:r>
        <w:rPr>
          <w:i/>
          <w:color w:val="000000"/>
          <w:sz w:val="28"/>
          <w:szCs w:val="28"/>
        </w:rPr>
        <w:t>Воспитатель предла</w:t>
        <w:softHyphen/>
        <w:t>гает детям понюхать закрытую коробочку и определить, что в ней лежит, не открывая ее</w:t>
      </w:r>
      <w:r>
        <w:rPr>
          <w:color w:val="000000"/>
          <w:sz w:val="28"/>
          <w:szCs w:val="28"/>
        </w:rPr>
        <w:t>.)</w:t>
      </w:r>
    </w:p>
    <w:p>
      <w:pPr>
        <w:pStyle w:val="Normal"/>
        <w:shd w:fill="FFFFFF" w:val="clear"/>
        <w:spacing w:before="293" w:after="0"/>
        <w:ind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так устроен организм каждого человека и многих животных. Это очень сложная машина, и если какая-то ее часть перестает правильно работать, человек ощущает боль. Например, если вы съели несвежую пищу, что заболит? (Живот.) А если придется очень быстро и долго бежать, что с вами произойдет? (Участится дыхание, возникнет сильное сердцебиение.) А если вы съели много мороженого, промочили ноги, что может случиться? (Простуда.) </w:t>
      </w:r>
    </w:p>
    <w:p>
      <w:pPr>
        <w:pStyle w:val="Normal"/>
        <w:shd w:fill="FFFFFF" w:val="clear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ужно заботиться о своем теле, чтобы оно было здоровым? (Обобщить ответы детей.)</w:t>
      </w:r>
    </w:p>
    <w:p>
      <w:pPr>
        <w:pStyle w:val="Normal"/>
        <w:shd w:fill="FFFFFF" w:val="clear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игорий Остер написал для детей советы. </w:t>
      </w:r>
    </w:p>
    <w:p>
      <w:pPr>
        <w:pStyle w:val="Normal"/>
        <w:shd w:fill="FFFFFF" w:val="clear"/>
        <w:ind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 и скажите, нравятся ли вам они.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мойте руки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ю, уши и лицо.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глупое занятье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водит ни к чему.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вь испачкаются руки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я, уши и лицо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зачем же тратить силы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опусту терять?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ичься тоже бесполезно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акого смысла нет.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арости сама собою</w:t>
      </w:r>
    </w:p>
    <w:p>
      <w:pPr>
        <w:pStyle w:val="Normal"/>
        <w:shd w:fill="FFFFFF" w:val="clear"/>
        <w:ind w:right="4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лысеет голова.</w:t>
      </w:r>
    </w:p>
    <w:p>
      <w:pPr>
        <w:pStyle w:val="Normal"/>
        <w:shd w:fill="FFFFFF" w:val="clear"/>
        <w:spacing w:before="235" w:after="0"/>
        <w:ind w:left="5"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автор этих стихов пошутил, но что бы мы сказали детям, которые именно так и делают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ушайте стихотворение С. Таратуты «Гигиена». Его тоже, наверное, полезно прочитать детям, которые не дружат с чисто</w:t>
        <w:softHyphen/>
        <w:t>той:</w:t>
      </w:r>
    </w:p>
    <w:p>
      <w:pPr>
        <w:pStyle w:val="Normal"/>
        <w:shd w:fill="FFFFFF" w:val="clear"/>
        <w:spacing w:before="230" w:after="0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гигиена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кошка и гиена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й мишка, мишка белый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, собака и пчела.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сегда не грех помыться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мыть лапы и копытца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после можно смело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ся за дела.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челу не пустят в улей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жись она грязнулей.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сего-то обнаружат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пылинок средь пыльцы.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гда отыщет птица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минуток, чтоб помыться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пешит спуститься к луже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если есть птенцы.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 каждый поросенок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м хочет быть с пеленок,</w:t>
      </w:r>
    </w:p>
    <w:p>
      <w:pPr>
        <w:pStyle w:val="Normal"/>
        <w:shd w:fill="FFFFFF" w:val="clear"/>
        <w:ind w:right="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дняга не виновен,</w:t>
      </w:r>
    </w:p>
    <w:p>
      <w:pPr>
        <w:pStyle w:val="Normal"/>
        <w:shd w:fill="FFFFFF" w:val="clear"/>
        <w:ind w:right="4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Что содержится в гряз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110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20:32:00Z</dcterms:created>
  <dc:creator>Кирилл</dc:creator>
  <dc:description/>
  <cp:keywords/>
  <dc:language>en-US</dc:language>
  <cp:lastModifiedBy>Анастасия</cp:lastModifiedBy>
  <cp:lastPrinted>2021-10-13T11:59:00Z</cp:lastPrinted>
  <dcterms:modified xsi:type="dcterms:W3CDTF">2022-10-31T11:19:00Z</dcterms:modified>
  <cp:revision>6</cp:revision>
  <dc:subject/>
  <dc:title/>
</cp:coreProperties>
</file>