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Детский сад общеразвивающего вида  «Сказ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публики Татарстан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 w:bidi="te-IN"/>
        </w:rPr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 w:bidi="te-IN"/>
        </w:rPr>
      </w:r>
    </w:p>
    <w:p>
      <w:pPr>
        <w:pStyle w:val="Normal"/>
        <w:shd w:fill="FFFFFF" w:val="clear"/>
        <w:spacing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 w:bidi="te-IN"/>
        </w:rPr>
        <w:t xml:space="preserve">Конспект организованной образовательной деятельности в подготовительной к школе группе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«Бумажный оркестр»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 w:bidi="te-IN"/>
        </w:rPr>
        <w:t>Воспитатель: Чернова И.Е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 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 w:bidi="te-IN"/>
        </w:rPr>
        <w:t>Цель: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попробовать разные варианты использования листов бумаги в качестве музыкальных инструментов, исполнить музыкальное произведение, как оркестр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 w:bidi="te-IN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- совершенствовать у детей умение договариваться, действовать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согласованно в команде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- способствовать формированию интереса к музицированию, исполнительской деятельности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- расширять представления детей о способах музицирования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- развивать воображение, творческие и музыкальные способности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- формировать чувство ритма, координацию движений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- поддерживать детскую инициативу, творческую активность, самостоятельнос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 w:bidi="te-IN"/>
        </w:rPr>
        <w:t>Ожидаемые результаты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 Дети сами придумали разные способы извлечения звуков с помощью листов бумаги, согласованно (как оркестр) исполнили музыкальное произведение, используя листы бумаги в качестве музыкальных инструменто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 w:bidi="te-IN"/>
        </w:rPr>
        <w:t>Методы и приемы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 создание проблемной ситуации, словесный, импровизационны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 w:bidi="te-IN"/>
        </w:rPr>
        <w:t>Образовательные области: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художественно-эстетическое развитие, социально-коммуникативное развитие, познавательное развитие, речевое развитие, физическое развити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 w:bidi="te-IN"/>
        </w:rPr>
        <w:t>Материал и оборудование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 USB-носитель, акустическая система, бумага формата А4, сунду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 w:bidi="te-IN"/>
        </w:rPr>
        <w:t>Предварительная работа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 w:bidi="te-IN"/>
        </w:rPr>
        <w:t>1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 Утром, в группе, дети находят письмо от Феи Музыки. В нем говорится о том, что в музыкальном зале ребят ждёт сундук с волшебными инструментами. Необходимо разгадать секрет их звуча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 w:bidi="te-IN"/>
        </w:rPr>
        <w:t>2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 В сундучок положить USB-носитель с музыкой Dalida «Tico-Tico» и бумагу формата А4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 w:bidi="te-IN"/>
        </w:rPr>
        <w:t>3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 Спрятать все музыкальные инструменты в зал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te-IN"/>
        </w:rPr>
        <w:t>Примерный план деятельност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Дети с воспитателями приходят в зал, где их встречает музыкальный руководитель. Ребята рассказывают ему о письме. Музыкальный руководитель говорит, что действительно в зале появился сундук с текстом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 w:bidi="te-IN"/>
        </w:rPr>
        <w:t>«Сундучок открыть с ребятами, которые за ним придут»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Открывают сундучок, а там бумага формата А4 и USB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Далее –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 w:bidi="te-IN"/>
        </w:rPr>
        <w:t>3 варианта развития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 w:bidi="te-IN"/>
        </w:rPr>
        <w:t>1 вариант – дети находят бумагу и сначала не замечают USB-носител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Дети и взрослые выясняют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- бумага - это не инструмент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- какие музыкальные инструменты были у них в музыкальном зале и как они на них играли. Например, маракас и колокольчик – потрясывание, бубен и барабан – удар, металлофон красиво звучит, когда плавно проводишь по всем пластина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Далее, если не дети, то взрослый, предлагает попробовать сыграть теми же приемами, но на бумаг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В результате «эксперимента», выясняется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- листочек, при потрясывании (как при игре на колокольчике и маракасе, может шуршать (получается «звонче», когда держишь его за один уголок)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- когда одной рукой держишь листочек за уголок, а другой его «бьешь» (при ударе тыльной стороной ладошки звук может быть ярче, то похоже на удары при игре на бубне или барабане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- если «водить» листочек с лева на право, и наоборот, похоже на исполнение на металлофоне. И т. 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Если про USB дети не вспоминают, или они его еще не заметили, то на нем делает акцент, или его находит, взрослый.</w:t>
      </w:r>
    </w:p>
    <w:p>
      <w:pPr>
        <w:pStyle w:val="Normal"/>
        <w:shd w:fill="FFFFFF" w:val="clear"/>
        <w:spacing w:lineRule="auto" w:line="240" w:before="0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Рассуждаем, что, скорее всего, Фея Музыки не просто так положила флэшку в сундучок. Надо выяснить для чего она? Для этого необходимо ее включи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Оказывается, на ней музыка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Далее, либо сами дети предлагают исполнить произведение на «инструментах» под услышанную музыку, либо их побуждает педагог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Рассуждаем, что музыкант не может играть сразу на всех инструментах одновременно, надо договориться, у кого какой будет. Далее понимаем, что удобнее будет, если одинаковые «инструменты» будут находиться вместе. Когда все распределились по партиям и местам, идет исполнение музыкального произведения. После - дети и взрослые делятся впечатления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 w:bidi="te-IN"/>
        </w:rPr>
        <w:t>2 вариант – дети больше заинтересовались USB-носителем, хотят узнать, что на нем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Дети и взрослые включают USB. Слышат музыку и предполагают, что, скорее всего, Фея Музыки хотела, чтобы они под эту музыку сыграли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Но у нас же нет музыкальных инструментов! Если она написала, что они есть, то, наверно, бумага – это те инструменты, секрет которых мы должны разгадать. Кто-нибудь знает, как на них можно играть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Дети и взрослые выясняют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- бумага - это не инструмент;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- какие музыкальные инструменты были у них в музыкальном зале и как они на них играли. Например, маракас и колокольчик – потрясывание, бубен и барабан – удар, металлофон красиво звучит, когда плавно проводишь по всем пластинам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Далее, если не дети, то взрослый, предлагает попробовать сыграть теми же приемами, но на бумаге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В результате «эксперимента», выясняется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- листочек, при потрясывании (как при игре на колокольчике и маракасе, может шуршать (получается «звонче», когда держишь его за один уголок);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- когда одной рукой держишь листочек за уголок, а другой его «бьешь» (при ударе тыльной стороной ладошки звук может быть ярче, то похоже на удары при игре на бубне или барабане;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- если «водить» листочек с лева на право, и наоборот, похоже на исполнение на металлофоне. И т. д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Рассуждаем, что музыкант не может играть сразу на всех инструментах одновременно, надо договориться, у кого какой будет. Далее понимаем, что удобнее будет, если одинаковые «инструменты» будут находиться вместе. Когда все распределились по партиям и местам, идет исполнение музыкального произведения. После - дети и взрослые делятся впечатления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 w:bidi="te-IN"/>
        </w:rPr>
        <w:t>3 вариант – дети спорят (сначала USB включить, а потом разобраться, зачем бумага, или наоборот).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Ищем способы договориться (убеждения, голосование, считалочка). Далее следует 1 или 2 варианты развития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Ура! Получилось разгадать секрет инструментов! Но как же, Фея Музыки узнает об этом? Решают записать исполнение на видео и отправить ей по почте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  <w:t>На следующий день, в группе, дети находят письмо от Феи, в котором написано, что ее очень порадовало выступление детей и взрослых, она ждет приглашение на концерт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 w:bidi="te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Gautam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bidi="te-I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bidi="te-IN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te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57:00Z</dcterms:created>
  <dc:creator>User</dc:creator>
  <dc:description/>
  <dc:language>en-US</dc:language>
  <cp:lastModifiedBy>User</cp:lastModifiedBy>
  <dcterms:modified xsi:type="dcterms:W3CDTF">2022-10-31T08:29:00Z</dcterms:modified>
  <cp:revision>1</cp:revision>
  <dc:subject/>
  <dc:title/>
</cp:coreProperties>
</file>