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сультация для педаго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56"/>
        </w:rPr>
        <w:t>«Игры и упражнения на развитие тактильно-кинестет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 учитель-логоп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пилогова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264" w:after="264"/>
        <w:rPr/>
      </w:pPr>
      <w:r>
        <w:rPr>
          <w:color w:val="000000"/>
          <w:sz w:val="28"/>
          <w:szCs w:val="28"/>
        </w:rPr>
        <w:t>Кинестетическая чувствительность является базовой для формирования межсенсорных связей: зрительно-двигательных в процессе пространственного зрения, слухо-моторных и зрительно-моторных при письме, речедвигательных при произношении, тактильно-двигательных в процессе взаимодействия с окружающим миром и др.</w:t>
      </w:r>
    </w:p>
    <w:p>
      <w:pPr>
        <w:pStyle w:val="Style15"/>
        <w:shd w:fill="FFFFFF" w:val="clear"/>
        <w:spacing w:before="264" w:after="264"/>
        <w:rPr/>
      </w:pPr>
      <w:r>
        <w:rPr>
          <w:color w:val="000000"/>
          <w:sz w:val="28"/>
          <w:szCs w:val="28"/>
        </w:rPr>
        <w:t>Как показывает педагогическая практика, современные дети зачастую, имеют  двигательные нарушения: не умеют быстро и точно начать движение, поменять темп и ритм движений, испытывают затруднения при выполнении противоположных движений. Недоразвитие кинестетической чувствительности вызывает возрастание двигательной недостаточности при выполнении сложных движений, когда требуется управление движениями, четкое дозирование мышечных усилий, точность, пространственно-временная организация движений, т. е. сенсомоторная координация.</w:t>
      </w:r>
    </w:p>
    <w:p>
      <w:pPr>
        <w:pStyle w:val="Style15"/>
        <w:shd w:fill="FFFFFF" w:val="clear"/>
        <w:spacing w:before="264" w:after="264"/>
        <w:rPr/>
      </w:pPr>
      <w:r>
        <w:rPr>
          <w:color w:val="000000"/>
          <w:sz w:val="28"/>
          <w:szCs w:val="28"/>
        </w:rPr>
        <w:t>Поэтому, игры и упражнения на развитие кинестетического и кинетического восприятия нацелены на осмысленное выполнение детьми упражнений, их словесное опосредование и анализ, на осуществление самостоятельной регуляции темпа, ритма, координации движений и др., т. е. на формирование у них способов контроля и самоконтроля за движениями.</w:t>
      </w:r>
    </w:p>
    <w:p>
      <w:pPr>
        <w:pStyle w:val="Style15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инестетическим относятся навыки, требующие контроля над движениями тела, включая сохранение равновесия, резвость, грацию и ощущение того, как тело должно себя вести в разных физических ситуациях. Некоторые дети от природы сильны и выносливы безо всяких формальных тренировок. Однако каждый из нас, несмотря на физическую подготовку, все-таки может усовершенствовать свои кинестетические навыки посредством практики и разнообразного опыта.</w:t>
      </w:r>
    </w:p>
    <w:p>
      <w:pPr>
        <w:pStyle w:val="Style15"/>
        <w:shd w:fill="FFFFFF" w:val="clear"/>
        <w:spacing w:before="264" w:after="264"/>
        <w:rPr/>
      </w:pPr>
      <w:r>
        <w:rPr>
          <w:color w:val="000000"/>
          <w:sz w:val="28"/>
          <w:szCs w:val="28"/>
        </w:rPr>
        <w:t>Дети, обладающие высоким кинестетическим интеллектом, должны много двигаться. Они обожают все трогать и лучше всего учатся посредством действий. Им отлично удаются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иды деятельности</w:t>
        </w:r>
      </w:hyperlink>
      <w:r>
        <w:rPr>
          <w:sz w:val="28"/>
          <w:szCs w:val="28"/>
        </w:rPr>
        <w:t>, т</w:t>
      </w:r>
      <w:r>
        <w:rPr>
          <w:color w:val="000000"/>
          <w:sz w:val="28"/>
          <w:szCs w:val="28"/>
        </w:rPr>
        <w:t>ребующие общей и тонкой моторной активности: спорт, танцы, театральное искусство, налаживание и регулирование механических предметов, работа с компьютер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ие из перечисленных ниже  простых игр можно играть вдвоем с ребенком. Но есть и такие, в которых могут принимать участие и все, кто захочет к вам присоединиться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Умение управлять своим телом, </w:t>
      </w:r>
      <w:r>
        <w:rPr>
          <w:color w:val="181818"/>
          <w:sz w:val="28"/>
          <w:szCs w:val="28"/>
        </w:rPr>
        <w:t xml:space="preserve"> развитие тактильно-кинестетических ощущений проводится на узнавании свойств предмета: мягкий – твердый; веса: тяжелый – легкий; термических свойств: холодный – теплы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сли речевые возможности ребенка ограничены, то воспитатель называет признаки предмета сам и эти понятия должны войти в словарь ребенк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онятие о мягкости – твердости предмета можно дать на таком материале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мягкий пластилин, мягкая шапочка…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твердый орех, твердый сахар…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тяжелый молоток, тяжелый стол…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легкий кубик, легкий шарик…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онятие о тепловых ощущениях дается на таких сравнениях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холодная вода, холодный лед;  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холодный снег, холодный день;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теплая батарея, теплая вода и т.д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нятия мягкий – твердый, тяжелый – легкий, холодный – горячий даются по следующему плану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4" w:before="0" w:after="0"/>
        <w:ind w:left="0" w:hanging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 дает пощупать вату и говорит: «Вата мягкая». Потом дает пощупать кусок дерева и говорит: «Дерево твердое»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94" w:before="0" w:after="0"/>
        <w:ind w:left="0" w:hanging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 кладет на стол пластилин, орех, шапочку, кусок дерева, вату и просит дать ему все мягкое. Ребенок подает требуемые предметы и кладет в одну сторону. Затем педагог просит ребенка подать ему все твердое. Ребенок берет сахар, орех, кусок дерева и кладет в другую сторону.</w:t>
      </w:r>
    </w:p>
    <w:p>
      <w:pPr>
        <w:pStyle w:val="Style15"/>
        <w:shd w:fill="FFFFFF" w:val="clear"/>
        <w:spacing w:lineRule="atLeast" w:line="194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ледует заметить, что эти игры и упражнения подходят даже для детей младшего дошкольного возраста, а старшим дошкольникам при помощи этих упражнений мы формируем связную речь, учим делать логические выводы, развиваем познавательный интерес, внимание, память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Далее педагог  развивает у дошкольника умение вырабатывать  обобщенный  тактильный  образ предмета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ыкладывание мелкими предметами (фасоль, горох, рис и т.п.) или спичками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алочками различных узоров по пластилину, нанесенному на фанеру, или п а) выкладывание мелкими предметами (фасоль, горох, рис и т.п.) или спичками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алочками различных узоров по пластилину, нанесенному на фанеру, или по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умаге, покрытой клеем;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мозаика из пластилина, выкладывание заданного рисунка шариками или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лбасками на фанеру или картон;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обклеивание пластилином стеклянной бутылки и придание ей формы вазы для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цветов, чайника, самовара и т.п.;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лепка геометрических фигур, цифр, букв, игрушек и предметов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пражнения на осязание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пражнения с различными по характеру мелкими предметами и специально сделанными карточками открывают ребенку целый мир новых ощущений и образов. Они обогащают осязательный опыт, позволяют лучше «ощущать все в себе и вокруг себя».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 xml:space="preserve">о </w:t>
      </w:r>
      <w:r>
        <w:rPr>
          <w:i/>
          <w:iCs/>
          <w:color w:val="181818"/>
          <w:sz w:val="28"/>
          <w:szCs w:val="28"/>
          <w:u w:val="single"/>
        </w:rPr>
        <w:t>Первый этап</w:t>
      </w:r>
      <w:r>
        <w:rPr>
          <w:color w:val="181818"/>
          <w:sz w:val="28"/>
          <w:szCs w:val="28"/>
        </w:rPr>
        <w:t xml:space="preserve"> занятий направлен на общение с предметами и карточками. Игры с разными условиями, разными мотивами деятельности почти не меняют цели этого этапа: привлечения внимания и интереса ребенка к длительному осязанию разных поверхностей: мягких, острых, упругих, твердых, пушистых и т.д. Чем дольше ребенок трогает их, тем больше обостряется чувствительность кончиков его пальцев. Этому методу рабоы посвящена книга  И.Ю. Матюгина «Тактильная память», где игра с карточками способствует развитию образной памяти.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пражнения с мелкими предметами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Всеми закомый «Чудесный мешочек». Это базовая игра, которая в сферах своего примениения и вариантах использование давно стало классикой педагогических иде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уткие движения пальчиков внутри мешочка, нахождение в нем разных маленьких предметов роднит эту деятельность с тонким поиском звук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94" w:before="0" w:after="0"/>
        <w:ind w:left="0" w:hanging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зучение пальчиками внутреннего содержания мешочка (желательно, чтобы мешочек был красивый и походил на волшебный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94" w:before="0" w:after="0"/>
        <w:ind w:left="0" w:hanging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нимание предметов по одному с предварительным описанием того, что чувствуешь под пальчиками, что это может быть, какое – мягкое или шершавое, острое или гладкое, упругое или твердое и т.д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194" w:before="0" w:after="0"/>
        <w:ind w:left="0" w:hanging="360"/>
        <w:rPr/>
      </w:pPr>
      <w:r>
        <w:rPr>
          <w:color w:val="181818"/>
          <w:sz w:val="28"/>
          <w:szCs w:val="28"/>
        </w:rPr>
        <w:t>Поиски конкретного предмета по заданию воспитателя  или другого ребёнк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зможный набор предметов: бусинки маленькие и большие, гладкие и ребристые; шарики деревянные, металлические и резиновые; кусочки разных тряпочек, меха, если есть, то пушок; можно использовать мелкие фигурки, игрушки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Мешочек не должен быть большим (примерно 15х20). После того, как ребенок познакомился с 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едметами из «волшебного мешочка», он может сам сделать нечто подобное дома.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пражнение № 1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еред упражнением воспитатель показывает карточки ребенку и он выполняет упражнения закрыв глаза. После последнего раскладывания карточек в этом упражнении, ребенок может открыть глаза и посмотреть, что же было у него под руками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 работы ребенок получает 5-10 карточек в зависимости от возраста. Чем меньше карточек, тем более контрастны они должны быть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Задание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ужно выложить карточки в ряд и запомнить, в каком порядке они лежат. (Пока ребенок запоминает, педагог быстро составляет точно такой же ряд из второго комплекта карточек, отходит от ребенка и ждет, когда он сам скажет: «Я запомнил»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ак только карточки запомнились, их нужно перемешать и снова выложить по памяти в том же порядк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т сейчас глаза можно открыть, посмотреть карточки и сравнить их с тем рядом, который был выложен педагогом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пражнение № 2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Это упражнение лучше выполнять также закрыв глаза. В левую сторону откладывается самая неприятная по ощущению карточка, а в правую – самая приятная. Карточки выкладываются по этому принципу таким образом, что в середине оказывается самая нейтральная по ощущению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сле этого ребенок трогает поочередно в спокойном темпе все карточки, начиная с левой стороны, т.е. с неприятной, заканчивая приятной по ощущению карточко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удет хорошо, если он сможет рассказать о том, что происходило с настроением.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Упражнение № 3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ебенок определяет сначала сам для себя, что напоминает ему каждая карточка. Может быть она на что-то похожа? Или напоминает о каком-то событии и настроении? Ребенок рассказывает об этом педагогу и придумывает историю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еще о некоторых возможностях использования карточек для непосредственного контакта. Карточку со спичками можно использовать для развития точной направленности движения пальцев, нужно поочередно переступать пальчиками по спичкам с закрытыми глазами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 воспитания большей цепкости можно использовать карточку с бусинками. По просьбе воспитателя ребенок, закрыв глаза, находит ряд из четырех бусинок 2, 3, 4, 5 пальцами и нижний ряд из пяти бусинок 1, 2, 3, 4, 5 пальцами. Можно это сделать всеми пальцами одновременно, поочередно, вразбивку. Желательно это упражнение выполнять после пальчиковой игры «Братья» (игра на зацепление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гры для усвоения понятия «горячо», «тепло», «холодно»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 xml:space="preserve">Эти игры можно смело предлагать родителям, для разнообразия семейного досуга. </w:t>
      </w:r>
    </w:p>
    <w:p>
      <w:pPr>
        <w:pStyle w:val="Style15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Находясь с ребенком на природе, найдите три камешка, дающих представление о разных температурах: холодный-лежавший в воде, тёплый – втени и горячий – на солнце. Поочередно кладите камешки в руку ребенка и говорите, какие они.</w:t>
        <w:br/>
        <w:t>Спросите ребенка, какие ощущения у него возникают, а потом предложите ему, закрыв глаза, определить, какой камешек вы положили ему в ладошку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  <w:t>Наполните миску для салата кубиками льда и разрешите ребенку немного</w:t>
        <w:br/>
        <w:t>поиграть с ними. Затем предложите ему согреть руки, подставив под струю</w:t>
        <w:br/>
        <w:t>теплой воды. Таким образом, ребенок может испытать различные температурные ощущения.</w:t>
        <w:br/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оотнесение предметов по весу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</w:rPr>
        <w:t>«Тяжелый»</w:t>
      </w:r>
      <w:r>
        <w:rPr>
          <w:color w:val="181818"/>
          <w:sz w:val="28"/>
          <w:szCs w:val="28"/>
        </w:rPr>
        <w:t> – </w:t>
      </w:r>
      <w:r>
        <w:rPr>
          <w:b/>
          <w:bCs/>
          <w:color w:val="181818"/>
          <w:sz w:val="28"/>
          <w:szCs w:val="28"/>
        </w:rPr>
        <w:t>«легкий»,</w:t>
      </w:r>
      <w:r>
        <w:rPr>
          <w:color w:val="181818"/>
          <w:sz w:val="28"/>
          <w:szCs w:val="28"/>
        </w:rPr>
        <w:t> а также </w:t>
      </w:r>
      <w:r>
        <w:rPr>
          <w:b/>
          <w:bCs/>
          <w:color w:val="181818"/>
          <w:sz w:val="28"/>
          <w:szCs w:val="28"/>
        </w:rPr>
        <w:t>«легче»</w:t>
      </w:r>
      <w:r>
        <w:rPr>
          <w:color w:val="181818"/>
          <w:sz w:val="28"/>
          <w:szCs w:val="28"/>
        </w:rPr>
        <w:t> – </w:t>
      </w:r>
      <w:r>
        <w:rPr>
          <w:b/>
          <w:bCs/>
          <w:color w:val="181818"/>
          <w:sz w:val="28"/>
          <w:szCs w:val="28"/>
        </w:rPr>
        <w:t>«тяжелее»</w:t>
      </w:r>
      <w:r>
        <w:rPr>
          <w:color w:val="181818"/>
          <w:sz w:val="28"/>
          <w:szCs w:val="28"/>
        </w:rPr>
        <w:t> – за этими понятиями стоят наши барические представления (то есть представления о соотнесении предметов по весу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Для того чтобы ребенок понял, какие предметы легкие, а какие тяжелые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кажите ему простой опыт. На одну руку положите перышко, а на другую –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камень. Дунув перышко, покажите, что перышко летает, оно легкое. Попросите ребёнка подуть на камешек. Камешек не летает, он тяжёлый. 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ыделите слова «легкий» и «тяжелый» голосом, для того чтобы ребенок обратил на них внимани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Знакомя ребенка с любым понятием, не забывайте утрированно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ыделять это слово голосом, заостряя внимание ребенка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Игры на сортировку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br/>
        <w:t> Поставьте перед ребенком три коробки: две пустые и одну, в которой лежат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азличные предметы (кусочки ваты, перышки, камешки, листочки папиросной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умаги, каштаны, кусочки металла)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просите ребенка положить в одну коробку все тяжелые предметы, а во вторую- все лёгкие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 пустые коробочки  насыпьте крупу, камешки,</w:t>
        <w:br/>
        <w:t>металлические и стеклянные шарики. Предложите ребенку отыскать самую</w:t>
        <w:br/>
        <w:t>тяжелую коробочку, самую легкую коробочку или же (если сделать пару</w:t>
        <w:br/>
        <w:t>одинаковых по весу коробочек) найти коробочки, одинаковые по весу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idi_deyatelmznost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4:25:00Z</dcterms:created>
  <dc:creator>Дарья Анпилогова</dc:creator>
  <dc:description/>
  <dc:language>en-US</dc:language>
  <cp:lastModifiedBy>Дарья Анпилогова</cp:lastModifiedBy>
  <cp:lastPrinted>2022-01-19T21:19:00Z</cp:lastPrinted>
  <dcterms:modified xsi:type="dcterms:W3CDTF">2022-10-29T14:25:00Z</dcterms:modified>
  <cp:revision>2</cp:revision>
  <dc:subject/>
  <dc:title/>
</cp:coreProperties>
</file>