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о-информационное взаимодействие с семьей на пример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формления приёмной 2 младшей групп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ная – это то место, где происходят долгожданные встречи детей, родителей и воспитателя, она должна быть уютной и светлой, но также она является связующим звеном в цепочке «Детский сад – воспитатель – ребёнок – родитель – семья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любой приёмной детского сада у нас есть </w:t>
      </w:r>
      <w:r>
        <w:rPr>
          <w:rFonts w:cs="Times New Roman" w:ascii="Times New Roman" w:hAnsi="Times New Roman"/>
          <w:b/>
          <w:sz w:val="28"/>
          <w:szCs w:val="28"/>
        </w:rPr>
        <w:t>«Родительский уголок»,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 стенд, оформленный в едином стиле. В нем размещается полезная для родителей информация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тском учреждении, педагогах, специалистах, которые работают  с детьм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ок дн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йте дошкольного учрежд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зопасности на дороге (информация меняется в соответствии с планом работы детского сада на год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доровье детей, профилактике гриппа и ОРВИ, о детских болезнях и инфекци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тенд содержит в себе информацию, касающуюся непосредственно жизни группы: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еме недели и рекомендации для родителей, чтобы они были в курсе того, что изучают дети, какие знания, умения и навыки получают они.  (в рубрике «Повторим и поиграем?»  предлагаем родителям повторить стихотворения, пальчиковую гимнастику, артикуляционную гимнастику, провести опыты, загадать загадки и много других игр, это способствует тому, что родители могут соучаствовать в обучении ребенка, давать им посильную помощь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образовательной деятельност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я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(конечно же, есть место для благодарностей родителям. Оформляем благодарности для всех родителей, кто участвует в жизни группы и детского сада. Главное своевременная похвала, теплые слова и частое их обновление.</w:t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регулярно обновляются. Мы стараемся использовать современные стили оформления: пользуемся всевозможными рамками, фонами, клипартами, которые находим в интернете и создаем сами. Текст печатаем на компьютере крупным шрифтом, чтобы его было удобно читать. Информацию подбираем интересную и полезную, опираясь на годовой план детского сада, возраст детей и пожелания роди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стена творческих работ</w:t>
      </w:r>
      <w:r>
        <w:rPr>
          <w:rFonts w:cs="Times New Roman" w:ascii="Times New Roman" w:hAnsi="Times New Roman"/>
          <w:sz w:val="28"/>
          <w:szCs w:val="28"/>
        </w:rPr>
        <w:t xml:space="preserve"> - самое любимое место для родителей, где они с удовольствием наблюдают за достижениями своих детей. Чтобы родители не были пассивными созерцателями и читателями в нашей приемной, мы привлекаем их к совместной деятельности и на данной стене мы помещаем персональные выставки продуктивной творческой деятельности детей дома (совместные работы с родителями) по теме недели. А также совместные работы детей и индивидуальные работы, которые выполняются детьми в детском са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группе мы используем такую форму работы как «День ребенка». Как правило, этот день совпадает с днем рождения ребенка.  К этому дню мы с родителями готовимся заранее. Родители готовят фотографии о жизни ребенка в семье.  Мы – фотографии в детском саду: отмечаем его успехи в какой-либо деятельности, вывешиваем лучшие работ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тараемся как можно больше давать информации родителям о детях, ведь большую часть времени проводят ребятишки в детском саду. Не всегда на словах можно рассказать о том, что произошло за ден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можно и  показать… </w:t>
      </w:r>
      <w:r>
        <w:rPr>
          <w:rFonts w:cs="Times New Roman" w:ascii="Times New Roman" w:hAnsi="Times New Roman"/>
          <w:b/>
          <w:sz w:val="28"/>
          <w:szCs w:val="28"/>
        </w:rPr>
        <w:t>(папка «Наша жизнь»).</w:t>
      </w:r>
      <w:r>
        <w:rPr>
          <w:rFonts w:cs="Times New Roman" w:ascii="Times New Roman" w:hAnsi="Times New Roman"/>
          <w:sz w:val="28"/>
          <w:szCs w:val="28"/>
        </w:rPr>
        <w:t xml:space="preserve">  Яркие фотографии  помогают понять родителям, как проводит время в детском саду их ребенок, какие спектакли посещала наша группа, фотографии с занятий и режимных моментах. Да и детям нравится рассматривать фотографии: они радуются, произносят имена сверстников. Данную папку мы планируем собирать до подготовительной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представлена Рубрика «Давайте обсудим».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и, по мере назревания какой-то проблемной ситуации в группе или для того, чтобы обменятся опытом родителям, мы предлагаем обсудить эту ситуацию. Родители пишут своё мнение, делятся своим опытом воспитания ребёнка (анонимно или нет) на листочке и прикрепляют. А затем мы обобщаем полученную информацию, анализируем ее, и предлагаем вниманию родителей  мнение специалиста по данной ситуации в виде консультаций, памяток или бесед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группе одной из нетрадиционных форм взаимодействия с семьёй является </w:t>
      </w:r>
      <w:r>
        <w:rPr>
          <w:rFonts w:cs="Times New Roman" w:ascii="Times New Roman" w:hAnsi="Times New Roman"/>
          <w:b/>
          <w:sz w:val="28"/>
          <w:szCs w:val="28"/>
        </w:rPr>
        <w:t>«Игра напрокат».</w:t>
      </w:r>
      <w:r>
        <w:rPr>
          <w:rFonts w:cs="Times New Roman" w:ascii="Times New Roman" w:hAnsi="Times New Roman"/>
          <w:sz w:val="28"/>
          <w:szCs w:val="28"/>
        </w:rPr>
        <w:t xml:space="preserve"> Она возникла из-за того, что однажды мальчик принес из дома настольную игру. Эффект новизны сделал свое дело и эта игра стала центром внимания на весь день. Это побудило нас организовать пункт обмена играми. Ведь в каждой семье есть игры, которые наскучили. Такая форма взаимодействия помимо того, что экономит семейный бюджет, но главное требует участия взрослого в игре и побуждает родителей общаться с детьми. Также сюда вносим игры из группы, для закрепления какой-либо темы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по вопросам педагогики, психологии, медицины, безопасности мы готовит по мере возникновения проблемы, ситуации, при переходе в другую возрастную группу, мы готовим материал по возрастным особенностям детей. сначала выставляется в папке-передвижке, а затем располагаются в папках, они постоянно меняются и пополняютс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ля родителей мы готовим памятки по различным тема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деемся, на долговременное тесное сотрудничество с родителями, уже сейчас они активно включаются в жизнь нашей группы, готовы помочь, ведь у нас впереди 4 года тесного сотрудни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7:37:00Z</dcterms:created>
  <dc:creator>Дом</dc:creator>
  <dc:description/>
  <dc:language>en-US</dc:language>
  <cp:lastModifiedBy>Дом</cp:lastModifiedBy>
  <dcterms:modified xsi:type="dcterms:W3CDTF">2022-10-31T17:37:00Z</dcterms:modified>
  <cp:revision>2</cp:revision>
  <dc:subject/>
  <dc:title/>
</cp:coreProperties>
</file>