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сновные виды деятельности детей в ДОУ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tbl>
      <w:tblPr>
        <w:tblW w:w="151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8696"/>
      </w:tblGrid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етская деятельность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пецифические задачи психолого-педагогической работы</w:t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Формы работы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вигательная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накопление и обогащение двигательного опыта детей;</w:t>
            </w: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формирование у воспитанников потребности в двигательной активности и физическом совершенствовании;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физических качеств</w:t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зические упражнения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зминутки и динамические пауз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имнастика (утренняя, бодрящая, дыхательная)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итмика, ритмопластика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движные игры, игры с элементами спорта, игры-соревнования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гры-имитации, хороводные игр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родные подвижные игр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альчиковые игр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портивные упражнения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нообразная двигательная деятельность в физкультурном уголке.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гровая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игровой деятельности детей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формирование положительного отношения к себе, к окружающим;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приобщение к элементарным общепринятым нормам и правилам взаимоотношения со сверстниками и взрослыми.</w:t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южетно-отобразительные игр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южетно-ролевые игры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ытовые, производственные, общественные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атрализованные игры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гры-имитации (в том числе игры-этюды)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олевые диалоги на основе текст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раматизации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нсценировки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гры-импровизации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жиссерские игры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 игрушками-персонажами, прдметами-заместителями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гры-фантазирования (ТРИЗ,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рамматика фантазии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ж.Родари и др.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гры со строительным материалом: строительными наборами, конструкторами, природным материалом: песком, снегом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гры-экспериментирования с разными материалами: водой, льдом, снегом, светом, звуками, магнитами, бумагой и др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идактические игры: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 предметами (в том числе сюжетно-дидактические и игры-инсценировки); настольно-печатные; словесные (в том числе народные)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нтеллектуальные развивающие игры: головоломки, лабиринты, смекалки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гры Никитина, Воскобовича и др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движные (в том числе народные) игры: сюжетные, бессюжетные, игры с элементами соревнований, игры-аттракционы, игры с использованием предметов (мяч, кегли, кольцеброс, серсо и др.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гры с элементами спорта: городки, бадминтон, настольный теннис, футбол, хоккей, баскетбол, волейбо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суговые игры:игры-забавы, игры-развлечения, интеллектуальные, празднично-карнавальные, театрально-постановочные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роектная деятельность, н-р,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Школа волшебников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чинение сценария и игра- инсценировка придуманной сказки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дуктивная</w:t>
            </w: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продуктивной деятельности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детского творчества;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приобщение к изобразительному искусству.</w:t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исование (гуашь, акварель, мелки, сангина, пастель, тушь)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лепка (глина, пластилин, пластика)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ппликация(бумага, ткань, природные материал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замыслу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 заданную тему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Художественный труд(поделки 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з бумаги, картона, поролона, ткани;природного, бросового материала и др.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крашения к праздникам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делки для выставок детского творчества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дарки, сувениры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корации к театрализованным спектаклям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крашение предметов личного пользования и др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нструирование из строительного материала и деталей конструктора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образцу (схеме, чертежу, модели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условиям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замыслу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нструирование из бумаги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выкройке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хеме (оригами)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вободное конструирование из природного материала (постройки из песка и снега)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ворческая продуктивная деятельность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 использованием нетрадиционных техник изобразительной деятельности(монотипия, кляксография, оттиск, тиснение, набрызг и др.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ворческая продуктивная деятельность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 развитие воображения и фантазии 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(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тели неизвестной планеты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казочное животное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еобыкновенный вид транспорта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лшебное дерево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 др.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нообразная интегративная деятельность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исование иллюстраций к литературным и музыкальным произведениям; *создание коллажей, панно, композиций 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 использованием разных видов продуктивной деятельности и др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тский дизайн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рхитектурно–художественное моделирование (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Цветочный город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ша улица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ворец Снежной королевы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трана чудес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 др.)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изайн интерьера, одежды, украшений, посуды и др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я и оформление выставок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роектная деятельность, н-р,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дарок маме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овогодняя мастерская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тский сад будущего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 др.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ммуникативная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свободного общения со взрослыми и детьми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всех компонентов устной речи детей в различных видах детской деятельности;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практическое овладение воспитанниками нормами речи.</w:t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вободное общение на разные темы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Художественно-речевая деятельность: сочинение сказок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ссказов, стихов, загадок, пословиц, дразнилок; придумывание сценариев 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ля театрализованных игр-инсценировок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пециальное моделирование ситуаций общения: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нтервью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 меня зазвонил телефон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леканал детского сада представляет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 др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ммуникативные игры (на знакомство детей 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руг с другом, создание положительных эмоций; 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витие эмпатии, навыков взаимодействия и др.)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думывание этюдов для театрализации(невербальные средства выразительности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атрализованные, режиссерские игры, игры-фантазирования по мотивам литературных произведений (см.раздел 1).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движные (в том числе народные) игры с диалогом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идактические словесные (в том числе народные) игр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икторин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ектная деятельность, н-р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пиши письмо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ду Морозу</w:t>
            </w:r>
            <w:r>
              <w:rPr>
                <w:color w:val="000000"/>
                <w:sz w:val="20"/>
                <w:szCs w:val="20"/>
              </w:rPr>
              <w:t>»;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нижка-малышка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рудовая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трудовой деятельности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воспитание ценностного отношения к собственному труду, труду других людей и его результатами;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формирование первичных </w:t>
            </w: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>представлений о труде взрослых, его роли в обществе и жизни каждого человека.</w:t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обслуживание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журство(по столовой, по подготовке к совместной образовательной деятельности, в уголке природы – полив растений)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Хозяйственно-бытовой труд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мощь в уборке группы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становка в предметно-развивающей среде группы и др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уд в природе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 осеннем участке – сбор урожая, заготовка природного материала для поделок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 зимнем участке – изготовление кормушек для птиц, их подкормка; уборка снега, изготовление цветного льда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 весеннем участке – изготовление скворечников и подкормка птиц; участие в посадке и поливке растений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 летнем участке –полив растений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учной труд(поделки 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з природного и бросового материала, бумаги, картона, поролона, ткани, дерева и др.)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зготовление атрибутов для игры, *предметов для познавательно-исследовательской 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ятельности и др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ектная деятельность, н-р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ша группа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тский дизайн) и др.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знавательно-исследовательская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сенсорной культуры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познавательно-исследовательской продуктивной (конструктивной) деятельности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формирование элементарных математических представлений;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формирование целостной картины мира, расширение кругозора детей.</w:t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" w:firstLine="2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пыты, исследования; игры-экспериментирования, 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 разными материалами(см. раздел 1).</w:t>
            </w:r>
          </w:p>
          <w:p>
            <w:pPr>
              <w:pStyle w:val="Normal"/>
              <w:autoSpaceDE w:val="false"/>
              <w:ind w:left="-4" w:firstLine="2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ссматривание, обследование, наблюдение.</w:t>
            </w:r>
          </w:p>
          <w:p>
            <w:pPr>
              <w:pStyle w:val="Normal"/>
              <w:autoSpaceDE w:val="false"/>
              <w:ind w:left="-4" w:firstLine="2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ение занимательных задач, проблемных ситуаций.</w:t>
            </w:r>
          </w:p>
          <w:p>
            <w:pPr>
              <w:pStyle w:val="Normal"/>
              <w:autoSpaceDE w:val="false"/>
              <w:ind w:left="-4" w:firstLine="2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оздание символов, схем, чертежей, моделей, макетов, алгоритмов (в уголке природы, лаборатории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чемучк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 др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смотр познавательных мультфильмов, видеофильмов, детских телепередач с последующим обсуждением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ссматриваниеиллюстраций, фотографий впознавательных книгах и детских иллюстрированных энциклопедиях.</w:t>
            </w:r>
          </w:p>
          <w:p>
            <w:pPr>
              <w:pStyle w:val="Normal"/>
              <w:autoSpaceDE w:val="false"/>
              <w:ind w:left="-4" w:firstLine="2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оздание тематических альбомов, коллажей, стенгазет, н-р,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наете ли вы?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Этот удивительный мир диких животных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 др.</w:t>
            </w:r>
          </w:p>
          <w:p>
            <w:pPr>
              <w:pStyle w:val="Normal"/>
              <w:autoSpaceDE w:val="false"/>
              <w:ind w:left="-4" w:firstLine="2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формление тематических выставок, н-р,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едметы, которые нас удивили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грушки наших дедушек и бабушек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 др.</w:t>
            </w:r>
          </w:p>
          <w:p>
            <w:pPr>
              <w:pStyle w:val="Normal"/>
              <w:autoSpaceDE w:val="false"/>
              <w:ind w:left="-4" w:firstLine="2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формление уголка природы.</w:t>
            </w:r>
          </w:p>
          <w:p>
            <w:pPr>
              <w:pStyle w:val="Normal"/>
              <w:autoSpaceDE w:val="false"/>
              <w:ind w:left="-4" w:firstLine="2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здание коллекций (гербарии, минералы, марки и др.)</w:t>
            </w:r>
          </w:p>
          <w:p>
            <w:pPr>
              <w:pStyle w:val="Normal"/>
              <w:autoSpaceDE w:val="false"/>
              <w:ind w:left="-4" w:firstLine="2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Ведение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пилки вопросов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ом числе запись с помощью рисунков, символов).</w:t>
            </w:r>
          </w:p>
          <w:p>
            <w:pPr>
              <w:pStyle w:val="Normal"/>
              <w:autoSpaceDE w:val="false"/>
              <w:ind w:left="-4" w:firstLine="2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идактические игры, интеллектуальные развивающие игры(см. раздел 1).</w:t>
            </w:r>
          </w:p>
          <w:p>
            <w:pPr>
              <w:pStyle w:val="Normal"/>
              <w:autoSpaceDE w:val="false"/>
              <w:ind w:left="-4" w:firstLine="2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южетно-ролевые, режиссерские игры-путешествия, н-р,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утешествие в Африку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утешествие на батискафе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смическое путешествие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 др.</w:t>
            </w:r>
          </w:p>
          <w:p>
            <w:pPr>
              <w:pStyle w:val="Normal"/>
              <w:autoSpaceDE w:val="false"/>
              <w:spacing w:lineRule="atLeast" w:line="240"/>
              <w:ind w:left="-4" w:firstLine="2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исково-исследовательские проекты,н-р,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расная книга Ленинградской области</w:t>
            </w:r>
            <w:r>
              <w:rPr>
                <w:color w:val="000000"/>
                <w:sz w:val="20"/>
                <w:szCs w:val="20"/>
              </w:rPr>
              <w:t>»,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утешествие в прошлое вещей</w:t>
            </w:r>
            <w:r>
              <w:rPr>
                <w:color w:val="000000"/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тицы – жители нашего город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 др.</w:t>
            </w:r>
          </w:p>
          <w:p>
            <w:pPr>
              <w:pStyle w:val="Normal"/>
              <w:autoSpaceDE w:val="false"/>
              <w:spacing w:lineRule="atLeast" w:line="240"/>
              <w:ind w:left="-4" w:firstLine="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зыкально-художественная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музыкально-художественной деятельности;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приобщение к музыкальному искусству.</w:t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ушание соответствующей возрасту народной, классической, детской музыки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гра на детских музыкальных инструментах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Шумовой оркестр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Экспериментирование со звуками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вигательные, пластические, танцевальные этюды, танцы, хороводы, пляски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певки, 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спевки, совместное и индивидуальное исполнение песен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раматизация песен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узыкально-театрализованные игры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узыкальные и музыкально-дидактические игр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нцерты-импровизации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нообразная интегративная деятельность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узыкальное озвучивание картин художников, литературных произведений и др.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тение (восприятие) художественной литературы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формирование целостной картины мира, в том числе первичных целостных представлений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литературной речи;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приобщение к словесному искусству, в том числе развитие художественного восприятия и эстетического вкуса.</w:t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сприятиелитературных произведений с последующим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вободным общением на 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му литературного произведения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ешением проблемных ситуаций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идактическими играми по литературному произведению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художественно-речевой деятельностью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грой-фантазие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ссматриванием иллюстраций художников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думыванием и рисованием собственных иллюстраций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смотром мультфильмов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зданием этюдов, сценариев для театрализации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атрализованными играми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зданием театральных афиш, декораций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атральных кукол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формлением тематических выставок (н-р,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казки К.И. Чуковского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 др.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ектная деятельность, н-р,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тская киностудия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здание мультфильма по литературному произведению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4:15:00Z</dcterms:created>
  <dc:creator>user</dc:creator>
  <dc:description/>
  <dc:language>en-US</dc:language>
  <cp:lastModifiedBy>Ирина Владимировна</cp:lastModifiedBy>
  <cp:lastPrinted>2015-04-21T08:02:00Z</cp:lastPrinted>
  <dcterms:modified xsi:type="dcterms:W3CDTF">2017-02-06T04:15:00Z</dcterms:modified>
  <cp:revision>2</cp:revision>
  <dc:subject/>
  <dc:title/>
</cp:coreProperties>
</file>