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both"/>
        <w:rPr>
          <w:rFonts w:cs="Calibri"/>
          <w:color w:val="000000"/>
          <w:spacing w:val="24"/>
        </w:rPr>
      </w:pPr>
      <w:r>
        <w:rPr>
          <w:rFonts w:cs="Calibri"/>
          <w:color w:val="000000"/>
          <w:spacing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города Москвы «Школа № 1373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(ГБОУ Школа № 1373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cs="Calibri"/>
          <w:color w:val="000000"/>
          <w:sz w:val="84"/>
          <w:szCs w:val="84"/>
        </w:rPr>
      </w:pPr>
      <w:r>
        <w:rPr>
          <w:rFonts w:cs="Calibri"/>
          <w:color w:val="000000"/>
          <w:sz w:val="84"/>
          <w:szCs w:val="84"/>
        </w:rPr>
      </w:r>
    </w:p>
    <w:p>
      <w:pPr>
        <w:pStyle w:val="Normal"/>
        <w:jc w:val="center"/>
        <w:rPr>
          <w:rFonts w:cs="Calibri"/>
          <w:b/>
          <w:b/>
          <w:color w:val="000000"/>
          <w:sz w:val="36"/>
          <w:szCs w:val="36"/>
        </w:rPr>
      </w:pPr>
      <w:r>
        <w:rPr>
          <w:rFonts w:cs="Calibri"/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огопедический проект по развитию фонематического слуха у детей старшего дошкольного возраст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Думаем, играем и слух мы развивае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19"/>
        <w:shd w:fill="FFFFFF" w:val="clear"/>
        <w:spacing w:before="0" w:after="0"/>
        <w:jc w:val="center"/>
        <w:rPr>
          <w:rStyle w:val="C13"/>
          <w:b/>
          <w:b/>
          <w:color w:val="000000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1842770" cy="1466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9"/>
        <w:shd w:fill="FFFFFF" w:val="clear"/>
        <w:spacing w:before="0" w:after="0"/>
        <w:jc w:val="center"/>
        <w:rPr>
          <w:rStyle w:val="C13"/>
          <w:b/>
          <w:b/>
          <w:color w:val="000000"/>
          <w:sz w:val="36"/>
          <w:szCs w:val="36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13"/>
          <w:b/>
          <w:b/>
          <w:color w:val="000000"/>
          <w:sz w:val="36"/>
          <w:szCs w:val="36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4"/>
          <w:b/>
          <w:b/>
          <w:color w:val="000000"/>
          <w:sz w:val="28"/>
          <w:szCs w:val="28"/>
        </w:rPr>
      </w:pPr>
      <w:r>
        <w:rPr>
          <w:rStyle w:val="C4"/>
          <w:b/>
          <w:color w:val="000000"/>
          <w:sz w:val="28"/>
          <w:szCs w:val="28"/>
        </w:rPr>
        <w:t>Автор проекта</w:t>
      </w:r>
    </w:p>
    <w:p>
      <w:pPr>
        <w:pStyle w:val="C8"/>
        <w:shd w:fill="FFFFFF" w:val="clear"/>
        <w:spacing w:before="0" w:after="0"/>
        <w:jc w:val="right"/>
        <w:rPr/>
      </w:pPr>
      <w:r>
        <w:rPr>
          <w:rStyle w:val="C4"/>
          <w:b/>
          <w:color w:val="000000"/>
          <w:sz w:val="28"/>
          <w:szCs w:val="28"/>
        </w:rPr>
        <w:t>учитель-логопед</w:t>
      </w:r>
    </w:p>
    <w:p>
      <w:pPr>
        <w:pStyle w:val="C8"/>
        <w:shd w:fill="FFFFFF" w:val="clear"/>
        <w:spacing w:before="0" w:after="0"/>
        <w:jc w:val="right"/>
        <w:rPr>
          <w:rStyle w:val="C4"/>
          <w:b/>
          <w:b/>
          <w:color w:val="000000"/>
          <w:sz w:val="28"/>
          <w:szCs w:val="28"/>
        </w:rPr>
      </w:pPr>
      <w:r>
        <w:rPr>
          <w:rStyle w:val="C4"/>
          <w:b/>
          <w:color w:val="000000"/>
          <w:sz w:val="28"/>
          <w:szCs w:val="28"/>
        </w:rPr>
        <w:t>Андреева О.Н.</w:t>
      </w:r>
    </w:p>
    <w:p>
      <w:pPr>
        <w:pStyle w:val="C8"/>
        <w:shd w:fill="FFFFFF" w:val="clear"/>
        <w:spacing w:before="0" w:after="0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4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19"/>
        <w:shd w:fill="FFFFFF" w:val="clear"/>
        <w:spacing w:before="0" w:after="0"/>
        <w:jc w:val="center"/>
        <w:rPr>
          <w:rStyle w:val="C4"/>
          <w:b/>
          <w:b/>
          <w:color w:val="000000"/>
          <w:sz w:val="28"/>
          <w:szCs w:val="28"/>
        </w:rPr>
      </w:pPr>
      <w:r>
        <w:rPr>
          <w:sz w:val="32"/>
          <w:szCs w:val="32"/>
        </w:rPr>
      </w:r>
    </w:p>
    <w:p>
      <w:pPr>
        <w:pStyle w:val="C19"/>
        <w:shd w:fill="FFFFFF" w:val="clear"/>
        <w:spacing w:before="0" w:after="0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jc w:val="center"/>
        <w:rPr>
          <w:rStyle w:val="C4"/>
          <w:b/>
          <w:b/>
          <w:color w:val="000000"/>
          <w:sz w:val="28"/>
          <w:szCs w:val="28"/>
        </w:rPr>
      </w:pPr>
      <w:r>
        <w:rPr>
          <w:rStyle w:val="C4"/>
          <w:b/>
          <w:color w:val="000000"/>
          <w:sz w:val="28"/>
          <w:szCs w:val="28"/>
        </w:rPr>
        <w:t>Москва 2021</w:t>
      </w:r>
    </w:p>
    <w:p>
      <w:pPr>
        <w:pStyle w:val="Normal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-1587" w:first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огопедический проект по развитию фонематического слуха у детей старшего дошкольного  возраста: </w:t>
      </w:r>
    </w:p>
    <w:p>
      <w:pPr>
        <w:pStyle w:val="Normal"/>
        <w:spacing w:lineRule="auto" w:line="360"/>
        <w:ind w:left="-1587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Думаем, играем и слух мы развиваем ».</w:t>
      </w:r>
    </w:p>
    <w:p>
      <w:pPr>
        <w:pStyle w:val="Normal"/>
        <w:spacing w:lineRule="auto" w:line="360"/>
        <w:ind w:lef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67"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Разработала: </w:t>
      </w:r>
      <w:r>
        <w:rPr>
          <w:sz w:val="28"/>
          <w:szCs w:val="28"/>
        </w:rPr>
        <w:t>Андреева О.Н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72920" cy="1800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67"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ип проекта: </w:t>
      </w:r>
      <w:r>
        <w:rPr>
          <w:sz w:val="28"/>
          <w:szCs w:val="28"/>
        </w:rPr>
        <w:t xml:space="preserve">практико-ориентированный.     </w:t>
      </w:r>
    </w:p>
    <w:p>
      <w:pPr>
        <w:pStyle w:val="Normal"/>
        <w:spacing w:lineRule="auto" w:line="360"/>
        <w:ind w:left="-567" w:first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рок реализации: </w:t>
      </w:r>
      <w:r>
        <w:rPr>
          <w:sz w:val="28"/>
          <w:szCs w:val="28"/>
        </w:rPr>
        <w:t>сентябрь-ноябрь 2021 г.</w:t>
      </w:r>
    </w:p>
    <w:p>
      <w:pPr>
        <w:pStyle w:val="Normal"/>
        <w:spacing w:lineRule="auto" w:line="360"/>
        <w:ind w:lef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ктуальность темы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дной язык является основой начального обучения в школе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им из факторов, вызывающих нарушение звукопроизношения, затруднения в понимании речи, в овладении навыками чтения и письма, являются недостаточно сформированные операции фонематического восприятия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вестный психолог Д. Б. Эльконин отмечал, что от того, как ребёнку будет открыта звуковая действительность языка, строение звуковой формы слова, зависит не только усвоение грамоты, но и всё последующее усвоение языка, грамматики и связанной с ней орфографии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следования ряда авторов (Г.А.Каше, Т.Б.Филичева, В. В. Коноваленко, Р.Е. Левина, Т.А.Ткаченко и др.) свидетельствуют о том, что дети с ОНР на начальных этапах обучения почти не замечают разнообразного звучания слов, слабо дифференцируют и акустически сходные звуки речи, затрудняются в вычленении звуков среди других, в установлении их последовательности в сло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обходимость развития фонематического слуха находит своё отражение в программах, разработанных Филичевой Т.Б. и Чиркиной Г.В. для детей с общим недоразвитием ре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ческие рекомендации по коррекции имеющихся недостатков в области фонематического восприятия содержатся во многих методических пособиях, адресованным учителям-логопедам дошкольных образовательных учреждений (Т.Б. Филичева, В.В. Коноваленко и С.В. Коноваленко, Т.А. Ткаченко, Н.Ф. Дурова, Е.В. Колесникова и др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ой развития фонематического восприятия дошкольников является фонематический слу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условиях изменения состава детей с ОНР дошкольного возраста в сторону усложнения дефекта каждого из них особое значение приобретает поиск более совершенных технологий обу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читывая всё вышеизложенное, мы остановили своё внимание на исследовании этой проблемы в представленном логопедическом проект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  <w:u w:val="single"/>
        </w:rPr>
        <w:t xml:space="preserve">Цель проекта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иск путей формирования у детей дошкольного возраста с ОНР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го уровня ориентировки в звучащей речи, в выявлении этого ориентирования на формирование фонематического слуха в дошкольный период обу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вязи с поставленной целью сформированы следующ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и проект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Изучение состояния фонематического слуха детей (5-5,5 лет) с диагнозом  ОН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–й уровен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Определение основных направлений учебно-коррекционной работы по формированию у детей с ОН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го уровня фонематического слуха в процессе фронтальных (подгрупповых) и индивидуальных занят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азработать систему коррекционной работы взаимосвязи логопеда, воспитателей и родит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азвивать фонематический слух у детей логопедической группы с использованием игровых технолог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В ходе коррекционного обучения проверить целесообразность и эффективность применения выбранных приёмов и технологий в процессе развития фонематического слух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 xml:space="preserve">Практическая значимость исследования: </w:t>
      </w:r>
      <w:r>
        <w:rPr>
          <w:sz w:val="28"/>
          <w:szCs w:val="28"/>
        </w:rPr>
        <w:t>состоит в том, что оно вносит дополнения в практику коррекционно-педагогической работы с детьми с ОН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анная система игр и упражнений может быть использована учителями-логопедами, воспитателями, дефектологами, родителям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 xml:space="preserve">Объектом исследования  </w:t>
      </w:r>
      <w:r>
        <w:rPr>
          <w:sz w:val="28"/>
          <w:szCs w:val="28"/>
        </w:rPr>
        <w:t xml:space="preserve">является процесс фонематического восприятия детей (5-5,5 лет) с ОН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го уровн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 xml:space="preserve">Предмет исследования </w:t>
      </w:r>
      <w:r>
        <w:rPr>
          <w:sz w:val="28"/>
          <w:szCs w:val="28"/>
        </w:rPr>
        <w:t xml:space="preserve">– изучение условий наиболее эффективных технологий формирования у детей с ОН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го уровня фонематического слух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Гипотеза исследования</w:t>
      </w:r>
      <w:r>
        <w:rPr>
          <w:sz w:val="28"/>
          <w:szCs w:val="28"/>
        </w:rPr>
        <w:t xml:space="preserve"> заключается в том, что изучение состояния фонематического восприятия дошкольников на современном этапе работы логопедических садов, а также групп массового детского сада, в которых наряду с нормально развивающимися детьми, находятся дети с ТНР, позволяет нам более успешно и целенаправленно учитывать недостатки фонематического слуха детей с ОНР и активно влиять на преодоление этих недостатков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зданная система речевых занятий будет специально ориентирована на совершенствование восприятия звуковой стороны речи. Предлагаемая система занятий положительно влияет на развитие фонематического слуха, что  в свою очередь окажет существенное влияние на развитие звукового анализа и последующее обучение грамоте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астники проек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Андреева О.Н.-учитель-логопе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Воспитате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Дети с ОНР 3 уров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Законные представители детей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жидаемый результат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1. Созданная система речевых занятий будет специально ориентирована на совершенствование восприятия звуковой стороны речи. Предлагаемая система занятий положительно влияет на развитие фонематического слуха, что в свою очередь окажет существенное влияние на развитие звукового анализа и последующее обучение грамот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 .Повышение уровня компетентности родителей в коррекционно-образовательном процесс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овершенствование профессионального мастерства учителя-логопеда и педагогов ДО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рганизация исследования. </w:t>
      </w:r>
      <w:r>
        <w:rPr>
          <w:sz w:val="28"/>
          <w:szCs w:val="28"/>
        </w:rPr>
        <w:t xml:space="preserve">Обучение проводилось с детьми старшей группы с диагнозом  ОН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-го уровня  в ГБОУ школы № 1373; подразделение дошкольного образования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боте использованы следующие </w:t>
      </w:r>
      <w:r>
        <w:rPr>
          <w:b/>
          <w:sz w:val="28"/>
          <w:szCs w:val="28"/>
        </w:rPr>
        <w:t>методы исследова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Изучение анамнеза речевого развития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Анализ психолого- педагогической и методической литератур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Обследование детей в форме индивидуальной беседы, с целью выявления особенностей сформированности фонематического слуха у детей с ОН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уровня на начальный период обу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Обучающий эксперимент в форме системы игровых заданий, упражн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реализации проекта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. Подготовительный (сентябрь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сти диагностическое обследование по теме проект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бор и изучение методической литературы по теме проекта; анализ приёмов и методов исследования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ать перспективный тематический  план проведения дидактических игр и упражнений по развитию фонематического слуха в старшей группе для детей с ОНР в структуре занятий по формированию фонетической стороны речи; лексико-грамматического строя и связной реч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предметно-развивающей среды в группе для совместной с воспитателем деятельност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ультация для педагогов «Особенности развития фонематического слуха у детей с ОНР.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формирование родителей, формирование интереса к совместной деятельности с детьми и педагогам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- основной (сентябрь-ноябрь)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ть мотивационную готовность родителей к участию в проектной деятельности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-Родительское собрание. Консультация «Значение сформированности фонематического слуха при обучении грамоте»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>-Консультация в родительском уголке «Развиваем фонематический слух.»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лечение родителей к активному участию в педагогическом процессе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Подбор, изготовление логопедом и родителями наглядного и раздаточного материала для развития фонематического слух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полнить педагогические знания родителей при выполнении домашних рекомендаций логопеда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Папка передвижка для родителей и педагогов «Игры и упражнения для развития фонематического слуха»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ать систему коррекционной работы взаимосвязи логопеда и воспитателя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Включение воспитателем заданий логопеда по развитию фонематического слуха в индивидуальную работу с детьми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дение индивидуальных консультаций по развитию фонематического слуха с учителем-логопедо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 –заключительный (конец ноября)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едение итогов, совместный анализ выполнения проекта. Осмысление результат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бличное представление проект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Мероприятия: проведение итоговой диагностики; показ  открытого занятия для педагогов; итоговое родительское собрание; публикация проекта на интернет сайтах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рганизация исследования. </w:t>
      </w:r>
      <w:r>
        <w:rPr>
          <w:sz w:val="28"/>
          <w:szCs w:val="28"/>
        </w:rPr>
        <w:t xml:space="preserve">Обучение проводилось с детьми старшей группы с диагнозом  ОН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-го уровня  в ГБОУ школы № 1373; подразделение дошкольного образования корпус №4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боте использованы следующие </w:t>
      </w:r>
      <w:r>
        <w:rPr>
          <w:b/>
          <w:sz w:val="28"/>
          <w:szCs w:val="28"/>
        </w:rPr>
        <w:t>методы исследова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Изучение анамнеза речевого развития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Анализ психолого- педагогической и методической литератур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Обследование детей в форме индивидуальной беседы, с целью выявления особенностей сформированности фонематического слуха у детей с ОН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го уровня на начальный период обу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Обучающий эксперимент в форме системы игровых заданий, упражн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бследование</w:t>
      </w:r>
      <w:r>
        <w:rPr>
          <w:sz w:val="28"/>
          <w:szCs w:val="28"/>
        </w:rPr>
        <w:t xml:space="preserve"> проводилось индивидуально с каждым ребенком и проходило следующим образом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Сопоставление на слух слов сходных по звуковому составу (фонетических паронимов). Детям предлагалось показать картинку, где нарисован </w:t>
      </w:r>
      <w:r>
        <w:rPr>
          <w:b/>
          <w:sz w:val="28"/>
          <w:szCs w:val="28"/>
        </w:rPr>
        <w:t>сом,</w:t>
      </w:r>
      <w:r>
        <w:rPr>
          <w:sz w:val="28"/>
          <w:szCs w:val="28"/>
        </w:rPr>
        <w:t xml:space="preserve"> а потом  </w:t>
      </w:r>
      <w:r>
        <w:rPr>
          <w:b/>
          <w:sz w:val="28"/>
          <w:szCs w:val="28"/>
        </w:rPr>
        <w:t>дом (бочка-почка; кот-кит; мышка-миска; коза-коса; ложка-лодка; дрова-трава; стол-стул; суп-зуб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Сопоставление в произношении слов сходных по звуковому составу (фонетических паронимов). Предлагалось назвать картинки парами: </w:t>
      </w:r>
      <w:r>
        <w:rPr>
          <w:b/>
          <w:sz w:val="28"/>
          <w:szCs w:val="28"/>
        </w:rPr>
        <w:t>дом-дым; (кора-гора; уточка-удочка; норка-корка; шишка-мышка; кот-крот; дом-дым; сок-сук; палка-банка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Повторение двух слогов с далёкими по акустическим и артикуляционным признакам звуков: </w:t>
      </w:r>
      <w:r>
        <w:rPr>
          <w:b/>
          <w:sz w:val="28"/>
          <w:szCs w:val="28"/>
        </w:rPr>
        <w:t>та-ма; ша-ра; ка-на; па-на; ва-са; да-л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дание 4.</w:t>
      </w:r>
      <w:r>
        <w:rPr>
          <w:sz w:val="28"/>
          <w:szCs w:val="28"/>
        </w:rPr>
        <w:t xml:space="preserve"> Повторение двух слогов с оппозиционными фонемами: </w:t>
      </w:r>
      <w:r>
        <w:rPr>
          <w:b/>
          <w:sz w:val="28"/>
          <w:szCs w:val="28"/>
        </w:rPr>
        <w:t>па-ба; ба-па; ва-фа; фа-ва; да-та; та-да; га-ка; ка-га; са-за; за-с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Исправление неправильно произнесённых слов</w:t>
      </w:r>
      <w:r>
        <w:rPr>
          <w:b/>
          <w:sz w:val="28"/>
          <w:szCs w:val="28"/>
        </w:rPr>
        <w:t xml:space="preserve">: петук, капусда, лимот, банам, фафли, клекта, иса </w:t>
      </w:r>
      <w:r>
        <w:rPr>
          <w:sz w:val="28"/>
          <w:szCs w:val="28"/>
        </w:rPr>
        <w:t>и т. п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Задание 6.</w:t>
      </w:r>
      <w:r>
        <w:rPr>
          <w:sz w:val="28"/>
          <w:szCs w:val="28"/>
        </w:rPr>
        <w:t xml:space="preserve"> Повторение слов разной структурной сложности и степень их узнаваемости детьми: </w:t>
      </w:r>
      <w:r>
        <w:rPr>
          <w:b/>
          <w:sz w:val="28"/>
          <w:szCs w:val="28"/>
        </w:rPr>
        <w:t xml:space="preserve">муха, лапа, вода, абрикос, скатерть, ласточка, троллейбус, сковорода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ибольшее число положительных ответов было дано на 1, 2 и 3 задания, выполнение которых заключалось в сопоставлении слов с оппозиционными звуками, соотношение с картинками и повторение двухслоговых структур с акустически далёкими фонема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полнение детьми заданий, направленных на выявление сформированности навыков фонематического слуха, выявило относительно невысокие результат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жно предположить, что такие результаты, связаны с тем, что в процессе называния предметов дети столкнулись с непонятными для них лексемами, но в первую очередь это обусловлено недоразвитием фонематического слух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ная  система занятий по обеспечению фонематического развития детей включает три этапа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Первый этап.</w:t>
      </w:r>
      <w:r>
        <w:rPr>
          <w:sz w:val="28"/>
          <w:szCs w:val="28"/>
        </w:rPr>
        <w:t xml:space="preserve"> Узнавание и различение слов и слогов без наличия звуковой оппозиц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Второй этап. </w:t>
      </w:r>
      <w:r>
        <w:rPr>
          <w:sz w:val="28"/>
          <w:szCs w:val="28"/>
        </w:rPr>
        <w:t>Узнавание и различение слов и слогов, включающих в себя оппозиционные звук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Третий этап.</w:t>
      </w:r>
      <w:r>
        <w:rPr>
          <w:sz w:val="28"/>
          <w:szCs w:val="28"/>
        </w:rPr>
        <w:t xml:space="preserve"> Контроль за произношением других детей и произношением  учителя-логопеда, установление отличия правильного произношения от неправильного, группировка слов по сходству звукового состава, выделение слова отличного от двух других в линейном ряду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шу работу по совершенствованию фонематического слуха были частично включены упражнения и дидактические игры, описанные в методиках А.К. Аксёновой, В.В.Воронковой, МФ. Гнездилова, Р.И Лалаевой, Т.А. Ткаченко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а первом этапе</w:t>
      </w:r>
      <w:r>
        <w:rPr>
          <w:sz w:val="28"/>
          <w:szCs w:val="28"/>
        </w:rPr>
        <w:t xml:space="preserve"> отрабатывалась дифференциация слов без наличия звуковой оппозиции. Работа осуществлялась сначала на словах, значение которых систематизировалось с помощью реальных предметов, действий, а затем картинок. В дальнейшем дети имитировали слоги произносимые учителем-логопедом. И, наконец, составляли предложения, наглядной опорой которых служили действия выполняемые детьми. Приведём конкретные примеры игр и упражнений, проводимых на этом этапе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личение и узнавание звуков в словах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Повтори-покажи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Цель игр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овторение за учителем-логопедом слов, сходных по звуковому составу; уточнение значения слов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набор предметных картинок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Ход работы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Ребёнку предлагается повторить за учителем-логопедом слова и показать соответствующую картинку: </w:t>
      </w:r>
      <w:r>
        <w:rPr>
          <w:b/>
          <w:sz w:val="28"/>
          <w:szCs w:val="28"/>
        </w:rPr>
        <w:t>мак-бак; дом-дым; ком-гном; сок-ком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Цель упражнен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сопоставление на слух слов сходных по звуковому составу, уточнение значения слова, развитие оперативной памя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Оборудова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набор предметных картинок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Ход работы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Учитель-логопед выставляет на наборном полотне картинки, а дети должны отобрать картинки, названные учителем –логопедом и расположить их на доске в том порядке, который задал учител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римерный речевой материал: </w:t>
      </w:r>
      <w:r>
        <w:rPr>
          <w:b/>
          <w:sz w:val="28"/>
          <w:szCs w:val="28"/>
        </w:rPr>
        <w:t>зайка-майка; юла-пила; дым-дом; мак-бак; лук-люк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утёнок-котёнок</w:t>
      </w:r>
      <w:r>
        <w:rPr>
          <w:sz w:val="28"/>
          <w:szCs w:val="28"/>
        </w:rPr>
        <w:t xml:space="preserve"> и т. п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 « Шепни на ушко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Цель игр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азвитие фонематического слуха, оперативной памя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Ход работы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Из четырёх слов, отчётливо произнесенных учителем-логопедом дважды, дети должны назвать то, которое отличается от остальных и шепнуть на ушко учителю-логопеду: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-дом-дом-дым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-ком-ком-ком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ёнок-утёнок-утёнок-котёнок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ава-канава-какао- канава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та-монета-минута-минута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фет-букет-буфет-буфет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уква-будка-будка-будка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Цель упражнен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сопоставление в произношении слов, сходных по звуковому составу, уточнение значения слова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орудование: предметные картинк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Ход работы. Ребёнку предлагается назвать картинки парами: </w:t>
      </w:r>
      <w:r>
        <w:rPr>
          <w:b/>
          <w:sz w:val="28"/>
          <w:szCs w:val="28"/>
        </w:rPr>
        <w:t>дом-дым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кит-кот; дом-ком; почка-кочка, мак-ба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Задание 5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Цель упражнен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одбор слов, сходных по звуковому составу, уточнение актуального значения слова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Оборудов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бор предметных картинок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Ход работы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читель-логопед выставляет на наборном полотне в одну линию следующие  картинки: </w:t>
      </w:r>
      <w:r>
        <w:rPr>
          <w:b/>
          <w:sz w:val="28"/>
          <w:szCs w:val="28"/>
        </w:rPr>
        <w:t>дом, точка, платок.</w:t>
      </w:r>
      <w:r>
        <w:rPr>
          <w:sz w:val="28"/>
          <w:szCs w:val="28"/>
        </w:rPr>
        <w:t xml:space="preserve"> Вызывает детей и каждому даёт выбрать картинку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Ребёнок должен поставить эту картинку под той, название которой звучит похоже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В результате на наборном полотне должны получиться такие ряды картинок: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     точка    платок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ом     почка     каток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сом     кочка     листок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личение звуков в слогах.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1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Цель упражнения: Уметь слушать, запоминать и точно воспроизводить слоговые структуры вслед за учителем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Ход работы. Учитель-логопед произносит два слога, дети по цепочке или по вызову учителя-логопеда поочерёдно в каждом ряду, индивидуально или хором повторяют их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 эти пары слогов включаются звуки, далёкие по акустическим признакам, например: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та-на; ма-та; на-па; ша-ка; да-ла; са-ва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 « Четвёртый лишний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 игры: развитие фонематического слуха, оперативной памя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д работы. Из четырёх слогов, отчётливо произнесённых учителем-логопедом, ребёнок должен назвать слог, который отличается от остальных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-на-на-та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-ма-та-та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-да-да-ва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-па-па-па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предложением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1. « Слушай и делай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Цель игр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точное восприятие предложения и его выполнение, как инструктивного задания, развитие грамматического значения сл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д работы. Учитель-логопед произносит предложение. Ребенок, чьё имя названо, выходит и выполняет то, что было сказано учителем-логопедо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ра подметает пол.              Егор прыгае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иза одевает куклу.               Маша читает книгу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ма рисует на доске.           Лена поливает цвет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Ира смотрит картинки.          Вова сидит на стуле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 « Слушай и делай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 игры: учить составлять предложения о действиях детей, отрабатывать грамматические значения сл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д работы. Учитель предлагает детям встать в круг. На ушко каждому говорит, что тот должен сделать. Дети по очереди выполняют действия, а все говорят, что они сделал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тя танцует.                           Петя ес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ша умывается.                    Дима поймал рыбу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на катает машину.              Света спит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 «Закончи предложение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Цель игры: различение слов близких по звуковому составу, уточнение их актуального и грамматического значе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предметные картинк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д работы. Учитель начинает предложение, а дети должны выбрать нужную картинку и закончить предложени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Дети катают снежный …           </w:t>
      </w:r>
      <w:r>
        <w:rPr>
          <w:b/>
          <w:sz w:val="28"/>
          <w:szCs w:val="28"/>
        </w:rPr>
        <w:t>дом, ком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ся новый…                      </w:t>
      </w:r>
      <w:r>
        <w:rPr>
          <w:b/>
          <w:sz w:val="28"/>
          <w:szCs w:val="28"/>
        </w:rPr>
        <w:t>дым, дом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родаются…                               </w:t>
      </w:r>
      <w:r>
        <w:rPr>
          <w:b/>
          <w:sz w:val="28"/>
          <w:szCs w:val="28"/>
        </w:rPr>
        <w:t>бананы, бараны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У Тани на голове…                     </w:t>
      </w:r>
      <w:r>
        <w:rPr>
          <w:b/>
          <w:sz w:val="28"/>
          <w:szCs w:val="28"/>
        </w:rPr>
        <w:t>бинт, бант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а втором этапе </w:t>
      </w:r>
      <w:r>
        <w:rPr>
          <w:sz w:val="28"/>
          <w:szCs w:val="28"/>
        </w:rPr>
        <w:t>работа осуществлялась в той же последовательности, но речевым материалом служили слова и слоги, включающие в себя оппозиционные звук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этих играх и упражнениях шла большая коррекционная работа не только по развитию фонематического слуха, но и по исправлению недостатков произноше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ротяжении всей работы с оппозиционными фонемами мы обращали внимание, во-первых, на произносительные достижения, во-вторых, на чёткость произнесения каждого слова и слога для обеспечения создания базы в отработке нового звукового кода, о котором писал Н.И.Жинкин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тановимся конкретно на ряде игр и упражнений, проводимых на этом этап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Узнавание и различение звуков в словах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 упражнения: сопоставление в произношении слов, сходных по звуковому составу, развитие оперативной памяти, уточнение значения сл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набор предметных картинок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Ход работы. Учитель выставляет на наборном полотне картинки, названия которых содержат противопоставленную фонему. Например: </w:t>
      </w:r>
      <w:r>
        <w:rPr>
          <w:b/>
          <w:sz w:val="28"/>
          <w:szCs w:val="28"/>
        </w:rPr>
        <w:t>бочка-почка; горка-корка; ветка-конфетка; дочка-точка; коза-коса; зуб-суп; мишка-миска; крыша-крыс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Затем учитель- логопед показывает две картинки и спрашивает у детей, что нарисовано на картинках. Дети называют их и выставляют на наборном полотне в названном порядке (в одну линию или в столбик - в зависимости от инструкции учителя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ние 2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 упражнения: сопоставление на слух слов, сходных  по звуковому составу, уточнение значения сл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набор предметных картинок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Ход работы. Учитель выставляет на наборном полотне в одну линию следующие картинки: </w:t>
      </w:r>
      <w:r>
        <w:rPr>
          <w:b/>
          <w:sz w:val="28"/>
          <w:szCs w:val="28"/>
        </w:rPr>
        <w:t>ветка, коза, горка, почка, день, шишк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тем вызывает детей по одному и каждому даёт по картинке. Ребенок должен поставить под той название которой звучит похоже. В результате на наборном полотне должны получиться такие ряды картинок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ка                     бочка         горка           день              миска            коза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етка              почка         корка          тень              мишка           коса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 « Шепни на ушко»,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 игры: Развитие фонематического слуха, оперативной памя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Ход работы. Из четырёх слов, отчётливо произнесённых учителем дважды, ученики должны назвать то, которое отличается от остальных и шепнуть учителю- логопеду на ушко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сти-гости-гости-кости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лос-колос-голос-голос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алка-палка-балка-палка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ласс-класс-глаз-класс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Шутка-жутко-жутко-жутко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за-роза-роза-роса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леск-плеск-плеск-плеск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навание и различение оппозиционных слог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 упражнения: воспроизведение слоговых сочетаний с согласными звуками, различающимися по звонкости-глухости.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д работы. Учитель произносит два слога, ученики по цепочке или по вызову учителя поочерёдно в каждом ряду, индивидуально или хором,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ный материал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-фа, ба-па, га-ка, да-та, за-са, жа-ш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« Четвёртый лишний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 игры: развитие фонематического слуха, оперативной памя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д работы. Из четырёх слогов, отчётливо произнесённых учителем, ребёнок должен назвать слог, который отличается от остальных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-ва-ва-фа        па-па-ба-па        ка-ка-ка-га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-са-за-са          да-та-та-та         фа-фа-ва-фа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а-га- га-ка         ша-жа-жа-жа     та-да-да-да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 « Раз, два, три-без ошибок повтори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 игры: воспроизведение слоговых сочетаний с согласными звуками, различающимися по мягкости-твёрдо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д работы. Учитель-логопед произносит два слога, ученики по цепочке или по вызову логопеда поочерёдно в каждом ряду, индивидуально повторяют их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-вя       фа-фя       та-тя         да-дя        то же со звуками: б, п, г, к, с, з, р, л              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-вё       фо-фё       то-тё         до-дё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у-вю      фу-фю      ту-тю       ду-дю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-ви      фы-фи      ты-ти       ды-ди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э-ве        фэ-фе       тэ-те         дэ-де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предложение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Задание 1. </w:t>
      </w:r>
      <w:r>
        <w:rPr>
          <w:sz w:val="28"/>
          <w:szCs w:val="28"/>
        </w:rPr>
        <w:t>« Мы поэты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 игры: развивать фонематический слух детей, оперативную память, умение находить подходящие слова в рифму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д работы. Учитель-логопед произносит оппозиционные слоги и слова для начала предложения. Учащиеся должны повторить цепочку слоговых структур и закончить предложение словом в рифму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чевой материал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-да-да течёт во…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ы-пы-бы чисти зу…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-за-за бежит ко…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-са-са летит о…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-га-га болит но…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а-ва-ва  сидит со…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Задание 2. « Найди картинку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 игры: различение слов близких по звуковому составу, уточнение их актуального значе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предметные картинк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д работы. Учитель-логопед начинает предложение, а дети должны выбрать нужную картинку и закончить предложение.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Вовы синяя … миска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Маши плюшевый… мишка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лугу пасётся… коза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Ани длинная… коса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Димы разболелся… зуб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ра ест… суп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На третьем этапе</w:t>
      </w:r>
      <w:r>
        <w:rPr>
          <w:sz w:val="28"/>
          <w:szCs w:val="28"/>
        </w:rPr>
        <w:t xml:space="preserve">, как уже отмечалось выше, дети учились контролировать произношение друг друга и учителя, отличать правильное произношение от неправильного, группировать слова по сходству звукового состава, выделять слово отличное от двух других в линейном ряду. На данном этапе речевым материалом являлись только слова и предложения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навание и различение в словах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 « Правильно-неправильно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 игры: контролировать правильность-неправильность произноше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набор предметных картинок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Ход работы. Логопед показывает детям картинку и громко чётко называет изображение: «Вагон». Затем объясняет: «Я буду называть эту картинку то правильно, то неправильно, а вы внимательно слушайте: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агон-вакон-фагон-вагон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ышав неверно сказанное учителем слово, дети должны хлопнуть в ладоши или поднять карточку с сигнальным цвето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Речевой материал: бочка, альбом, трава, катушка, конфета, клетка, капуста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 « Научим зайку правильно говорить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 игры: учить детей слышать неправильно произнесённый звук в слове, исправлять его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набор предметных картинок, игрушечный заяц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объясняет, что к ним пришёл заяц, принёс картинки, но он не умеет их правильно называть и просит ребят научить его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поможем  зайке правильно назвать картинки. Показываются картинки и даются искажённые их названия. Например, картинка с изображением танка, а слово «данк»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правильно назвать предмет. За каждый правильный ответ учащиеся награждаются фишкой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предложением»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 « Доскажи словечко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 игры: развитие точности произношения слов, грамматического значения слов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д работы. Учитель-логопед читает стихотворение, а дети подсказывают слово в конце стихотворения. В качестве помощи детям используется иллюстративный материа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Я рубашку сшила мишке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я сошью ему</w:t>
      </w:r>
      <w:r>
        <w:rPr>
          <w:b/>
          <w:sz w:val="28"/>
          <w:szCs w:val="28"/>
        </w:rPr>
        <w:t xml:space="preserve">… </w:t>
      </w:r>
      <w:r>
        <w:rPr>
          <w:sz w:val="28"/>
          <w:szCs w:val="28"/>
        </w:rPr>
        <w:t>( штанишки)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послушал зайка папу,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давили зайке…(лапу)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к озеру напиться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Ходит рыжая…(лисица)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ебя в саду Андрейка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ивал цветы из …(лейки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цепившись к задней шине 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ет мишка на…(машине)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зле речки, на болоте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том вы её найдёт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о не рыбка, не зверушка-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зелёная…(лягушка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жебока рыжий кот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лежал себе…( живот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ски на гору везём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удем строить новый…(дом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шка плачет и ревёт,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сит пчёл, чтоб дали…(мёд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 скверике сидели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мороженое…(ели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еди жирных голубей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ыгал тощий…(воробей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ы не бойся - это гусь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Я сама его…(боюсь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глянула в дверь коза-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чень грустные…(глаза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рещунья - белобока,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зовут её…(сорока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не ели, мы не пили,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абу снежную…(лепили) и т. д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 « Скажи правильно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 игры: учить детей слышать неправильно произнесённый звук в слове, исправлять его и произносить нормативный вариант слов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игрушечный мишк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Ход работы. Логопед: «Я вам расскажу про мишку. Но если, я что-то скажу неверно, вы должны меня поправить. Я- маленький </w:t>
      </w:r>
      <w:r>
        <w:rPr>
          <w:b/>
          <w:sz w:val="28"/>
          <w:szCs w:val="28"/>
        </w:rPr>
        <w:t>миска</w:t>
      </w:r>
      <w:r>
        <w:rPr>
          <w:sz w:val="28"/>
          <w:szCs w:val="28"/>
        </w:rPr>
        <w:t xml:space="preserve"> (мишка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 люблю есть</w:t>
      </w:r>
      <w:r>
        <w:rPr>
          <w:b/>
          <w:sz w:val="28"/>
          <w:szCs w:val="28"/>
        </w:rPr>
        <w:t xml:space="preserve"> лёд </w:t>
      </w:r>
      <w:r>
        <w:rPr>
          <w:sz w:val="28"/>
          <w:szCs w:val="28"/>
        </w:rPr>
        <w:t xml:space="preserve">(мёд). У меня от мёда заболел </w:t>
      </w:r>
      <w:r>
        <w:rPr>
          <w:b/>
          <w:sz w:val="28"/>
          <w:szCs w:val="28"/>
        </w:rPr>
        <w:t xml:space="preserve">суп </w:t>
      </w:r>
      <w:r>
        <w:rPr>
          <w:sz w:val="28"/>
          <w:szCs w:val="28"/>
        </w:rPr>
        <w:t xml:space="preserve">(зуб). Мне зуб лечил </w:t>
      </w:r>
      <w:r>
        <w:rPr>
          <w:b/>
          <w:sz w:val="28"/>
          <w:szCs w:val="28"/>
        </w:rPr>
        <w:t xml:space="preserve">грач </w:t>
      </w:r>
      <w:r>
        <w:rPr>
          <w:sz w:val="28"/>
          <w:szCs w:val="28"/>
        </w:rPr>
        <w:t xml:space="preserve">(врач). Я с мамой </w:t>
      </w:r>
      <w:r>
        <w:rPr>
          <w:b/>
          <w:sz w:val="28"/>
          <w:szCs w:val="28"/>
        </w:rPr>
        <w:t xml:space="preserve">зиву </w:t>
      </w:r>
      <w:r>
        <w:rPr>
          <w:sz w:val="28"/>
          <w:szCs w:val="28"/>
        </w:rPr>
        <w:t>(живу) в большой</w:t>
      </w:r>
      <w:r>
        <w:rPr>
          <w:b/>
          <w:sz w:val="28"/>
          <w:szCs w:val="28"/>
        </w:rPr>
        <w:t xml:space="preserve"> ерлоге</w:t>
      </w:r>
      <w:r>
        <w:rPr>
          <w:sz w:val="28"/>
          <w:szCs w:val="28"/>
        </w:rPr>
        <w:t xml:space="preserve"> (берлоге)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всех этапах обучения проявлялась одна и та же тенденция- уменьшение количества ошибок. На протяжении всего процесса обучения,  даются упражнения, связанные с развитием фонематического слуха, а также проводится работа по формированию навыков звукового анализа и синтеза.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рмальное функционирование фонематической системы предполагает возможность безошибочной слуховой дифференциации всех речевых звуков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доразвитие фонематического слуха отрицательно влияет на формирование готовности дошкольников к овладению звуковым анализом слов.</w:t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онкретно выводы по исследуемой проблеме свелись к следующему: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1. Дети с ОНР к началу первого года обучения оказываются слабо подготовленными к дифференциации оппозиционных фонем в словах, слоговых структурах и предложениях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2.Сложными для всех детей оказываются задания на различение и узнавание слов с оппозиционными фонемами, сходных по звуковому составу, повторение слоговых структур и сложных по структуре слов и особенно – контроль за неправильно произнесёнными логопедом словами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3.Относительно сохранный уровень сформированности фонематического слуха проявляется в заданиях, связанных с различением звуков, далёким по акустически и артикуляторным признакам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4. При повторении слов с различной слоговой структурой наблюдались типичные ошибки, проявляющиеся в заменах и искажениях гласных и согласных звуков, перестановках, пропусках звуков, слогов, искажении произнесения слога в целом. Сложные искажения звуковой структуры слова приводили к полному нарушению её семантической оболочки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5.Целенаправленная комплексная работа взаимодействия воспитателей, логопеда и родителей с использованием игровой деятельности помогает детям логопедических групп в более короткие сроки преодолевать нарушения связанные с формированием фонематического слуха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6 Специально подобранная система игр и упражнений, нацеленная на устную работу по развитию фонематического слуха дала позитивные результаты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8. Дети с ОНР становятся более сложными по структуре дефекта и для преодоления недостатков фонематического воспрятия, являющегося основой овладения навыком письма и чтения, нуждаются в более длительных сроках специального обучения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9.Целенаправленная комплексная работа взаимодействия воспитателей, логопеда и родителей с использованием игровой деятельности помогает детям с ОНР в более короткие сроки преодолевать нарушения связанные с  формированием фонематического слух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. Методика развития фонематического слуха у детей с речевыми нарушениями должна опираться на наглядно-практическую и наглядно-игровую деятельность и постоянно сочетать правильное восприятие на слух вербальных единиц различного уровня с обязательным пониманием семантики слов и предложений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и рекомендуемой литературы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1.Аксёнова А.К. Методика обучения русскому языку в коррекционной школе.- М., 1999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2. Аксёнова А.К., Якубовская Э.В. Дидактические игры на уроках русского языка в 1-4 классах вспомогательной школы.- М., 1987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3. Бельтюков В.И., Нейман Л.В. Восприятие звуков речи при нормальном и нарушенном слухе.-М.,1958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4. Воронкова В.В. Обучение грамоте и правописанию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х вспомогательной школы.-М.,1995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5.Гнездилов М.Ф. Методика русского языка во вспомогательной школе.- М., 1965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6.Дурова Н.Ф. Фонематика.-М.,1999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7. Жинкин Н.И. Механизмы речи. – М., 1958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8. Колесникова Е.Ф. 500игр для коррекционно-развивающего обучения. Дети 3-7 лет. – М., 2000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9. Коноваленко В.В., Коноваленко С.В. Фронтальные логопедические занятия в старшей группе для детей с общим недоразвитием речи (3-й уровень).- М., 1999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10. Лалаева Р.И. Нарушения чтения и пути их коррекции у младших школьников.- М., 1998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11. Ткаченко Т.А. Логопедическая тетрадь. Развитие фонематического восприятия и навыков звукового анализа и синтеза. – СПб., 2000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12.Швачкин Н.Х. Развитие фонематического восприятия в раннем возрасте.-М., 1948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13.Эльконин Д.Б. Как учить читать.-М., 1976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14.Эльконин Д.Б. Развитие речи в дошкольном возрасте. –М., 1958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3">
    <w:name w:val="c13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2:02:00Z</dcterms:created>
  <dc:creator>1</dc:creator>
  <dc:description/>
  <cp:keywords/>
  <dc:language>en-US</dc:language>
  <cp:lastModifiedBy>Пользователь Windows</cp:lastModifiedBy>
  <dcterms:modified xsi:type="dcterms:W3CDTF">2022-10-31T17:10:00Z</dcterms:modified>
  <cp:revision>7</cp:revision>
  <dc:subject/>
  <dc:title>Восточное Окружное Управление Образования</dc:title>
</cp:coreProperties>
</file>