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ind w:left="7513" w:right="111" w:hanging="0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</wp:posOffset>
            </wp:positionH>
            <wp:positionV relativeFrom="paragraph">
              <wp:posOffset>-193040</wp:posOffset>
            </wp:positionV>
            <wp:extent cx="3781425" cy="1666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-5715</wp:posOffset>
                </wp:positionV>
                <wp:extent cx="3028950" cy="1212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21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5026" w:leader="none"/>
                              </w:tabs>
                              <w:spacing w:lineRule="auto" w:line="240" w:before="0" w:after="0"/>
                              <w:ind w:right="111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ложение к приказ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auto" w:line="240" w:before="0" w:after="0"/>
                              <w:ind w:right="111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ГБУДО «Детско-юноше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11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ентр туризма, краеведения и спорт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6 от 24.10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5.5pt;mso-wrap-distance-left:9.05pt;mso-wrap-distance-right:9.05pt;mso-wrap-distance-top:0pt;mso-wrap-distance-bottom:0pt;margin-top:-0.4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5026" w:leader="none"/>
                        </w:tabs>
                        <w:spacing w:lineRule="auto" w:line="240" w:before="0" w:after="0"/>
                        <w:ind w:right="111" w:hanging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ложение к приказ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5" w:leader="none"/>
                        </w:tabs>
                        <w:spacing w:lineRule="auto" w:line="240" w:before="0" w:after="0"/>
                        <w:ind w:right="111" w:hanging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ОГБУДО «Детско-юноше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11" w:hanging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центр туризма, краеведения и спорта»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6 от 24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0"/>
        <w:ind w:right="-59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spacing w:lineRule="auto" w:line="276" w:before="0" w:after="0"/>
        <w:ind w:left="-567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ОБЛАСТНОГО КРАЕВЕДЧЕСКОГО КОНКУРСА ТВОРЧЕСКИХ </w:t>
      </w:r>
    </w:p>
    <w:p>
      <w:pPr>
        <w:pStyle w:val="Normal"/>
        <w:spacing w:lineRule="auto" w:line="276" w:before="0" w:after="0"/>
        <w:ind w:left="-567" w:right="-5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 ОБУЧАЮЩИХСЯ </w:t>
      </w:r>
      <w:r>
        <w:rPr>
          <w:rFonts w:cs="Times New Roman" w:ascii="Times New Roman" w:hAnsi="Times New Roman"/>
          <w:b/>
          <w:sz w:val="28"/>
          <w:szCs w:val="28"/>
        </w:rPr>
        <w:t>«И БУДЕТ ПОМНИТЬ ВСЯ РОССИЯ…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76" w:before="0" w:after="0"/>
        <w:ind w:left="-567" w:right="-5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ВЯЩЕННОГО 210-ЛЕТИЮ ВОЕННЫМ СОБЫТИЯМ 1812 ГОДА</w:t>
      </w:r>
    </w:p>
    <w:p>
      <w:pPr>
        <w:pStyle w:val="Normal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977"/>
        <w:gridCol w:w="2268"/>
        <w:gridCol w:w="2409"/>
        <w:gridCol w:w="1134"/>
        <w:gridCol w:w="2268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9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еленный пункт (район/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а,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 консультирующег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номер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а Ин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редняя школа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ерянин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а Ин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номер 2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мрицкий Владисла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шак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редняя школа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селева Дар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а Кa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а Ин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номер 1", 9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а Ин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редняя школа №1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нико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ймова Нелли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7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2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омятникова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МБОУ "Средняя школа №2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адиров Артем, 8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Сергеева Светл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МБОУ учреждение "Средняя школа 2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асильев Максим, 8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Сергеева Светл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2"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г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МБОУ "СШ №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Шаловская 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Сергеева Светл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ели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МБОУ "СШ №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Добр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Сергеева Светл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удницкая основная  школа", 8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Любовь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рутовская основная школа",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зжелёнок Арт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уков Артем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удницкая ОШ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ин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ина Вероника Вячесла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елезнёвская средняя школ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телее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никова 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Доми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ва Валент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аманова Татья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ва Валент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Вад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ва Валент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сня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Наталь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юшкина Д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ва Валент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ва Валент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ем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умановская С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 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пеева С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ем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Э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янчи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умова Сераф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янчи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Вяземский медицинский колледж имени Е.О. Мухина", 2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минце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йдак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янчи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ем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Новосельская СОШ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зля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Наталь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Юшковская ООШ имени Героя Советского Союза В.М. Вишенк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рамов Вад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Поляновская ОО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кташев Дама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ва Надежд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йдаков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янчи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уманов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мкова И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пеева Светл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1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 Констант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 2 г. Вязьмы, 11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аренкова Александ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лина Ка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Вяземский медицинский колледж" 2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Вяземский медицинский колледж им. Е.О. Мухина", 1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мченкова 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Вяземский медицинский колледж им. Е.О. Мухина" 1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Вяземский медицинский колледж им. Е.О. Мухина», 1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октист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Вяземский медицинский колледж им. Е.О. Мухина», 1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ьмина 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дова Зла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еничная 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железнодорожный техникум 1ОПиУ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ин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ина 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8 г. Вязьмы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Елен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а Анжел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ченкова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7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ич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ева Анастас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ева Анастас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йкова Александ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ченкова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ебов Дави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ченкова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дел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Васи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ова Н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Железнодорожный техн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е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ина 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ндрейковская С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дри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ндрейковская С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дрикова Мария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ь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одорожный техникум   1 ОПи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жемякина Екате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атенкова 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Елен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 имени Героя РФ М. Г. Ефремова,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енк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аров Васил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рин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а Ул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о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кин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а Н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Вл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илин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имце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хих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Петровна Александ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енко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а Н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 , кл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ханова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Ма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родин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Раиса Сергеев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Вяземский медицинский колледж имени Е. О. Мух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ь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7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ков Вяче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ева Анастас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ьма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ева Анастас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 № 57 г. Москва, 9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Никол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 Ольг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шковская основная школа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нко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шнин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 №2 г. Гагарин. им. Е.В. Камышев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дче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енк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 1 имени Ю.А. Гагар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ечкин Алекс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ов Серг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Баскаковская средняя школа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Эльв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Евгения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а Виолетта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ДО ЦД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н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вская И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лушинская основная школ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зоева Бибихож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лушинская основная школа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зоева Бибхоч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лушинская основна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уло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лушинская основна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улин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гарин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лушинская ОШ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гаринский район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лушинская основная школа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шкин Иго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олтутинская СШ"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ченкова Римм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олтутинская СШ"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ченкова Римм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олтутинская СШ"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ченкова Римм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олтутинская СШ"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монов Дани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ченкова Римм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1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ейкина Елизав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ко Светл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уенкова 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ко Светл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редняя школа №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р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ко Светл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1, 9 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енников Александ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Ш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стая Ма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2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исимов Алекс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Надежд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номер 2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тас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инова Ма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Бородинская О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вик По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ая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Заборьевская средняя 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исев Леони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Тамар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ид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Заборьевская средняя школа ,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Кс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Тамар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Заборьевская средняя 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Тамар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ерхне-Моховичская СШ», 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ченк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очкина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ерхне-Моховичская СШ», 8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баче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очкина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аповская ОШ»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пус Ро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Ларис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 Шаповская ОШ»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т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Ларис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Заборьев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воронкова Еле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аповская основная школа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кина Виолет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са Николаевна Григорь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ДО "ДДТ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завина Варв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цова Ольг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Ш 1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зматова Ми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н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 Свято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Николаевна Илью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етск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ё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номер 1,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ина Ми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и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Ш 1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ак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"ДД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феев Дан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скова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ева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 Владими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,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юе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,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яков 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ов Ро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анко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ш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кина Алё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ё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номер 1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 Вяче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енко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 Петровна Дроб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мченков Серг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оп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,,СШ 1,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як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емякин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ченк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" номер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ина В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усова Мар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енков Степ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усова Мар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номер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а Надеж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усова Мар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ьков Вяче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ьков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Ш №1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"ДД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жаниязова Татьяна Рудольф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„СШ 1„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ушникова Ми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иков Семë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ей школы 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енко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тяков Дани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Николаевна Илью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 «СШ 1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а Варв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,,СШ 1,, 10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 Мари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унидзе Л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унидзе Лиана Ле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ик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ен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СШ 1,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ский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ей школы номер 1 города 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несян  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ёв Миха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ц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ытко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ельченко Геннад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Николаевна Илью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льченк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ксин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ып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чикова Ул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дил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#4, 9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Лариса Генад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4 9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дунова Викто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усова Мар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Ш #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 Арт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 Ан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йкин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ё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я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ё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редняя школа 2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апет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скова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ых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ё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етск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цова В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етск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ё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 8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икул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унова Алё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3,10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мак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скова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"ДДТ", т/о Увлекательная химия 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ич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ич Окс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н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ш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 ,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шин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К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урина Валент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нк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ырева Со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зерищенская  СОШ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йцева Миросла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а Окс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зерищенская СОШ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енков Тимоф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а Окс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3 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ник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зерищенская СО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ев Стан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ём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номер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, 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днепровская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това Тат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район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ик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район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, 9 "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ур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 СОШ № 3,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гасов Иго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 СОШ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фее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ëва Окс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Озерищенская С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р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чикова Вер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Верхнеднепровская СОШ №3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цев Васил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Верхнеднепровская СОШ №3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К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гобужский р-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унчик 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енко Гл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 ,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шин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 Степ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са Калин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№3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шин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3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цев Васил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ченк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ерхнеднепровская СОШ N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иче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 № 3  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кин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бужский р-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зерищенская С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ьцова Ми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ём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щ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зерн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ов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орцова Елен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щ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зерненская С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жис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ц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льнинская СШ №2 им К И Ракутина, 10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чева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номер 2 им. К. И Ракутина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льнинская СШ 2 им. К. И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ин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льнинская СШ N 2 им. К.И. Ракутина 10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ерстов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2 им. К. И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а Г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льнинская С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ши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льнинская СШ  №2 им. К. И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анов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льнинская СШ №2 им. К.И. Рак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менчук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ум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та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зум Татьяна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рдымовская средняя  школа имени Героя Советского Союза С.Н. Решет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ае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Мар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ардымовская СШ им. Героя Сов Союза С. Н. Решетов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саева Викто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нина Любовь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рдымовская СШ имени Героя Сов. Союза С.Н. Решет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ян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Мар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Тирян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ирян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нас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окинская основна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чок Михаил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чок Светла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Рыжковская средняя школ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енкова Евг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Ольг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Рыжковская средняя школ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ешкин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Ольг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Тирянская ОШ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ро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Тирян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ирян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 Савел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Сергеевна Моро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дым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юш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брагимов Тим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мутова Жан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ым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11 10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ё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а Ири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Монастырщинский Центр внешкольной работы им. В.А. Счастливого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ченко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ова Анжел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щ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Носковская школа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инина 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нова Алла Стан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щ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Носковская школа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ушкин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ик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щ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Новомихайлов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ч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кмакова Ан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«Новодуги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кавина Тат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чилин А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дуг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дуг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брик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чилин Алекс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дуг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ычкин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шкина Ин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ОУ "Новодугинская СШ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ОУ "Новодугинская СШ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лих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ОУ " Новодугинская СШ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ОУ " Новодугинская СШ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л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Анатольевна Степ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дугин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непр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а Александра Валерьевна учитель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КОУ "Высоковская средняя школа"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исенкова Ди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Владимировна Степ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КОУ "Высоковская средняя школа"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стасия Андр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Владимировна Степ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дуг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пинский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шкина Ин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непр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кась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а Александр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дугин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Тесов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туро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лерьевна Шевч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онин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 Арс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 Владими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осненская средняя школа,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дрявцев Ром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Игоревна Коню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нов Матв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а Людмил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а Людмил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редня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унов Яро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Дивинская средняя 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ара Викторовна Шепту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йме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химченк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осн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инская 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осненская с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тер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ренк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 Оле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осненская СШ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фар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айко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чен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ва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ченк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ва И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енков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ва И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кова Васи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ва И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Оле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ова  Маргар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ова Викто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юк Матв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а Людмила Викторов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 8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вич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лякова Еле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ая О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мутов Алекс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ия Николаевна Гурен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9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к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ых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Валенти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9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к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хович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Валенти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ой СШ,3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 Владими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ь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 Владими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 ,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кин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 Владимир Ге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булин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лякова Еле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нянская средняя школа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долищенская средняя 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ютин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гонова Варв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инкова Лид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чк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гонце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кова Татьяна Ег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ак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Алексеевна Симо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кеев Семё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ков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ьян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ков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осов Ант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ков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ков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ростянская 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ин Ег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ишенкова Там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ростянская 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мченков Дмитр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ишенкова Там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ростянская О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лова Але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ишенкова Там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Тростянская О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льченкова Юл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ишенкова Там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ев Ум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Васьковская средняя школ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цов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рин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лимщинская средня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альчук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губ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нко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ва Тамар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ая ОШ,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енкова Лид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школа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 Макси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.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ва Валент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.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кин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ва Валент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.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а 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ва Валент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н Гл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кова Татьяна Ег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кова Татьяна Ег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Дивинская СШ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истова Алё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тодолинщ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блиевская Алё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тодолищ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» Пересня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ущенко Вад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Марина Варе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Лосн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рин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тодолищ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л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ва Тамар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тодолищ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валов Дмитр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тодолищенская СШ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тодолищ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ко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ва Тамар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» Стодолищенская СШ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ва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Дивинская средняя 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чик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ковский район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Переснянская СШ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юшкина Натал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а Людмил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никова Тат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ва Тамар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 Княжин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енкова Лид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ченкова По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Ивановна Дени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ая основ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чурин Вади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хова Акс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ая основ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ана Николаевна Горо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учесская ОШ им. В.Ф. Михалькова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ягин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Владимирович Понк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учесская ОШ им. В.Ф. Михальков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ебнева Нел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ун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амолюбов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Николаевна Ма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аньковская основная школ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тяхетдин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ое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ьский Вад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енкова Лид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осн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чук Вениа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учесская О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умиласа Вл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кратов Иван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учесская 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ун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учесская 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енк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ун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Лучесская 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ая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ун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Дивинская С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иви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е Гер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енкова Натал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енков Арс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м Татья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тодолищенская С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Маргар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тодолищенская С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н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лимщинская средня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овская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Николаевна Сологуб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ЦЕВСКАЯ ОШ.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чевая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ва Валент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тодолище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к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тодолищенская СШ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ькив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лимщинская средняя школа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алова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губ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няжинская 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уй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енкова Лид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лимщ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як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юченкова Ма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лимщ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пцо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юченкова Ма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одолище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бур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тодолищенская С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тулева Алё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рин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 имени Героя Советского Союза Е. И. С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"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лицын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к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5 им. Героя Советского Союза Г. А.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фоно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еенков Вяче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7 имени Героя Сов. Союза Б.С. Лев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Игн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ская 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5 имени Героя Советского Союза Г.А.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зун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ен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номер 1» 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ихина Е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5 им. Героя Советского Союза Г.А. Назарь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ько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 5 имени Героя Советского Союза Г. А. Назарь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копович 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нин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" Номер 1 Е И С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ип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кова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1» 8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ишко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това Элеон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евская Таи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ник Вита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5 им. Героя советского союза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енёва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N5 им. Героя Советского Союза Г.А. Назар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лë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 5 им. Героя Советского Союза Г.А.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ере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лав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ынов Вади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лав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ппова Татья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Надеж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ишко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 «Средняя школа № 5 им. Героя Советского Союза Г.А. Назарьева» 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уцкий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 5 имени Героя Советского Союза Г.А. Назарь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ва В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N5» 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ин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5» им. Героя Сов. Союза Г.А. Назар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ецман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н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 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ченко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ляе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 Павловна Булат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1»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номер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ьмина Кс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кин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«средняя школа 9»,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ыре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БОУ»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ен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  имени героя советского союза Е. И. С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ткова 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 имени героя Советского Союза Е. И. С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щенко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е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цынова Дарь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" Н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енко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",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"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Ш 1 им. Героя Сов. Союза Е.И. Стерина»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к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ло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номер 1" 8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ланова Эс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.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твинова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8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нтьев Зах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. 8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нце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утин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енкова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това Элеон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датенков Ро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,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гино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номер 1" 8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ков Вад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1,класс 8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ан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ак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ко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5 имени Героя Советского Союза Г. А.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Валерия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утенкова А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N5 им. Героя Советского Союза Г.А.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жахвердиев Рус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5 им. Героя Сов. Союза Г.А Назар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тишен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ченко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 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Ми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енк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узов Кирилл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. 13 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узов Кирилл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 аграрный колледж 34 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езнева Крист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езнева К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 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ющенко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ич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копов Дани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номер 1"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альк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" школа 1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в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К СОШ номер 1 9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ик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та К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номер 1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,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1 9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итидзе Бес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номер 1 9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калин Тимоф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" 9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ин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 1 им. Героя Советского Союза Стерина Е.И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жко Ка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.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лова И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И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ПБ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цкая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рцева Ир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уне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, гр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фон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ельян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юко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1 имени Героя Советского Союза Стерина Е.И.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 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рок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узов Кирилл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Хорошовская СШ,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кин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 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солов 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, гр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ва Екате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евская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 2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ина Крист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 2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юева Кс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лав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ловский многопрофильный аграрный колледж 3 к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1",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н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, гр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5 имени Героя Советского Союза Г. А. Назарь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четкова Викто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N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чева Н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МА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. 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дакова Виолет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5 имени Героя Сов. Союза Г. А. Назарьева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нк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"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ина Евг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ук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анцкая Любовья Влади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«средняя школа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ыре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нова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енк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5 имени Героя Советского Союза Г.А Назарь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енк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р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 8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телеева В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ейникова Ул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ен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5» им. Героя Сов. Союза Г. А. Назарь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инов Аркад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 СШ №1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ано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тикова Ан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ль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Наталья Брон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нзова Олес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 гр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е кол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яченков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Наталья Брон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ак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Наталья Бронисла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редняя школа", 9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ющай Вади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нкова Лилия Арк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редняя школа", 9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овов Макси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нкова Лилия Арк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редняя школа", 9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пцов Алекс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нкова Лилия Арк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 Савеевская основная школа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щенкова Алё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цова 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редняя школа"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шкина Миле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ский Миха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редняя школа"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ндарькова 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ский Миха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ирилловская средня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ов Ант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 Еле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редняя школа номер 5 имени Героя Советского Союза Г. А Назарьев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пато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„Средняя школа 5 имени Героя Советского Союза Г. А. Назарье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е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тенкова Олес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 " 3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исова Кристи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Ш им. Героя Сов. Союза К.Ф. Фомченкова"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чан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Юл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еев Анатол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Юл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мот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узов Кирилл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Чижовская средняя школ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арина Маргар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Чижовская средняя школ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 Гл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рошовская СШ»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чав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Чижовская средня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ботарёв Кирил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Юл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лавль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авловская основная школа"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юрин Ег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а Анна Ег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лавль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авловская основная школа"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аро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а Анна Ег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Екимовичская средня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андина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Светл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Екимовичская средняя школа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ыткин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Екимовичская средняя школа" 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олесов Ро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Светл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» гр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ппова Татья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исова Сев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ов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«Козловский многопрофильный аграрный колледж» 11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шин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ш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кин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к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к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рошовская СШ имени Героя Советского Союза К.Ф. Фомченко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к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им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, гр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авеевская основная школа"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соненков Станисла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Иванович Иван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, д. Ко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в Серг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"Козловский многопрофильный аграрный колледж ", 22 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ская Евг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дур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фал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щенкова Ир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"Козловский многопрофильный аграрный кол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цкая Любов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Владимировна Курбац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Екимовичская средняя школа", 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Светл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ПОУ 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кузов Кирилл Викт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ав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ий многопрофильный аграрны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Г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узов Кирилл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ранковска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на Станисл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анова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лынк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 Яро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Светлана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днянский район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лынковская СШ"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ков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азимировска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сеен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бульский А.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лынковская СШ".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 Викт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лынковская СШ"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лынк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енкова Алë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енк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ян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лынк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енк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а Людмил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фоно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ОШ 4"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а Аде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а Людмил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ОШ №4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а Людмил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Оль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лё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а Викто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е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.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5", 11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оп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36 им. А. М. Городня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иболот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ельк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Ш №8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енков Констант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25", 11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ле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27 им. Э.А. Хиля",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юшенк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35,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мце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 «Средняя школа 2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атова А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 и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 Средняя школа 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 и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25"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яков Дмитр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редняя школа № 4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ш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ринская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шенко К.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ная Верон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Вадим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, «Смоленский фельдмаршала Кутузова кадетский корпус»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енк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а Любов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 «Средняя школа 2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 и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 и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 «Средняя школа № 25»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в Ю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Леонов 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СШ№6" г. Смоленска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ли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Смоленска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ко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не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аче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щинский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ин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6 им. А.С.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ская Таи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НОМЕР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инова 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гизц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ёва Дами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енк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нёв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данов Рус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аменк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ийце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тор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н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юх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ца Со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города Смоленска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города Смоленска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с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города Смоленска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ро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города Смоленска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ченко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города Смоленска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щенкова А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города Смоленска,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имова Вл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5", 8 "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к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8»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якова Ла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6 Им. А.С.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ская Таи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 НОМЕР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ировав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26 имени А.С.Пушкина",10"В"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лев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Ш № 5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люб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ин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фан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ская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мусова Алё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У ДО  "Станция юннатов"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БОУ ВО СГМУ Минздрава России, 1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буле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ае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№35  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 Андреевна Симон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анин Бог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Ром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5",9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а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8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к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кин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ушко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ченк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ре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аре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к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енкова А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ла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чук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ндин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ая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енко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ун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ик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ин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 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дов Антон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иркин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щинин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вод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ченк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Лид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торина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енко Ев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, 11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ынец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ченко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лë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к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е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цова Л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у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ский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уяненков Ив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ешкова Дар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, 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ьковская Да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 Констант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кин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енкова Евг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 «Средняя школа 25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 / Леоно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ган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Леонов 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УДО «Детско-юношеский центр туризма, краеведения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стовская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УДО «Детско-юношеский центр туризма, краеведения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кова Ул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стовская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УДО «Детско-юношеский центр туризма, краеведения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 Иго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стовская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19 имени Героя России Панова ,класс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оргуева Валент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икова Т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25 1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фарян Витал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редняя школа №25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ловский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Леонов 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,, Средняя школа №25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р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Леонов 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абская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онос 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дм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7 имени Э. А. Хиля.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ае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 6"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лё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№27 им. Э. А. Хиля, класс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бульская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 3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26 им. А.С. Пушкина"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ёва Тат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аен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36 имени генерала Городня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ченк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ельк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26, Имени А С Пушкина,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шкова В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36 имени генерала Городня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ова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ельк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35",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7 имени Э. А. Хиля.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ае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40",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26 им. А. С.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пурная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26 им. А. С. Пушкина", 10 "В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язит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тафаева Е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26 им. А. С. Пушк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кин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26 им. А. С. Пушкина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са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ë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6 имени А.С. Пушкина,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кова Ми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27 им. Э.А. ХИЛЯ"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пов Арс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N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юченко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7 им. Э.А. Х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й Зеле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 Ивановна Старавой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редняя школа № 6" г. Смоле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кин Иго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 Светл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7 им. Э.А. Х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9 имени Героя России Панова ,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щенкова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Ш 19 имени Героя России Панова, 9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бене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щенкова Н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№25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елин Фёд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н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N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цкая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курова Нелли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онен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курова Нелли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еенко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26»,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№26 имени АС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як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35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»СШ 27 Э.А. Хи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юко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27 им. Э.А. Хиля 9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ё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Г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35 10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юк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6 им. А.С. Пушкина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ников Вад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35, 11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5" г. Смоленска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СШ № 26 им. А.С. Пушкин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ушк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26 им. А.С.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иш Владисла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35"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тимова А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26 им. А.С. Пушкина» 8г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 26 имени А.С. Пушкина» ,10 «В»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лев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26 имени А. С. Пушкина, 1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остиков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ё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СШ 31",10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Вадим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"СШ 25"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ьяш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8, 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баш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стова Еле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зун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ченк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родни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анин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ько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уткин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м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хова Ната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енк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26 им. А. С. Пушк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о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як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йваржи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ь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н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е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8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льк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Ш №8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таф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8»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вель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танства С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левин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№ 2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Стан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ская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ютенк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имназия  №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ютин Стан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алкова Ири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ляк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У ДО "Станция юнна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ев Иго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утова Сайк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ё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9", 8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доренкова Соф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Дарья Рафа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ова Э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адудина Елена Ви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26 им. А.С. Пушкина", 8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тифее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6 им А.С Пушк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ышев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6 им. А.С. Пушк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ë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6 им. А.С. Пушкина» 8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пел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ёва Ма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Ш № 9", 8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акова Кристин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13»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13»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вьева 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13»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6 имени А.С Пушкина» 10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саре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26 им. А. С. Пушк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ен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ева Евгения Анатол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 А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5"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енко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номер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 Астап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дакина Ан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ин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ай По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илин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вриненкова Алё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мк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номова Ари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№35"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е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фонский Кирил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ль Евг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5»,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ат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Ш №8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фонов Дани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п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нина Ариад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ре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со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Ш №8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ик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шк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39" 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бинская Таи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ная Верон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Вадим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илов Алекс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юк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ь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ц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Ольг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басова Саб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юкин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стова Еле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ер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цева Со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м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ленко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тафаев Орх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пач Ви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ер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ненк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Вадим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13 им. Э.Д. Балтина"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анаускне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3 им. Э. Д. Балтина», 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3 им. Э. Д. Бал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вьева 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3 им. Э.  Д. Бал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40"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кова Анге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40"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нко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40"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явский Ив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40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има Дани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40"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здалева Ма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» СШ №13 им. Э. Д. Бал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ва К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3 им Э Д Бал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ский Арс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М "Смоленский фельдмаршела Кутузова кадетский корпус"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дко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„Смоленский фельдмаршала Кутузова кадетский корпус "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ов Эльд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росенкова Ул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Смоленский фельдмаршала Кутузова кадетский корпус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цкий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ила Кутузова кадетский корпус"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льфанова Тат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у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мянце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тов Владисла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 Кутузова кадетский корпус»,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ймен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лецова Викто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жников Тимоф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ченко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,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 8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иков Григор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БОУИ «Смоленский фельдмаршала Кутузова кадетский корпус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енкова Стеф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к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Тимоф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ева Л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 Констант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риков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утин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чко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ьченков Рус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чен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кин Стан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 5", 9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2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ов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ховская Ольг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ьчен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юндин Дмит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енский 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 СШ №8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ё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йко Ар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СШ №8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ая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ай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ес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N8"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к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кин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именкова К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 9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ченко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 ,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Мак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иков Мак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ёва 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,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к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енко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чева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10»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юк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юк Окс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пеле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"Смоленский фельдмаршала Кутузова кадетский корпу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в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сян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соров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БОУИ «Смоленский Фельдмаршала Кутузова кадетский корпу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ыкин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ОУИ «Смоленский Фельдмаршала Кутузова кадетский корпус», 1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ыгин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а Валент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к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ьева Валент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6», 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а Валент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6»,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а Валент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9», 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иков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енко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3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ыткина Ал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лецкая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6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енкова Г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Наталья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рок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Леонов 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ягин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,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ё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ман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 Кальянова А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6 им А.С. Пушк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утюнян Мил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ова Мар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25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нец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шева Ларис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лова Со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в Фед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№5" , 9В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Ири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Викто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атынская С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льков Матвей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сев Д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ты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дюхин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тынская СШ»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уть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лаева Ольг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Катынская СШ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ов Ден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мыгина Ди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Катынская СШ»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лаева Ольг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, 10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Антон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ва Анжел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Антон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 класс 11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СШ1 класс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че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редняя школа 1; 11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че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1, 11 "Б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роў Максі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 8 клас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ркин Дани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Антон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Ш №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Антон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,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гутин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, 11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чулина К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ир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 11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еннико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омаренко Макси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 8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мар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Антон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ё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варова 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ыликов Никол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, 11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,11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кин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 11 "А"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в Гл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го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еен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Субботниковская 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иров Сергей Иосиф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Караваевская ОШ»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со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кова Ларис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 Караваевская ОШ»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ушин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кова Ларис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араваевская ОШ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кова Ларис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Субботниковская 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кин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иров Сергей Иосиф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Караваевская ОШ», 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ько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чаева И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ё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Караваевская ОШ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нов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кова Ларис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емк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трович Олес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емк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блик Га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 Александр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емкин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он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ёмки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емкинская СШ»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чок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емкинская СШ»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сенко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емкинская СШ»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емки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емкинская СШ»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чок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емкинская СШ"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дкова Анаст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емкинская СШ"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дков Савел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ёмкинская СШ»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винцов Матв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и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ёмкинская СШ» 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о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ёмкин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ёпова Елиза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м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Темки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а 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нчик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Угранская средня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ралиев Михра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Угран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Ольг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ра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Знаменская СШ"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е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а Ир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ра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Знаменская СШ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а Ир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лави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иславичская средня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шкадинов Бог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шкадинова Еле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ла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Заревская ОШ»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тнева Виктори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ла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Зарев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тнева Виктори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ла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Заревская ОШ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тнева Виктори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 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лмовская СШ", 9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ль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Холмовская СШ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вцев Гле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Холмов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унов Арс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ьев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Холмовская средняя 9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лмовская СШ»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женцев Ю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лмовская СШ»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Алек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лм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Холм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овкин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Холмовская СШ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женце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лмовская СШ»,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 Зах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Никитинская ОШ»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ичина Надежд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лм-Жирковск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лмов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рян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лм-Жирковск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лмов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 Бог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Агибаловская СШ»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цов Гл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Холмовская СШ им. П.П. Михайл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нютинская ОШ»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Людмил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Канютинская основная школа», 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Людмил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Агибаловская 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якова Ан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Наталь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ковская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Наталь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манков Степ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ченков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ук Ник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сков Дани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здрачёва Еле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нская Мар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здрачева Еле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ковская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здрачева Еле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ьяпольская 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здрачева  Еле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СШ им. М. Горьког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Миха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гина Ольга Ег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Агибаловская СШ"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нтье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Наталь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Нахимовская СШ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Ю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Сергеевич Сид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им. М. Гор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т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тов Александ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-Жирк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им. М. Горького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ыков Гл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тов Александ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 Ф. Алешина"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Вар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а Валент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Ф. Алеш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а Валент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умячская СШ им. В. Ф. Алешина»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Евг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а Валент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"Шумячский Дом детского творче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гель Роди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енько Валент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"Шумячский Дом детского творче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улыжкина Снеж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феева Гали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яч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им.В.Ф. Алеши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тенко Дар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жда Федоровна Степ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"Шумячский Дом детского творчества",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Ли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В.Ф.Алешина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Ми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Надежда Фё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риволес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аева Валент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сенко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 Ф. Алешина" 9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умячская СШ им. В. Ф. Алешина 9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умячская СШ им. В.Ф Алешина»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умячская СШ им. В. Ф. Алешина»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орогов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Надежда Фё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Ф. Алешина "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овенко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Надежда Фё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 Ф. Алешина" 9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ремеев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Светлан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умячская СШ им. В.Ф. Алёшина» 8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 Ег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 Ф. Алешина" 8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Уль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 .В.Ф. Алешина" 9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ойтова Ра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умячская СШ им. В.Ф. Алёшина» 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Дар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ячи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умячская СШ им. В.Ф. Алёшина»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Надежда Фё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Балахонов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енкова А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 Николаевна Дани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ервомай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шкирова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ская Светл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ервамай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ервомайская С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р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ская Светл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 Первомайская СШ"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яп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яч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ервомайская СШ"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кова Там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ская Светл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риволесская ОШ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ев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сенко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умячская СШ им. В.Ф. Алешина", 9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кижев Дани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Светлан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ячский р-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Надейковичская СШ имени И.П. Гоман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дворова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ёна Витальевна Кре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СШ №6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ская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ва Окс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-гимназ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атова Вл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ь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СШ №6, 9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илов Паве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ва Окс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рцевская средняя школа № 1, 10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ьк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 города Ярцева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ерце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ь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, 7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ерце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ыгина Людмил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СШ 2,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кова Кар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ейдулина Диана Альбе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СШ 2, 9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йкова Окс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ейдулина Диана Альбе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рцевская СШ №2 им. Героя Сов. Союза Н.А. Данюш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 Ю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ркова Виктор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СШ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ков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ейдулина Диана Альбе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СШ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енкова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ейдулина Диана Альбе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Ярцевская средняя школа №6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н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дуров Арс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ь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ров Дмитр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ь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 Ярцевская СШ №6» 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енко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 Окс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 6»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ий Макс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х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, 9Б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ова Кс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ь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 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ов Сард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Школа-гимназ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кова По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ь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Я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ва Окс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 Ярцевская СШ №6»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а Окс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6»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кова Алё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6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азан Ант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да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6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Арт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да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6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Крис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да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Ярцевская СШ №6»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Пав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да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Михейков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ева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ова Лиди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Союза краеведов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Михейковская 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ерова Ри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ова Лиди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Михейковская СШ, 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ова Лиди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епени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54:00Z</dcterms:created>
  <dc:creator>user</dc:creator>
  <dc:description/>
  <cp:keywords/>
  <dc:language>en-US</dc:language>
  <cp:lastModifiedBy>1</cp:lastModifiedBy>
  <cp:lastPrinted>2022-10-28T14:32:00Z</cp:lastPrinted>
  <dcterms:modified xsi:type="dcterms:W3CDTF">2022-10-31T17:59:00Z</dcterms:modified>
  <cp:revision>5</cp:revision>
  <dc:subject/>
  <dc:title/>
</cp:coreProperties>
</file>