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18"/>
        <w:gridCol w:w="467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им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знуров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 в соответствии с Уставом, с какого года работает в данном учреждени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бюджетное дошкольное образовательное учреждение «Детский сад общеразвивающего вида «Сказка» Нижнекамского муниципального района Республики Татарстан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июля 2013год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елок Красный Ключ, Нижнекам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едагогическ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о специальнос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год присвоения (при наличии) (реквизиты удостоверяющего документ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нее профессиональное образование, ГАОУ СПО «Нижнекамский педагогический колледж», по специальности дошкольное образование, квалификация воспитатель детей дошкольного возраста, руководитель физического воспитания. Диплом №16 ПА 0005430, 2010г., регистрационный № 45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(не менее 72 час.за последние 5 лет) (тематика курсов, количество учебных часов,место проведения, наименование образовательного учреждения,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урсы повышения квалификации по программе дополнительного профессионального образования «Профессиональная компетентность воспитателя в соответствии с ФГОС ДОО и профессиональным стандартом «Педагог»  в объеме 72 часов на базе Автономная некоммерческая организация дополнительного профессионального образования «Академия менеджмента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рия 0016 № 202009600172/2020 от 24  марта 202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вая квалификационная категория, дата присвоения 11.12.2017 год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ок окончания 11.12. 2022 год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ощрения (Благодарственные письма и  др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ственное письмо МБДОУ «Детский сад общеразвивающего вида «Сказка» НМР РТ, 2017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тная грамота Управления дошкольного образования Исполнительного комитета Нижнекамского муниципального района Республики Татарстан, 2020 г.</w:t>
            </w:r>
          </w:p>
        </w:tc>
      </w:tr>
    </w:tbl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спространение педагогического опыта за период (3-5 лет), предшествующий аттес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Проведенные открытые уроки, занятия, меропри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5"/>
        <w:gridCol w:w="2190"/>
        <w:gridCol w:w="4218"/>
        <w:gridCol w:w="11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класс (группа, курс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межрегиональный,республиканский, федеральный, международный уровень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еометрический коврик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дидактического пособия на методическое объединение педагогов ДОУ Нижнекамского района по теме: «Формирование элементарных математических представлений у детей дошкольного возраста» на базе МБДОУ №4 «Солнышко» п.г.т. камские Поляны НМР 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 год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 гостях у сказк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О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на методическом объединении педагогов ДО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ижнекамского райо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по теме:  </w:t>
            </w:r>
            <w:r>
              <w:rPr>
                <w:rFonts w:eastAsia="Times New Roman" w:cs="DejaVu Sans;Times New Roman" w:ascii="DejaVu Sans;Times New Roman" w:hAnsi="DejaVu Sans;Times New Roman"/>
                <w:i/>
                <w:sz w:val="24"/>
                <w:szCs w:val="24"/>
                <w:lang w:val="tt-RU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Развитие коммуникативных навыков через продуктивные виды деятельности</w:t>
            </w:r>
            <w:r>
              <w:rPr>
                <w:rFonts w:cs="DejaVu Sans;Times New Roman" w:ascii="DejaVu Sans;Times New Roman" w:hAnsi="DejaVu Sans;Times New Roman"/>
                <w:i/>
                <w:sz w:val="24"/>
                <w:szCs w:val="24"/>
                <w:lang w:val="tt-RU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на базе МБДО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тский сад общеразвивающего вида «Сказка» п. Красный Ключ НМР 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год</w:t>
            </w:r>
          </w:p>
        </w:tc>
      </w:tr>
      <w:tr>
        <w:trPr>
          <w:trHeight w:val="1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нижка-малышк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дидактического пособия на методическом объединении педагогов ДОУ Нижнекамского района по теме: «Речевое развитие детей раннего возраста через сенсорное восприятие» на базе МАДОУ «Детский сад комбинированного вида №17» г.Нижнекам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грая, обучае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тер-класс на методическом объединении педагогов ДОУ Нижнекамского района по теме: «Новые подходы в обучении дошкольников татарскому языку» на базе МАДОУ «Детский сад комбинированного вида №61» г.Нижнекам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речи дошкольников через театральную деятельность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проекта на методическом объединении педагогов ДОУ Нижнекамского района по теме: «Развитие коммуникативной инициативы дошкольников» на базе МБДОУ №4 «Солнышко» п.г.т. камские Поляны НМР 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пользование информационно-коммуникативных технологий с детьми раннего возраст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из опыта работы на методическом объединении педагогов ДОУ Нижнекамского района по теме: «Использование информационно-коммуникативных технологий для развития познавательной активности детей дошкольного возраста» на базе МБДОУ №4 «Солнышко» п.г.т. камские Поляны НМР 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2021 год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атр как средство познавательного развития детей раннего возраст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из опыта работы на методическом объединении педагогов ДОУ Нижнекамского района по теме: «Современные подходы к организации познавательного развития детей» на базе МБДОУ «Детский сад общеразвивающего вида «Сказка» п. Красный Ключ НМР 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2021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Проведение,  участие в семинар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91"/>
        <w:gridCol w:w="1985"/>
        <w:gridCol w:w="4252"/>
        <w:gridCol w:w="1168"/>
      </w:tblGrid>
      <w:tr>
        <w:trPr>
          <w:trHeight w:val="21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федеральный, международны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еминара, кем и для кого организован, место провед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9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Волшебный сундуч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Федеральны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«Стратегия и методы работы с актуальными семейными проблемами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ованным и проведенны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на базе Ассоциации песочной терапии в Поволжье г.Санкт-Петербург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</w:tc>
      </w:tr>
      <w:tr>
        <w:trPr>
          <w:trHeight w:val="9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говори со мной мам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инар-практикум «Педагогика общения и сотрудничества» организованным и проведенным на базе АНО ДПО «Академия менеджмента» г.Набережные Челны 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 год</w:t>
            </w:r>
          </w:p>
        </w:tc>
      </w:tr>
      <w:tr>
        <w:trPr>
          <w:trHeight w:val="9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трешка для малыш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ональны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но-практический семинар для педагогов ДОУ «Игра – как эффективная психолого-педагогическая технология развития детей дошкольного возраста» организован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ОУ ВО «Казанский инновационный университет имени В.Г.Тимирясова (ИЭУП) Нижнекамский фили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 МБДОУ «Детский сад общеразвивающего вида «Сказка» п. Красный Ключ НМР 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20 год </w:t>
            </w:r>
          </w:p>
        </w:tc>
      </w:tr>
      <w:tr>
        <w:trPr>
          <w:trHeight w:val="4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гулка на реч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минар для педагогов ДОУ «Знакомство дошкольников с различными природно-климатическими зонами через сюжетно-ролевую игру», организованны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ОУ ВО «Казанский инновационный университет имени В.Г.Тимирясова (ИЭУП) Нижнекамский филиал на баз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«Детский сад общеразвивающего вида «Сказка» НМР 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год</w:t>
            </w:r>
          </w:p>
        </w:tc>
      </w:tr>
      <w:tr>
        <w:trPr>
          <w:trHeight w:val="4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ир сенсорики в раннем возра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инар-практикум «Развитие детей раннего возраста в различных видах деятельности в условиях реализации ФГОС ДО» организованным управлением дошкольного образования исполнительного комитета НМР РТ на базе МБДОУ «Детский сад №31» г.Нижнекам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2"/>
        <w:gridCol w:w="2840"/>
        <w:gridCol w:w="2696"/>
        <w:gridCol w:w="16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Игровые технологии в детском саду»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гиональная научно-практическая конференция «Мы- будущ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ек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рганизован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абужским институтом (филиалом) ФГАОУ ВО «Казанский (Приволжский) федеральный университет» на базе МБОУ «Гимназия №22» г.Нижнека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4.4. </w:t>
      </w:r>
      <w:r>
        <w:rPr/>
        <w:t>Методические публик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96"/>
        <w:gridCol w:w="2667"/>
        <w:gridCol w:w="2249"/>
        <w:gridCol w:w="1937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название), вид публикации,  количество страниц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</w:rPr>
              <w:t>Конспект «Путешествие в страну знаний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Федеральный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</w:rPr>
              <w:t>Портал «Педагоги.онлайн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</w:rPr>
              <w:t>2020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>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03"/>
        <w:gridCol w:w="2060"/>
        <w:gridCol w:w="2190"/>
        <w:gridCol w:w="195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конкурс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участ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пьютерная грамотность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етельство  участник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Восемь жемчужин дошкольного образования – 2018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Федеральны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плом лауреата в номин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Образовательные прогулки по родному краю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курс дидактических материалов «Моя педагогическая находка» (ранний возраст), диплом участни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участ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нижки малышки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 в номинации «Книжка малышка – по сенсорному развити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2019 год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Эковесна-2020»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 в номинации «Лучший детский сад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«Оснащение предметно-развивающей среды для детей раннего возраста»,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униципа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ертификат в номинации «Лучший уголок театрализованной деятельности – уголок ряженья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(«Наш лучший учитель», «Наш новый учитель», «Учитель-исследователь»), иных грантах (грант Главы администрации муниципального района и др.)</w:t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43"/>
        <w:gridCol w:w="3669"/>
        <w:gridCol w:w="2206"/>
        <w:gridCol w:w="112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билингвальный детский сад», МОиН Р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уреат 1,2 ту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билингвальный детский сад», МОиН Р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идетельство участника финала МОиН Р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фонда президентских грантов РФ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нтообладат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зультаты учебно-воспитательной работы за последние  3-5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Результаты участия 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985"/>
        <w:gridCol w:w="1490"/>
        <w:gridCol w:w="219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стиваль-конкурс фольклорного творчества «Веков связующая нить», посвященного 100-летию образования ТАС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уреат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лауреата 2 степени в номинации «Декоративно-прикладное искусство», группа «Незабудки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курс детского рисунка «Мой любимый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дит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за победу в номинации «Мой уютный уголок дома» Малихина Анна, диплом за победу в номинации «Моя семья дома», «За пропаганду ЗОЖ» Ерофеева Валер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стиваль конкурс творчества детей дошкольного возраста «Вместе мы сможем больш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019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в номинации «Изобразительное и декоративно-прикладное искусство», Трубин Ив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гиональная научно-практичекая конференция имени Мусы Джалиля среди воспитанников детских садов, диплом 2 степени, Поляк 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бедитель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2 степени, Поляк Мар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курс видеороликов «Повторение татарского языка дома «Новое время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Яңа вакы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среди воспитанников дошкольного возраста, сертификат Кузнецова З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  Кузнецова Злат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3. Показатели  сохранности здоровья воспитанников в группе  детского дошкольного учреждения </w:t>
      </w:r>
      <w:r>
        <w:rPr>
          <w:rFonts w:cs="Times New Roman" w:ascii="Times New Roman" w:hAnsi="Times New Roman"/>
          <w:b/>
          <w:i/>
          <w:sz w:val="24"/>
          <w:szCs w:val="24"/>
        </w:rPr>
        <w:t>(для воспитателей ДОУ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tbl>
      <w:tblPr>
        <w:tblW w:w="1031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076"/>
        <w:gridCol w:w="1978"/>
        <w:gridCol w:w="1984"/>
        <w:gridCol w:w="2275"/>
      </w:tblGrid>
      <w:tr>
        <w:trPr>
          <w:trHeight w:val="584" w:hRule="atLeast"/>
        </w:trPr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, пропущенных ребен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31" w:hRule="atLeast"/>
        </w:trPr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группа/ДОУ/НМР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4,3/4/4,5</w:t>
            </w:r>
          </w:p>
          <w:p>
            <w:pPr>
              <w:pStyle w:val="ConsPlusNonformat"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4/3,5/3,7;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i/>
                <w:sz w:val="25"/>
                <w:szCs w:val="25"/>
              </w:rPr>
              <w:t>4/4/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</w:t>
      </w:r>
      <w:r>
        <w:rPr>
          <w:rFonts w:cs="Times New Roman" w:ascii="Times New Roman" w:hAnsi="Times New Roman"/>
          <w:color w:val="FFC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предметно-развивающей среды </w:t>
      </w:r>
      <w:r>
        <w:rPr>
          <w:rFonts w:cs="Times New Roman" w:ascii="Times New Roman" w:hAnsi="Times New Roman"/>
          <w:i/>
          <w:sz w:val="24"/>
          <w:szCs w:val="24"/>
        </w:rPr>
        <w:t>(для воспитателей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083"/>
        <w:gridCol w:w="453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, их вид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пекты, сценарии, рекомендации,  проекты и др.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наз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ек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Легозоопар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на педагогическом Совете по теме: «Познавательно-исследовательская деятельность дошкольников» на базе  МБОУ МБДОУ «Детский сад общеразвивающего вида «Сказка» НМР РТ. Протокол №2 от 25.11.19. Дана положительная оценка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дактическое пособие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трешка для малыш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Отзыв педагогов на 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чно-практическом семинаре для педагогов ДОУ «Игра – как эффективная психолого-педагогическая технология развития детей дошкольного возраста» на МБДОУ «Детский сад общеразвивающего вида «Сказка» п. Красный Ключ НМР РТ, 2020г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многофункционального дидактического пособия для использования с детьми в индивидуальной и подгрупповой деятель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удо Юбка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удо дерев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на педагогическом Совете по теме: «Игровые технологии в ДОУ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е МБДОУ «Детский сад общеразвивающего вида «Сказка» п. Красный Ключ НМР РТ, протокол № 4 от 31.03.2020г. Рекомендовано представить игру на муниципальном конкурсе среди педагогов ДОУ НМР РТ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из опыта работы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едметно-развивающая среда по сенсорному развитию детей раннего возрас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ложительный отзыв педагог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методическом объединении педагогов ДОУ по теме: «Современные подходы к организации познавательного развития детей» на базе МБДОУ «Детский сад общеразвивающего вида «Сказка» п. Красный Ключ НМР РТ, 2021г.</w:t>
            </w:r>
          </w:p>
        </w:tc>
      </w:tr>
      <w:tr>
        <w:trPr>
          <w:trHeight w:val="98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зентация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пользование народного искусства с детьми раннего возрас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 на педагогическом Совете по теме: «Воспитание ценностного отношения  к народному искусству у дошкольников»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tt-RU"/>
              </w:rPr>
              <w:t xml:space="preserve">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е МБДОУ «Детский сад общеразвивающего вида «Сказка» п. Красный Ключ НМР РТ, протокол № 3 от 28.01.2022г. Рекомендовано распространить опыт работы на муниципальном уровне среди педагогов ДОУ НМР 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15. Работа с родителями воспитанников или лицами, их заменяющих (Для педагогических работников ДОУ, воспитателей, социальных педагогов, учителей-дефектологов)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2126"/>
        <w:gridCol w:w="13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меропри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 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местное благоустройство     участка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 к смотру «Готовность муниципальных бюджетных образовательных учреждений Нижнекамского муниципального района к учебному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жнекамский муниципальный рай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  <w:tr>
        <w:trPr>
          <w:trHeight w:val="8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чение родителей к изготовлению кормушек для п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оохранная акция «Покормите птиц зим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чение родителей к изготовлению совместно с детьми поделок из природ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выставки поделок из природного материала «Осенние фантазии» для родителей, педагогов детского сада 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  <w:tr>
        <w:trPr>
          <w:trHeight w:val="10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действие с родителями по подготовке  к конкурсу детского рисунка «Мой любимый д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й любимый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спублик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 год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сте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ля Вас, родит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Детский сад общеразвивающего вида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квар-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льно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действие с родителями по подготовке  к конкурсу-оформление группы к Новому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емейные шедев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Детский сад общеразвивающего вида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 год</w:t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овой практикум для родителей ясель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ие в страну сенсор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 год</w:t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дение родительских собра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«Будем знакомы»- адаптация детей в ясельной групп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«Индивидуальные и возрастные особенности детей третьего года жизни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«Детско-родительские отношения. Чем с детьми заниматься дом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«Детский сад общеразвивающего вида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 го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 го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враль 2022 год</w:t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приемной комнаты к праздничным и тематическим событ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ши собы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«Детский сад общеразвивающего вида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местные праздники и разв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сенин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ый го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щание с елк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яд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лениц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ДОУ  Детский сад общеразвивающего вида «Сказка» НМР 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егодно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Другие результаты педагогических работников дошкольных образовательных учреждений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е и др.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0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-2019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инар автора методик по семейному воспитанию Н.М. Метеновой «Инновационные формы работы с семьей в условиях реализации ФГО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0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-2019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ский семинар-тренинг Мониной Г.Б. к.п.н., доцента, почетного работника общего образования РФ (г.Санкт-петербург) «Реализация ФГОС ДО с учетом возрастных особенностей детей раннего и дошкольного возрас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-2019 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-конкурс «Готовность дошкольных образовательных учреждений к 2018-2019 учебному год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тная грамота победитель, кубок «Детский сад год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-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квалификации педагогических работников в рамках программы ДПО «Формирование навыков оказания первой медецинской помощи». Сертифика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-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8"/>
              </w:rPr>
              <w:t>Вебинар доктора педагогических наук,профессора Московского государственного психолого-педагогического университета Кудрявцева В.Т. «Готовность к школе без специальной подготов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0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-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курс «Лучший профсоюзный лидер-2020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 в номинации «Эффективная защита социально-трудовых прав работников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0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1-202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спубликанский конкурс «Лучший коллективный договор-2021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победителя в категории «Организация бюджетной сферы»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Эффективность использования современных  информационных технологий, мультимедийных средств в профессиональной  деятельности, образовательной практике</w:t>
      </w:r>
    </w:p>
    <w:p>
      <w:pPr>
        <w:pStyle w:val="Style16"/>
        <w:ind w:left="0" w:hanging="0"/>
        <w:rPr/>
      </w:pPr>
      <w:r>
        <w:rPr/>
        <w:t>(Для всех категорий педагогических работников)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5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игрыватель, проектор, компьютер, интерактивная доска и т.д.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грывател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игрыватель,  компьютер, фотоаппарат, видеокамера, интерактивная доска, проекто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целя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максимального раскрытия индивидуального возрастного потенциала воспитанников, актуализация знаний,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я воспитанников, педагогический мониторинг,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лектронные презентации методического опыта, обогащение творческой лаборатории за счет электронных учебных программ, презентаций. Распространение опыта работы через систему Интернет. Использование материалов сай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/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урналы «Дошкольное воспитание», «Дошкольное образование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edrazvitie.ru (конкурсы для воспитателей); Pedmir.ru; www.dou-profi.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зданы страницы на социальных сайтах работников образования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tabs>
          <w:tab w:val="clear" w:pos="708"/>
          <w:tab w:val="left" w:pos="739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ejaVu San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Gautami"/>
      <w:sz w:val="16"/>
      <w:szCs w:val="16"/>
      <w:lang w:val="en-US" w:bidi="te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280"/>
      <w:jc w:val="left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35:00Z</dcterms:created>
  <dc:creator>Nataly</dc:creator>
  <dc:description/>
  <cp:keywords/>
  <dc:language>en-US</dc:language>
  <cp:lastModifiedBy>User</cp:lastModifiedBy>
  <cp:lastPrinted>2022-09-15T12:30:00Z</cp:lastPrinted>
  <dcterms:modified xsi:type="dcterms:W3CDTF">2022-10-31T12:00:00Z</dcterms:modified>
  <cp:revision>11</cp:revision>
  <dc:subject/>
  <dc:title/>
</cp:coreProperties>
</file>