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«Сад. Огород»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Срок реализации</w:t>
      </w:r>
      <w:r>
        <w:rPr>
          <w:sz w:val="22"/>
          <w:szCs w:val="22"/>
        </w:rPr>
        <w:t xml:space="preserve">: 3 неделя сентября (14.09-18.09.2021 г)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: </w:t>
      </w:r>
      <w:r>
        <w:rPr>
          <w:sz w:val="22"/>
        </w:rPr>
        <w:t>Обогащение и систематизация представлений детей об овощах и фрукта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овое мероприятие</w:t>
      </w:r>
      <w:r>
        <w:rPr>
          <w:sz w:val="22"/>
          <w:szCs w:val="22"/>
        </w:rPr>
        <w:t xml:space="preserve">: </w:t>
      </w:r>
      <w:r>
        <w:rPr>
          <w:rFonts w:eastAsia="Calibri"/>
        </w:rPr>
        <w:t>Выставка совместных творческих работ из природного материала «Во саду ли в огороде»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тветственный за проведение итогового мероприятия:</w:t>
      </w:r>
      <w:r>
        <w:rPr>
          <w:sz w:val="22"/>
          <w:szCs w:val="22"/>
        </w:rPr>
        <w:t xml:space="preserve"> воспитатель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42"/>
        <w:gridCol w:w="3323"/>
        <w:gridCol w:w="20"/>
        <w:gridCol w:w="2210"/>
        <w:gridCol w:w="2691"/>
        <w:gridCol w:w="279"/>
        <w:gridCol w:w="2380"/>
        <w:gridCol w:w="1539"/>
      </w:tblGrid>
      <w:tr>
        <w:trPr>
          <w:trHeight w:val="51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 с родител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ми партнерами</w:t>
            </w:r>
          </w:p>
        </w:tc>
      </w:tr>
      <w:tr>
        <w:trPr>
          <w:trHeight w:val="135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ая деятель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жимных моментах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13 сентябр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 № 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малым мячом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улаева, стр.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гимнастика «Капуста» Е.А.Чевычелова с.2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ов «Овощи», «Фрукты» - вызвать интерес детей к предстоящей теме недели, выявить знани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Вершки и корешки» - закрепить умение детей классифицировать овощи по принципу съедобности корня или стебля, развивать быстроту реакции на вопрос воспита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п игра: «Капуста-редиска» - развивать слуховое внимание, быстроту реакции на сигн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М.М. Борисова, с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картинке «Собираем урожай» - упражняться придумывать рассказ по сюжетной карти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Д/и «Соберем овощи, фрукты - ориентировка в пространстве, умение отличать овощи от других даров осени (Таня, Никифор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уголке природы: мытье поддонов комнатных растений – закреплять трудовые навыки детей, воспитывать желание помогать взрослым в уходе за комнатными раст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тихотворения А.Пушкина «Уж небо осенью дышало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в ходе СД «Что можно приготовить из овощей» - развивать умение слушать сверстника, не перебивая его; расширять представления о рациональном пит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, 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альбомов «Фрукты», «Овощи», художественной литературу по теме недели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Д/и «Как избежать неприятностей» -</w:t>
            </w:r>
            <w:r>
              <w:rPr/>
              <w:t xml:space="preserve"> </w:t>
            </w:r>
            <w:r>
              <w:rPr>
                <w:sz w:val="22"/>
              </w:rPr>
              <w:t>учить детей избегать опасных ситуаций, которые могут им встретиться осенью в природе, развивать зрительное вос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льная иг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где растет»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самочувств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, утренний филь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C4"/>
                <w:color w:val="000000"/>
                <w:sz w:val="22"/>
                <w:szCs w:val="22"/>
              </w:rPr>
              <w:t xml:space="preserve">Папка-передвижка для родителей по теме недели </w:t>
            </w:r>
            <w:r>
              <w:rPr>
                <w:sz w:val="22"/>
                <w:szCs w:val="22"/>
              </w:rPr>
              <w:t>«Сад. Огор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родителями об участии в</w:t>
            </w:r>
            <w:r>
              <w:rPr>
                <w:rFonts w:eastAsia="Calibri"/>
                <w:sz w:val="22"/>
                <w:szCs w:val="22"/>
              </w:rPr>
              <w:t xml:space="preserve"> выставке совместных  творческих работ из природного материала «Во саду ли в огороде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1. Ознакомление с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родой №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Дары осени»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ломенникова, с.3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Аппликация №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енний ковер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арова, с.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Физическая культура №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</w:rPr>
              <w:t>Пензулаева, с.1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улочная карта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П. Костюченк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ень. 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«Пингвины» - упражняться в прыжках с мешочком, зажатым между колен (Лида, Артем К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rStyle w:val="C14"/>
                <w:bCs/>
                <w:color w:val="000000"/>
                <w:sz w:val="22"/>
                <w:szCs w:val="22"/>
              </w:rPr>
              <w:t>рудовые поручения</w:t>
            </w:r>
            <w:r>
              <w:rPr>
                <w:rStyle w:val="C14"/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2"/>
                <w:color w:val="000000"/>
                <w:sz w:val="22"/>
                <w:szCs w:val="22"/>
              </w:rPr>
              <w:t>Сбор семян в цветнике - </w:t>
            </w:r>
            <w:r>
              <w:rPr>
                <w:rStyle w:val="C22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воспитывать трудовые навы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 xml:space="preserve">Ситуативный разговор «Правила поведения в природе»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гровая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етей на участк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оспитывать жел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грать дружно, сообщ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ступая друг друг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гр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ыносной матери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лопатки, граб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едра, формочки,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едметные игрушк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т. д.);флажки, мя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ишень, мешочки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еском; атрибуты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вижным играм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еред сном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орядок в шкафчике» - продолжать формировать навыки самообслуж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Э. Хогарт </w:t>
            </w:r>
            <w:r>
              <w:rPr>
                <w:rFonts w:eastAsia="Calibri"/>
                <w:sz w:val="22"/>
                <w:szCs w:val="22"/>
              </w:rPr>
              <w:t>«Маффин и его знаменитый кабачок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  <w:p>
            <w:pPr>
              <w:pStyle w:val="Normal"/>
              <w:ind w:left="73" w:right="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после дневного 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пим Бурати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ченко, стр.36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Игровая ситуация «Зачем нужны дорожные знаки?» - </w:t>
            </w:r>
            <w:r>
              <w:rPr>
                <w:sz w:val="22"/>
              </w:rPr>
              <w:t>закрепить знания о правилах поведения на улице; вспомнить известные дорожные знаки («Пешеходный переход»); познакомить со знаками («Зебра», «Внимание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Чтение Н. Носова «Огородники» - поддерживать интерес детей к художественной литературе, продолжать знакомить с новыми произведениями писател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икитой, Катей закреплять понятия «сад», «огород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ить,  чем отличается сад от огорода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Что такое сад и что такое огород?» - совершенствовать обобщенные представления детей об овощах и фрукт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>/и </w:t>
            </w:r>
            <w:r>
              <w:rPr>
                <w:bCs/>
                <w:iCs/>
                <w:sz w:val="22"/>
                <w:szCs w:val="22"/>
              </w:rPr>
              <w:t>«Чудесный мешочек»</w:t>
            </w:r>
            <w:r>
              <w:rPr>
                <w:bCs/>
                <w:sz w:val="22"/>
                <w:szCs w:val="22"/>
              </w:rPr>
              <w:t xml:space="preserve"> - учить узнавать овощи на ощупь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/у «Штриховки: овощи, фрукты» - упражнять в умении штриховать контуры овощей и фруктов разных направл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в ходе СД: «Игрушки из овощей» (Абрамова, стр. 23)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4"/>
                <w:color w:val="000000"/>
                <w:sz w:val="22"/>
              </w:rPr>
              <w:t>Наблюдение за трудом взрослых: уборка опавших листьев, сбор семян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5"/>
                <w:bCs/>
                <w:color w:val="000000"/>
                <w:sz w:val="22"/>
              </w:rPr>
              <w:t>У</w:t>
            </w:r>
            <w:r>
              <w:rPr>
                <w:rStyle w:val="C4"/>
                <w:color w:val="000000"/>
                <w:sz w:val="22"/>
              </w:rPr>
              <w:t>точнить представления детей о назначении данного вида деятельности; учить выполнять соответствующие трудовы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Наташей, Никифором д/и «Что за чем?» - закрепить знания частей суток</w:t>
            </w:r>
          </w:p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</w:rPr>
              <w:t xml:space="preserve">П/и «Караси и щука» </w:t>
            </w:r>
            <w:r>
              <w:rPr>
                <w:color w:val="000000"/>
                <w:sz w:val="22"/>
              </w:rPr>
              <w:t>-у</w:t>
            </w:r>
            <w:r>
              <w:rPr>
                <w:rStyle w:val="C4"/>
                <w:color w:val="000000"/>
                <w:sz w:val="22"/>
              </w:rPr>
              <w:t>чить детей правильно выполнять игровые действия, познакомить с тактикой игры, развивать внимание, ловкость, быстроту реакции способствовать совершенствованию выполнения основных движений при беге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тека игр, шапочки – маски для подвижных игр. Подвижные игры по выбору детей – учить самостоятельно их выбирать, правильно называть игры, объединяться в микрогруппы по интересам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42"/>
        <w:gridCol w:w="3323"/>
        <w:gridCol w:w="20"/>
        <w:gridCol w:w="2210"/>
        <w:gridCol w:w="2691"/>
        <w:gridCol w:w="279"/>
        <w:gridCol w:w="2380"/>
        <w:gridCol w:w="1539"/>
      </w:tblGrid>
      <w:tr>
        <w:trPr>
          <w:trHeight w:val="51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заимоде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 с родител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ми партнерами</w:t>
            </w:r>
          </w:p>
        </w:tc>
      </w:tr>
      <w:tr>
        <w:trPr>
          <w:trHeight w:val="135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ая деятель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жимных моментах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92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   14 сентябр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 № 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малым мячом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ензулаева, с.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ическая бес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чик, который всем помогал2», чтение Е.Бехлеровой «Капустный лист» - познакомить с понятием «взаимопомощь», рассказать о том, что нужно помогать знакомым и незнакомым. В.И.  Петрова, с.4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«Труд людей на полях и огородах» - познакомить детей с профессией пахарь, тракторист, воспитывать бережное отношение к природе и уважение к труду взросл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Петрова с.4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п игра: «Вершки-корешки» - развивать слуховое внимание, быстроту реакции на сигнал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М.М. Борисова, с.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/ и «Чудесная коробка» -закрепление названий овощей, умение узнавать их на ощупь, развитие тактильных ощущений,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а, Ли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</w:rPr>
              <w:t>Дежурство по занятиям 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ить обязанности дежурных; подготовка к занятию по 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упражнение «Чудесные расчески» - воспитывать у детей потребность быть чистыми, опрятными, аккуратными, учить с помощью зеркала следить за своей прической, находить недостатки и исправлять их, пользоваться расческой после сна и прогулк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ющая игра «Сложи узор» - предложить по схемам выложить из кубиков изображения овощей, развивать внимание, логическое мыш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 «Четвертый лишний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Д -  учить детей выступать в качестве организаторов игрового взаимодействия; развивать самостоятельность в организации игр, инициативность, воспитывать чувство коллектив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/р игра «Семья»: сюжет «Работаем на огороде» - учить детей применять в игре свои знания; способствовать обогащению сюжета, развитию умения распределять роли, вести ролевые диалог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самочувств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, утренний фильтр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ые беседы с родителями «Нужны ли детям дополнительные занятия по подготовке к школе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08"/>
                <w:tab w:val="left" w:pos="426" w:leader="none"/>
                <w:tab w:val="left" w:pos="427" w:leader="none"/>
              </w:tabs>
              <w:ind w:left="0" w:hanging="0"/>
              <w:rPr/>
            </w:pPr>
            <w:r>
              <w:rPr/>
              <w:t>Наглядная</w:t>
            </w:r>
            <w:r>
              <w:rPr>
                <w:spacing w:val="-1"/>
              </w:rPr>
              <w:t xml:space="preserve"> </w:t>
            </w:r>
            <w:r>
              <w:rPr/>
              <w:t>информация</w:t>
            </w:r>
          </w:p>
          <w:p>
            <w:pPr>
              <w:pStyle w:val="Normal"/>
              <w:ind w:right="116" w:hanging="0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«Русская мудрость о воспитании»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ФЭМП №4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мораева, с.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2. Музыка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улочная карта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П. Костюченко) Ос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по брусу – упражняться в равновес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аня, Никиф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туативный разгов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овощи растут на земле? В земле? На кустах?»  - развивать диалогическую речь</w:t>
            </w:r>
            <w:r>
              <w:rPr>
                <w:sz w:val="22"/>
                <w:szCs w:val="22"/>
                <w:shd w:fill="FFFFFF" w:val="clear"/>
              </w:rPr>
              <w:t>, умение слушать, понимать заданный вопрос и правильно отвечать на него.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мение объединяться для совместных игр; действовать в соответствии с правилами, контролировать сво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ыносной материа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ля СД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портивная игр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админтон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еред сном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навыка аккуратного складывания одеж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р.н.с. </w:t>
            </w:r>
            <w:r>
              <w:rPr>
                <w:sz w:val="22"/>
                <w:szCs w:val="22"/>
                <w:shd w:fill="FFFFFF" w:val="clear"/>
              </w:rPr>
              <w:t>«Вершки и корешки</w:t>
            </w:r>
            <w:r>
              <w:rPr>
                <w:sz w:val="22"/>
                <w:szCs w:val="22"/>
              </w:rPr>
              <w:t xml:space="preserve">».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  <w:p>
            <w:pPr>
              <w:pStyle w:val="Normal"/>
              <w:ind w:left="73" w:right="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после дневного 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пим Бурати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ченко, с.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Опасные предметы» (Белая, 11)- учить детей безопасному поведению в группе д/с, воспитывать чувство самосохра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: Н.Носов «Огурцы» -побуждать детей высказываться о своем восприятии конкретного поступка героя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-хоровод «Кабачок» - развивать музыкальный слух детей, чувство ритма, формировать их творческий потенциал.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. работа с Никитой, Артемом К., по аппликации -  закрепить умение вырезать круг из квадрата, овал из прямоуго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мидор, огурец и т. д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ить последовательность действий при заправлении постели, используя алгоритм; развивать самосто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Д: работа с трафаретом «Овощи, фрукты» -совершенствовать умение работать с трафаретом (дорисовывать недостающие детали изображения, раскрашивать с опорой на образе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трибутов для игры «Овощной магазин»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  <w:shd w:fill="FFFFFF" w:val="clear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С/р игра </w:t>
            </w:r>
            <w:r>
              <w:rPr>
                <w:iCs/>
                <w:color w:val="111111"/>
                <w:sz w:val="22"/>
                <w:szCs w:val="22"/>
                <w:shd w:fill="FFFFFF" w:val="clear"/>
              </w:rPr>
              <w:t>«Овощной магазин»</w:t>
            </w:r>
            <w:r>
              <w:rPr>
                <w:color w:val="111111"/>
                <w:sz w:val="22"/>
                <w:szCs w:val="22"/>
                <w:shd w:fill="FFFFFF" w:val="clear"/>
              </w:rPr>
              <w:t>-</w:t>
            </w:r>
            <w:r>
              <w:rPr>
                <w:color w:val="111111"/>
                <w:sz w:val="22"/>
                <w:szCs w:val="22"/>
                <w:shd w:fill="FFFFFF" w:val="clear"/>
              </w:rPr>
              <w:t xml:space="preserve"> учить детей разыгрывать знакомый сюжет, вызывать у детей положительное эмоциональное состояние от игры со сверст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в ходе СД: «Игрушки из овощей» - продол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использовать для изготовления игрушек природный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, стр. 2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Наблюдение за животными - уточнить правила поведения при встрече с незнакомыми животными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равила поведения при общении с животными» Белая, 5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и «Найди себе пару» - развивать у детей умение быстро реагировать на смену сигнала. Степаненкова, с.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то дальше?» с Наташей, Катей - метание шишек правой и левой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ы детей с выносным материалом и природн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о-ролевые игры по выбору детей.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42"/>
        <w:gridCol w:w="3323"/>
        <w:gridCol w:w="20"/>
        <w:gridCol w:w="2210"/>
        <w:gridCol w:w="2691"/>
        <w:gridCol w:w="279"/>
        <w:gridCol w:w="2380"/>
        <w:gridCol w:w="1539"/>
      </w:tblGrid>
      <w:tr>
        <w:trPr>
          <w:trHeight w:val="51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 с родител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ми партнерами</w:t>
            </w:r>
          </w:p>
        </w:tc>
      </w:tr>
      <w:tr>
        <w:trPr>
          <w:trHeight w:val="135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ая деятель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жимных моментах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  15 сентябр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 № 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малым мячом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ензулаева, с.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гимнастика «Хозяйка однажды с базара пришла…» - развивать мелкую моторику, способность согласовывать движение и реч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/и «Мы считаем» - упражняться считать до 15, сочетая существительные с числительными, правильно называть овощ, доставая его из корз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. н. сказки «Пых». Рассмотреть иллюстрации к сказке -продолжать знакомить детей с творчеством художников-иллюстратор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/и: «Огуречик-огуречик»-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жнять в прыжках, развивать быстроту реакции на сигн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Э.Я.Степаненкова, с.6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риентироваться на листе бумаги, определять стороны и углы ли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C0"/>
                <w:color w:val="000000"/>
                <w:sz w:val="22"/>
                <w:szCs w:val="22"/>
              </w:rPr>
              <w:t>(Таня, Артем Х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иллюстрации с натюрмортами – учить понимать красоту в сочетании формы и цвета; развивать эстетическое восприя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 «Нижегородская ярмарка»– расширять представления детей о Нижнем Новгороде; развивать любозна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ратова, Грибова, 2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/у «Назови цвет и форму фруктов и овощей» - закреплять знания цветов и отте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иллюстрации натюрмор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ситуация «Беззаботный зайка»- повторить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ая дидактическая игра «Осенняя ярмарка» - развивать речь детей, ролевое взаимодействие; воспитывать культуру общения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самочувств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, утренний фильтр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Индивидуальные беседы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«Соблюдении режима дня дошкольника дома и в д/с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08"/>
                <w:tab w:val="left" w:pos="426" w:leader="none"/>
                <w:tab w:val="left" w:pos="427" w:leader="none"/>
              </w:tabs>
              <w:ind w:left="0" w:hanging="0"/>
              <w:jc w:val="both"/>
              <w:rPr/>
            </w:pPr>
            <w:r>
              <w:rPr/>
              <w:t>Агитацион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  <w:tab w:val="left" w:pos="427" w:leader="none"/>
              </w:tabs>
              <w:ind w:left="0" w:hanging="0"/>
              <w:jc w:val="both"/>
              <w:rPr/>
            </w:pPr>
            <w:r>
              <w:rPr/>
              <w:t>ный</w:t>
            </w:r>
            <w:r>
              <w:rPr>
                <w:spacing w:val="-10"/>
              </w:rPr>
              <w:t xml:space="preserve"> </w:t>
            </w:r>
            <w:r>
              <w:rPr/>
              <w:t>лист: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торожно, грипп!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1.Развитие речи </w:t>
            </w:r>
            <w:r>
              <w:rPr>
                <w:b/>
                <w:color w:val="000000"/>
              </w:rPr>
              <w:t>№3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вуковая культура реч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Гербова, с.21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2.Физическая культура   № 6*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на воздух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</w:rPr>
              <w:t>Пензулаева, с.1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очная карта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П. Костюченко) Ос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/у «Подбрось и поймай» с Катей, Ксюшей Б. - бросание мяча вверх и ловля его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туативный разговор: «Какие фрукты растут у вас на даче?». Трудовые поручения: подметание дорожек - учить детей определять и распределять фронт работ, договариваться о взаимодействии, закреплять умение пользоваться инвентарем, воспитывать трудолюбие.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необходимое оборудование для двигательной деятельности детей: выносной игровой материал (для игры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еском), спорти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нвентарь, инвента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ля труд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ятельности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еред сном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чать детей самостоятельно убирать на место взятую игрушку или игр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мнить правило: «Каждой вещи – свое место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Я. Тайц «Послушный дождик»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  <w:p>
            <w:pPr>
              <w:pStyle w:val="Normal"/>
              <w:ind w:left="73" w:right="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после дневного 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пим Бурати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,с.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Что растет в огор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 «Магазин», сюжет: «Овощной магазин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/и «Угадай по вкусу» (овощи, фрукты) -развивать умение узнавать овощи по вкусу, правильно их назы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: Здания (работа с иллюстрацией) (Куцакова, стр.19)- уточнить представления детей о зданиях разной архитектуры.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Волшебные фигуры» - развивать логическое мышление, умение дорисовывать геометрические фиг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(Глеб, Ксюша О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 «Шашки» - закрепление правил, привлечение детей к обучению сверстни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Д: лепка «Мой натюрморт»- закрепить знания о натюрморте; учить использовать дополнительные материалы (тарелочки, сухие семена и листья, ягоды рябин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узыки: «Урожай собирай» муз. Филиппенко – развивать умение определять характер музык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стольно-печатные (лото, домино, парочки по теме «Овощи»)   - 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ышление, воображение, воспитать усидчив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Настоящие овощи, весы, сумки, кассовый аппара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ушка зая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, доски, салф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и овощ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ние в ходе СД: «Что можно приготовить из фруктов– продолжать развивать трудовые навыки, расширять представление о рациональном питании» Абрамова, с.36.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Helvetica Neue;Times New Roman" w:hAnsi="Helvetica Neue;Times New Roman" w:cs="Helvetica Neue;Times New Roman"/>
                <w:color w:val="000000"/>
                <w:sz w:val="22"/>
              </w:rPr>
            </w:pPr>
            <w:r>
              <w:rPr>
                <w:rStyle w:val="C4"/>
                <w:color w:val="000000"/>
                <w:sz w:val="22"/>
              </w:rPr>
              <w:t>Наблюдение за облаками - предложить детям рассмотреть облака. Попросить их рассказать о том, какими они бывают в пасмурные</w:t>
            </w:r>
            <w:r>
              <w:rPr>
                <w:rFonts w:cs="Helvetica Neue;Times New Roman" w:ascii="Helvetica Neue;Times New Roman" w:hAnsi="Helvetica Neue;Times New Roman"/>
                <w:color w:val="000000"/>
                <w:sz w:val="22"/>
              </w:rPr>
              <w:t xml:space="preserve"> </w:t>
            </w:r>
            <w:r>
              <w:rPr>
                <w:rStyle w:val="C4"/>
                <w:color w:val="000000"/>
                <w:sz w:val="22"/>
              </w:rPr>
              <w:t>дни, а какими в ясные. Развивать наблюдательность, воображение, связную реч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Подбери слова» с Артемом К., Мироном - упражнять в подборе существительных к прилагательному. Например, белый – снег, сахар, мел; зеленый – огурец, лист, арбуз.</w:t>
            </w:r>
          </w:p>
          <w:p>
            <w:pPr>
              <w:pStyle w:val="C1"/>
              <w:shd w:fill="FFFFFF" w:val="clear"/>
              <w:spacing w:before="0" w:after="0"/>
              <w:rPr>
                <w:rFonts w:ascii="Helvetica Neue;Times New Roman" w:hAnsi="Helvetica Neue;Times New Roman" w:cs="Helvetica Neue;Times New Roman"/>
                <w:color w:val="000000"/>
                <w:sz w:val="22"/>
              </w:rPr>
            </w:pPr>
            <w:r>
              <w:rPr>
                <w:rStyle w:val="C4"/>
                <w:color w:val="000000"/>
                <w:sz w:val="22"/>
              </w:rPr>
              <w:t>П/и «Караси и щуки»- совершенствовать умение детей действовать по сигна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двигаться боковым галоп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загадок по теме нед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скакалки, мячи, атрибуты для игры в бадминт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к самостоятельной организации игр, находить себе занятие по интересам, использовать в двигательной активности спортивные атрибуты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42"/>
        <w:gridCol w:w="3323"/>
        <w:gridCol w:w="20"/>
        <w:gridCol w:w="2210"/>
        <w:gridCol w:w="2691"/>
        <w:gridCol w:w="279"/>
        <w:gridCol w:w="2380"/>
        <w:gridCol w:w="1539"/>
      </w:tblGrid>
      <w:tr>
        <w:trPr>
          <w:trHeight w:val="51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 с родител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ми партнерами</w:t>
            </w:r>
          </w:p>
        </w:tc>
      </w:tr>
      <w:tr>
        <w:trPr>
          <w:trHeight w:val="135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ая деятель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жимных моментах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   16 сентябр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 № 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малым мячом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ензулаева, с.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гимнастика (повторение): «Апельсин», «Однажды хозяйка с базара пришла…» - продолжать развивать мелкую моторику у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ние загадок по теме недели – развивать логическое мышление, речь; формировать умение внимательно слушать загадку, не спешить с ответом, не перебивать товарищ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ов по моделям: «Готовим салат», «Варим компот»- развивать связную речь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Баба сеяла горох» - развивать ловкость, быстроту реакции, внимание; воспитывать честность при выполнении правил игры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ся в умении определять количество и порядок слов в предложении (Никита, Та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журство по столовой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</w:t>
            </w:r>
            <w:r>
              <w:rPr>
                <w:sz w:val="22"/>
              </w:rPr>
              <w:t>братить внимание детей на порядок работы дежурных, на качество выполнения ими своих обязанностей отдельных заданий; учить планировать свою работу и деятельность коллектива, формировать умение выполнять действия на основе самостоятельного речевого планирования; воспитывать трудолюбие, самостоятельность, актив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ние скороговорк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ва клала лук на полк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вала к себе Николку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учить детей быстро и четко </w:t>
            </w:r>
            <w:r>
              <w:rPr>
                <w:bCs/>
                <w:sz w:val="22"/>
                <w:szCs w:val="22"/>
                <w:shd w:fill="FFFFFF" w:val="clear"/>
              </w:rPr>
              <w:t>проговаривать</w:t>
            </w:r>
            <w:r>
              <w:rPr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лова скороговорки; вырабатывать интонационную выразительность реч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ти модели «Готовим салат», «Варим компот», «Чудо - фрукты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/и «Семья» (сюжет «Домашние заготовки»)  -предложить детям обыграть различные ситуации, учить придерживаться сюжета, осуществлять ролевое взаимодействие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самочувств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, утренний фильтр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color w:val="7030A0"/>
                <w:szCs w:val="22"/>
              </w:rPr>
            </w:pPr>
            <w:r>
              <w:rPr>
                <w:sz w:val="22"/>
                <w:szCs w:val="20"/>
              </w:rPr>
              <w:t>Консультация для родителей «Осенние прогулки»</w:t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ФЭМП №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закрепление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мораева, с.2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Физическая культура        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Пензулаева, с.13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очная карта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П. Костюченко) Ос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/у «Прыгни точно в круг (в обруч)» с Ксюшей О., Лидой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прыжках в дли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уативный разгов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фрукты привозят с юга или из других жарких стран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удовые поручения: уборка листьев.-</w:t>
              <w:br/>
              <w:t>Совершенствовать трудовые навыки детей, учить выполнять работу старательно, аккуратно, беречь материалы и орудия труда. Развивать трудовую деятельность, воспитывать уважение к труду.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спортивные атрибу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обуждать детей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амостоя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рганизации иг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ходить себе 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о интереса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спользовать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вигате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ктивности спортив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трибуты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еред сном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 «Моем руки перед едой» - формировать культурно-гигиенические навыки у де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</w:r>
            <w:r>
              <w:rPr>
                <w:rFonts w:eastAsia="Calibri"/>
                <w:sz w:val="22"/>
                <w:szCs w:val="22"/>
              </w:rPr>
              <w:t>Н.Носова «Про репку»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  <w:p>
            <w:pPr>
              <w:pStyle w:val="Normal"/>
              <w:ind w:left="73" w:right="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после дневного 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пим Бурати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седа «Глупые ссорятся, а умные договариваются»– помочь детям понять, что ссоры могут привести к беде. Воспитывать дружеские взаимоотношения между деть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 Петрова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.Сутеев «Мешок яблок» - учить понимать смысл сказки, правильно оценивать поступки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Картошка» -познакомить с правилами новой игры, развивать ловкость при действиях с мячом, быстроту реакции, внимание; воспитывать честность при выполнении правил игры.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ташей, Артемом К. поупражняться в умении рисовать дерево, соблюдая пропорции его частей, продолжать учить работать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 и эксперименты «Овощи и фрукты-водные продукты» - сформировать у детей представление о наличии воды в овощах и фруктах; продолжать учить детей выявлять свойства исследуемых объектов; развивать интерес к практическим дейст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в ходе СД «Поручения» - учить выполнять поручения; воспитывать культуру речевого общения; развивать умение поддерживать бесе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, с. 1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Фруктовое кафе» - развивать игровой диалог, умение сочинять сюжет игры, объединять несколько игр; воспитывать социально активную лич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алит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Д: «Один + один, новый цвет создадим» - упражняться работать с палитр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лоскостопия – ходьба по массажным коврикам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деревьев и кустарников на участке - упражняться различать деревья и кустарники, выявлять изменения, которые происходят с растениями осе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икифором, Мироном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еребрасывание мячей, друг другу (расстояние между детьми 2,5 м), двумя руками сниз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и по желанию детей – развивать умение детей договариваться в какую игру они будут играть вместе, закреплять умение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Ситуативный разговор о пользе прогулок для здоровья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еобходимое оборудование для ДД детей: выносной игровой материал, спортивный инвентарь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42"/>
        <w:gridCol w:w="3323"/>
        <w:gridCol w:w="20"/>
        <w:gridCol w:w="2210"/>
        <w:gridCol w:w="2691"/>
        <w:gridCol w:w="279"/>
        <w:gridCol w:w="2380"/>
        <w:gridCol w:w="1539"/>
      </w:tblGrid>
      <w:tr>
        <w:trPr>
          <w:trHeight w:val="51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 с родител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ми партнерами</w:t>
            </w:r>
          </w:p>
        </w:tc>
      </w:tr>
      <w:tr>
        <w:trPr>
          <w:trHeight w:val="135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ая деятель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жимных моментах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   17 сентябр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 № 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малым мячом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улаева, стр.6 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Найди по описанию» - упражняться находить овощи и фрукты по перечисленным признакам, развивать память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ирование: «Напиши мне письмецо» , «Предметы с секретом» - учить выделять взаимосвязь предметов исследования, развивать познавательный интерес. Бато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п игра: «Овощи» -координация речи и движения, развивать осязательное воспри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М.М. Борисова, с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/у «Сосчитай звуки, предметы, движения»- закреплять навыки счета в пределах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кита, Тан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ить блоки Дьенеша – выложи «Овощи» по схем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альбома (Артем К., Наташ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гровая ситуация «Мой внешний вид» - учить детей замечать и устранять «неполадки» в их внешнем виде, тактично сообщать товарищу о необходимости что-то поправить в костюме, прическе, воспитывать опрятность, желание следить за своим внешним видом, умение самостоятельно исправлять «неполадки»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ход за растениями в уголке приро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учивание считалки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огороде у Феклы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расная свекла,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мидор, огурец –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десь считалочке конец!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конструктивные игры «Грузовички», «Веселая стройка», «Цветовой ко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о-печатная игра «Вершки и коре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 «Фруктовое дерево» - активизировать воображение детей; побуждать с помощью пантомимики показывать образ, к речевому сопровождению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самочувств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, утренний фильтр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Предложить родителям предоставить детям самостоятельный выбор фруктов в магазине, обратив внимание на широкий ассортимен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для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Витамины на нашем стол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Д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азвитие речи №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ексико- грамматические упражн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ербова, с.2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Рисование №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ое рисование на квадрат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арова, с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3. Музыка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очная карта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П. Костюченко) Ос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И/у «Проползи - не задень» с Катей, Ксюшей Е. (подлезание под шнур, веревку)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группироваться, наклоняя голову как можно ближе к коленям</w:t>
            </w:r>
            <w:r>
              <w:rPr>
                <w:color w:val="2A2723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ая «Овощи и фрукты» - развивать внимание, быстроту реакции на сигнал.    Ситуативный разговор о правилах поведения на улице. Закреплять умение узнавать свои вещи, не путать с одеждой и обувью других детей, учить замечать непорядок в одежде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необходимое оборудование для двигательной деятельности детей: выносной игровой материал (для игры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еском), спорти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нвентарь. Инвента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ля труд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еред сном</w:t>
            </w:r>
          </w:p>
        </w:tc>
        <w:tc>
          <w:tcPr>
            <w:tcW w:w="10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навыки культурного поведения за столом: сидеть прямо, не класть локти на стол, правильно пользоваться салфеткой, вилкой. Чтение </w:t>
            </w:r>
            <w:r>
              <w:rPr>
                <w:rFonts w:eastAsia="Calibri"/>
                <w:sz w:val="22"/>
                <w:szCs w:val="22"/>
              </w:rPr>
              <w:t>Н.Носова «Про репку» (продолжение)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  <w:p>
            <w:pPr>
              <w:pStyle w:val="Normal"/>
              <w:ind w:left="73" w:right="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после дневного 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пим Бурати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Что изменилось?» (с муляжами овощей и фруктов) – активизировать в речи названия овощей и фруктов, развивать внимание, зрительное воспри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«Витамины с грядки» - развивать логическое мышление, учить выделять в загадке главные признаки и сопоставлять их с отгадкой. Заучивание понравившейся загад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детей со сказ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Родари «Приключения Чиполлино»; рассмотреть иллюстрации; предложить подумать на какие овощи и фрукты похожи герои сказки (чтение отрывка).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игра «Палочки Кьюзенера» - выкладывание из палочек изображений овощей и фруктов по схемам из альбома. (Кира, Глеб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детей к оформлению выставки поделок из природного материала «Во саду ли в огор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игра «Огород» - развивать воображение, артистизм,  формировать творческое начало личности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Д -  учить детей выступать в качестве организаторов игрового взаимодействия; развивать самостоятельность в организации игр, инициативность, воспитывать чувство коллектив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муляжи овощей и фруктов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ind w:left="2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Helvetica Neue;Times New Roman" w:hAnsi="Helvetica Neue;Times New Roman" w:cs="Helvetica Neue;Times New Roman"/>
                <w:color w:val="000000"/>
                <w:sz w:val="22"/>
              </w:rPr>
            </w:pPr>
            <w:r>
              <w:rPr>
                <w:rStyle w:val="C4"/>
                <w:color w:val="000000"/>
                <w:sz w:val="22"/>
              </w:rPr>
              <w:t xml:space="preserve">Экспериментирование: выявление свойств воздуха - </w:t>
            </w:r>
            <w:r>
              <w:rPr>
                <w:rStyle w:val="C25"/>
                <w:bCs/>
                <w:color w:val="000000"/>
                <w:sz w:val="22"/>
              </w:rPr>
              <w:t>в</w:t>
            </w:r>
            <w:r>
              <w:rPr>
                <w:rStyle w:val="C4"/>
                <w:color w:val="000000"/>
                <w:sz w:val="22"/>
              </w:rPr>
              <w:t xml:space="preserve"> ходе несложных экспериментов (движение детей по ветру и против ветра, осмысление назначения теплой одежды для улицы) помочь детям выявить такие свойства воздуха как плотность (оказание сопротивления движению) и температура (в помещении воздух теплый, на улице - холодны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/у «Подбрось-поймай» с Никифором, Лидой - учить бросать и ловить мяч кистями рук, не прижимая его к груд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и «Пятнашки» - упражнять в беге с увертыванием, развивать ловкость.</w:t>
            </w:r>
            <w:r>
              <w:rPr>
                <w:sz w:val="22"/>
                <w:szCs w:val="22"/>
              </w:rPr>
              <w:t xml:space="preserve"> Э.Я. Степаненкова, с. 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еобходимое оборудование для двигательной деятельности детей: выносной игровой материал( для игры с песком), спортивный инвентарь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53"/>
          <w:b/>
          <w:bCs/>
          <w:color w:val="000000"/>
          <w:sz w:val="28"/>
          <w:szCs w:val="28"/>
        </w:rPr>
        <w:t>Литература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.От рождения до школы. Основная общеобразовательная программа дошкольного образования / Под ред. Н.Е. Вераксы, Т.С. Комаровой,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М.А. Васильевой. - М.: МОЗАИКА-СИНТЕЗ, 2019. 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2.«Программы специальных (коррекционных) образовательных учреждений IV вида (для детей с нарушениями зрения)» под ред.Л.И. Плаксиной</w:t>
      </w:r>
    </w:p>
    <w:p>
      <w:pPr>
        <w:pStyle w:val="C9"/>
        <w:shd w:fill="FFFFFF" w:val="clear"/>
        <w:spacing w:before="0" w:after="0"/>
        <w:ind w:right="34" w:hanging="0"/>
        <w:rPr>
          <w:color w:val="000000"/>
        </w:rPr>
      </w:pPr>
      <w:r>
        <w:rPr>
          <w:rStyle w:val="C22"/>
          <w:color w:val="000000"/>
          <w:sz w:val="22"/>
          <w:szCs w:val="22"/>
        </w:rPr>
        <w:t>3.Л.В.Абрамова, И.Ф. Слепцова «Социально-коммуникативное развитие дошкольников.  Подготовительная к школе группа. 6-7 лет» М.: МОЗАИКА-СИНТЕЗ, 2020.</w:t>
      </w:r>
    </w:p>
    <w:p>
      <w:pPr>
        <w:pStyle w:val="C9"/>
        <w:shd w:fill="FFFFFF" w:val="clear"/>
        <w:spacing w:before="0" w:after="0"/>
        <w:ind w:right="34" w:hanging="0"/>
        <w:rPr>
          <w:color w:val="000000"/>
        </w:rPr>
      </w:pPr>
      <w:r>
        <w:rPr>
          <w:rStyle w:val="C22"/>
          <w:color w:val="000000"/>
          <w:sz w:val="22"/>
          <w:szCs w:val="22"/>
        </w:rPr>
        <w:t>3.В.И. Петрова, Т.Д.Стульчик «Этические беседы с дошкольниками: Основы нравственного воспитания: Для занятий с детьми 4-7 лет» М.: МОЗАИКА-СИНТЕЗ, 2020.</w:t>
      </w:r>
    </w:p>
    <w:p>
      <w:pPr>
        <w:pStyle w:val="C9"/>
        <w:shd w:fill="FFFFFF" w:val="clear"/>
        <w:spacing w:before="0" w:after="0"/>
        <w:ind w:right="34" w:hanging="0"/>
        <w:rPr>
          <w:color w:val="000000"/>
        </w:rPr>
      </w:pPr>
      <w:r>
        <w:rPr>
          <w:rStyle w:val="C22"/>
          <w:color w:val="000000"/>
          <w:sz w:val="22"/>
          <w:szCs w:val="22"/>
        </w:rPr>
        <w:t>4 М.П. Костюченко «Сезонные прогулки. Карта-план для воспитателей. Подготовительная группа. Осень» Учитель, 2017</w:t>
      </w:r>
    </w:p>
    <w:p>
      <w:pPr>
        <w:pStyle w:val="C9"/>
        <w:shd w:fill="FFFFFF" w:val="clear"/>
        <w:spacing w:before="0" w:after="0"/>
        <w:ind w:right="34" w:hanging="0"/>
        <w:rPr>
          <w:color w:val="000000"/>
        </w:rPr>
      </w:pPr>
      <w:r>
        <w:rPr>
          <w:rStyle w:val="C22"/>
          <w:color w:val="000000"/>
          <w:sz w:val="22"/>
          <w:szCs w:val="22"/>
        </w:rPr>
        <w:t>5. И.А. Помораева, В.А. Позина «Формирование элементарных математических представлений: Конспекты занятий: 6-7 лет» М.: МОЗАИКА-СИНТЕЗ, 2021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6. О.А. Соломенникова «Ознакомление с природой в детском саду. Подготовительная к школе группа», М.: МОЗАИКА-СИНТЕЗ, 2019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7. И.С. Батова «Опыты и эксперименты с веществами и материалами. Подготовительная группа. Осень» Волгоград: УЧИТЕЛЬ, 2019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8. В.В. Гербова «Развитие речи в детском саду: Подготовительная к школе группа», М.: МОЗАИКА-СИНТЕЗ, 2020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9.Т.С. Комарова «Изобразительная деятельность в детском саду. Конспекты занятий с детьми 6-7 лет», М.: МОЗАИКА-СИНТЕЗ, 2020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0. М.М. Борисова «Малоподвижные игры и упражнения. Для занятий с детьми 3-7 лет», М.: МОЗАИКА-СИНТЕЗ, 2020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1. Л.И. Пензулаева «Физическая культура в детском саду: Конспекты занятий для работы с детьми 6-7 лет» , М.: МОЗАИКА-СИНТЕЗ, 2021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2 Л.И. Пензулаева «Оздоровительная гимнастика. Комплексы упражнений для детей 6-7 лет», М.: МОЗАИКА-СИНТЕЗ, 2020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3. Т.Е. Харченко «Бодрящая гимнастика для дошкольников», ДЕТСТВО-ПРЕСС, 2020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4. Э.Я. Степаненкова «Сборник подвижных игр. Для занятий с детьми 2-7 лет», М.: МОЗАИКА-СИНТЕЗ, 2020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5. К.Ю.Белая «Формирование основ безопасности у дошкольников», М.: МОЗАИКА-СИНТЕЗ, 2016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6. Е.А.Ульева «Пальчиковые игры для детей 4 -7 лет», М.: МОЗАИКА-СИНТЕЗ, 2016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7.  О.А. Зажигина «Игры для развития мелкой моторики рук с использованием нестандартного оборудования», ДЕТСТВО-ПРЕСС, 2012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8. Н.Е. Веракса, О.Р. Галимов «Познавательно-исследовательская деятельность дошкольников 4-7 лет», М.: МОЗАИКА-СИНТЕЗ, 2016 г</w:t>
      </w:r>
    </w:p>
    <w:p>
      <w:pPr>
        <w:pStyle w:val="C68"/>
        <w:shd w:fill="FFFFFF" w:val="clear"/>
        <w:spacing w:before="0" w:after="0"/>
        <w:rPr>
          <w:color w:val="000000"/>
        </w:rPr>
      </w:pPr>
      <w:r>
        <w:rPr>
          <w:rStyle w:val="C22"/>
          <w:color w:val="000000"/>
          <w:sz w:val="22"/>
          <w:szCs w:val="22"/>
        </w:rPr>
        <w:t>19. «Хрестоматия для чтения в детском саду и дома. 6-7 лет» М.: МОЗАИКА-СИНТЕЗ, 2016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character" w:styleId="C25">
    <w:name w:val="c25"/>
    <w:qFormat/>
    <w:rPr/>
  </w:style>
  <w:style w:type="character" w:styleId="Link">
    <w:name w:val="link"/>
    <w:qFormat/>
    <w:rPr/>
  </w:style>
  <w:style w:type="character" w:styleId="C0">
    <w:name w:val="c0"/>
    <w:basedOn w:val="Style14"/>
    <w:qFormat/>
    <w:rPr/>
  </w:style>
  <w:style w:type="character" w:styleId="C22">
    <w:name w:val="c22"/>
    <w:basedOn w:val="Style14"/>
    <w:qFormat/>
    <w:rPr/>
  </w:style>
  <w:style w:type="character" w:styleId="C14">
    <w:name w:val="c14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53">
    <w:name w:val="c5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vozrast.ru/rabrod/konsultacrod55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32:00Z</dcterms:created>
  <dc:creator>XTreme</dc:creator>
  <dc:description/>
  <cp:keywords/>
  <dc:language>en-US</dc:language>
  <cp:lastModifiedBy>Пользователь Windows</cp:lastModifiedBy>
  <cp:lastPrinted>2021-10-03T18:22:00Z</cp:lastPrinted>
  <dcterms:modified xsi:type="dcterms:W3CDTF">2022-10-31T16:38:00Z</dcterms:modified>
  <cp:revision>20</cp:revision>
  <dc:subject/>
  <dc:title>ТЕМА: «Мебель</dc:title>
</cp:coreProperties>
</file>