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нспект к онлайн встрече в проекте "Я хочу в школу"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хника "Нарисуй себя"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работа с образом Я, формирование Я-концепции, исследование реального и динамического 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тупительное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. Дорогие ребята, скоро вам предстоит стать школьниками. Я предлагаю вам порисовать себя в будущем и подумать какими учениками вы намерены стать. Еще нам понадобится помощь мам или пап, чтобы обсудить рису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струк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лист бумаги и разделите на две одинаковые части. С одной стороны, нарисуйте себя в детском саду, а на другой в школе: каким ты будешь первоклассником, представьте себя на минутку школьником и нарис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посмотрим, что получилось. Я буду задавать вам вопросы. Правильных и не правильных ответов нет, любой ответ хорош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ится ли вам, рисун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отов показать и рассказать, что нарисов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не смогу поговорить о рисунке с каждым, это можно сделать с род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 и сравним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м ты себя видишь в садике/школе?                   -</w:t>
      </w:r>
      <w:r>
        <w:rPr>
          <w:rFonts w:cs="Times New Roman" w:ascii="Times New Roman" w:hAnsi="Times New Roman"/>
          <w:i/>
          <w:iCs/>
        </w:rPr>
        <w:t>кто готов ответь/ответь мам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м ты занят в садике/школ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кое у тебя настроение в садике/школ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Что самое трудное в садике/школ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то тебя окружает в садике/школ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 кому можно обратиться за помощью садике/школ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ая связь от родителей. Что получилось, что нет.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23:00Z</dcterms:created>
  <dc:creator>Мария</dc:creator>
  <dc:description/>
  <cp:keywords/>
  <dc:language>en-US</dc:language>
  <cp:lastModifiedBy>Мария</cp:lastModifiedBy>
  <cp:lastPrinted>2020-12-09T11:59:00Z</cp:lastPrinted>
  <dcterms:modified xsi:type="dcterms:W3CDTF">2020-12-09T10:05:00Z</dcterms:modified>
  <cp:revision>4</cp:revision>
  <dc:subject/>
  <dc:title/>
</cp:coreProperties>
</file>