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 CYR" w:ascii="Times New Roman CYR" w:hAnsi="Times New Roman CYR"/>
          <w:sz w:val="32"/>
          <w:szCs w:val="32"/>
          <w:lang w:val="ru-RU" w:eastAsia="ru-RU"/>
        </w:rPr>
        <w:t>Муниципальное бюджетное общеобразовательное учреждение «Центр образования № 4»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sz w:val="32"/>
          <w:szCs w:val="32"/>
          <w:lang w:val="ru-RU" w:eastAsia="ru-RU"/>
        </w:rPr>
      </w:pPr>
      <w:r>
        <w:rPr>
          <w:rFonts w:eastAsia="Times New Roman" w:cs="Times New Roman CYR" w:ascii="Times New Roman CYR" w:hAnsi="Times New Roman CYR"/>
          <w:sz w:val="32"/>
          <w:szCs w:val="32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sz w:val="32"/>
          <w:szCs w:val="32"/>
          <w:lang w:val="ru-RU" w:eastAsia="ru-RU"/>
        </w:rPr>
      </w:pPr>
      <w:r>
        <w:rPr>
          <w:rFonts w:eastAsia="Times New Roman" w:cs="Times New Roman CYR" w:ascii="Times New Roman CYR" w:hAnsi="Times New Roman CYR"/>
          <w:sz w:val="32"/>
          <w:szCs w:val="32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sz w:val="32"/>
          <w:szCs w:val="32"/>
          <w:lang w:val="ru-RU" w:eastAsia="ru-RU"/>
        </w:rPr>
      </w:pPr>
      <w:r>
        <w:rPr>
          <w:rFonts w:eastAsia="Times New Roman" w:cs="Times New Roman CYR" w:ascii="Times New Roman CYR" w:hAnsi="Times New Roman CYR"/>
          <w:sz w:val="32"/>
          <w:szCs w:val="32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sz w:val="32"/>
          <w:szCs w:val="32"/>
          <w:lang w:val="ru-RU" w:eastAsia="ru-RU"/>
        </w:rPr>
      </w:pPr>
      <w:r>
        <w:rPr>
          <w:rFonts w:eastAsia="Times New Roman" w:cs="Times New Roman CYR" w:ascii="Times New Roman CYR" w:hAnsi="Times New Roman CYR"/>
          <w:sz w:val="32"/>
          <w:szCs w:val="32"/>
          <w:lang w:val="ru-RU"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  <w:t>Технологическая карта урока физическая культура в 11 классе 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/>
        </w:rPr>
        <w:t>«Совершенствование технических и тактических действий в волейбол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40"/>
          <w:szCs w:val="40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b/>
          <w:b/>
          <w:i w:val="false"/>
          <w:i w:val="false"/>
          <w:sz w:val="32"/>
          <w:szCs w:val="32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i w:val="false"/>
          <w:sz w:val="32"/>
          <w:szCs w:val="32"/>
          <w:lang w:val="ru-RU"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Составил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учитель физической культуры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МБОУ «ЦО № 4»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Ковалев  А.В.</w:t>
      </w:r>
      <w:r>
        <w:rPr>
          <w:rFonts w:eastAsia="Times New Roman" w:cs="Times New Roman CYR" w:ascii="Times New Roman CYR" w:hAnsi="Times New Roman CYR"/>
          <w:sz w:val="32"/>
          <w:szCs w:val="32"/>
          <w:lang w:val="ru-RU" w:eastAsia="ru-RU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 CYR" w:hAnsi="Times New Roman CYR" w:eastAsia="Times New Roman" w:cs="Times New Roman CYR"/>
          <w:sz w:val="32"/>
          <w:szCs w:val="32"/>
          <w:lang w:val="ru-RU" w:eastAsia="ru-RU"/>
        </w:rPr>
      </w:pPr>
      <w:r>
        <w:rPr>
          <w:rFonts w:eastAsia="Times New Roman" w:cs="Times New Roman CYR" w:ascii="Times New Roman CYR" w:hAnsi="Times New Roman CYR"/>
          <w:sz w:val="32"/>
          <w:szCs w:val="32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sz w:val="32"/>
          <w:szCs w:val="32"/>
          <w:lang w:val="ru-RU" w:eastAsia="ru-RU"/>
        </w:rPr>
      </w:pPr>
      <w:r>
        <w:rPr>
          <w:rFonts w:eastAsia="Times New Roman" w:cs="Times New Roman CYR" w:ascii="Times New Roman CYR" w:hAnsi="Times New Roman CYR"/>
          <w:sz w:val="32"/>
          <w:szCs w:val="32"/>
          <w:lang w:val="ru-RU" w:eastAsia="ru-RU"/>
        </w:rPr>
        <w:t>г. Донской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/>
          <w:b/>
          <w:i w:val="false"/>
          <w:i w:val="false"/>
          <w:sz w:val="18"/>
          <w:szCs w:val="18"/>
          <w:lang w:val="ru-RU" w:eastAsia="ru-RU"/>
        </w:rPr>
      </w:pPr>
      <w:r>
        <w:rPr>
          <w:rFonts w:eastAsia="Times New Roman" w:cs="Arial Black" w:ascii="Arial Black" w:hAnsi="Arial Black"/>
          <w:b/>
          <w:i w:val="false"/>
          <w:sz w:val="18"/>
          <w:szCs w:val="1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/>
          <w:b/>
          <w:i w:val="false"/>
          <w:i w:val="false"/>
          <w:sz w:val="18"/>
          <w:szCs w:val="18"/>
          <w:lang w:val="ru-RU"/>
        </w:rPr>
      </w:pPr>
      <w:r>
        <w:rPr>
          <w:rFonts w:eastAsia="Times New Roman" w:cs="Arial Black" w:ascii="Arial Black" w:hAnsi="Arial Black"/>
          <w:b/>
          <w:i w:val="false"/>
          <w:sz w:val="18"/>
          <w:szCs w:val="1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0476"/>
      </w:tblGrid>
      <w:tr>
        <w:trPr/>
        <w:tc>
          <w:tcPr>
            <w:tcW w:w="1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  <w:t>Организационная информация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  <w:t>Тема урока</w:t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>Совершенствование технических и тактических действий в волейболе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редмет, УМК</w:t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Физическая культура, «Лях В.И.»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Класс</w:t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11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>класс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Автор урока (ФИО, долж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>Ковалев Александр Владимирович учитель физической культуры.</w:t>
            </w:r>
          </w:p>
        </w:tc>
      </w:tr>
      <w:tr>
        <w:trPr/>
        <w:tc>
          <w:tcPr>
            <w:tcW w:w="1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  <w:t>Методическая информация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  <w:t xml:space="preserve">Тип урока </w:t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Урок с образовательной направленностью (совершенствования)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eastAsia="ru-RU"/>
              </w:rPr>
              <w:t>ел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>Способствовать закреплению двигательных навыков в волейболе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 w:bidi="ar-SA"/>
              </w:rPr>
              <w:t xml:space="preserve"> 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</w:rPr>
              <w:t xml:space="preserve">Задачи урока </w:t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1. Образователь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а) Совершенствовать прием и подачу мяча на месте и в дви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б) Совершенствование нападающего уд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) Закрепить групповые и командные  тактические действия в нападении с расстановкой игро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2. Развивающая: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звитие быстроты реакции и быстроты ответных действий, выносливости, силы мышц рук и пр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 xml:space="preserve">3. Воспитательная: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оспитание интереса к игре, трудолюбия, находчивости, инициативу, умение взаимодействовать в коллективе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Используемые педагогические технологии, методы и приемы</w:t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Формы представления учебной задачи: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наглядный показ, слушание.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Технологии формирования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>1) проблемно-диалогическая техн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>2) организация учебного сотрудни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>3) технология оценки образовательных достиж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>4)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 xml:space="preserve"> информационно-коммуникативные техноло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eastAsia="ru-RU"/>
              </w:rPr>
              <w:t>Метод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метод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строго регламентируемых упражн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игровой мет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метод наглядного воз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Организационные формы: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фронтальная, индивидуальная, в парах, групповая работа, игровая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eastAsia="ar-SA"/>
              </w:rPr>
              <w:t>Время реализации урока</w:t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eastAsia="ar-SA"/>
              </w:rPr>
              <w:t>40 минут</w:t>
            </w:r>
          </w:p>
        </w:tc>
      </w:tr>
      <w:tr>
        <w:trPr>
          <w:trHeight w:val="523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 w:eastAsia="ar-SA"/>
              </w:rPr>
              <w:t>Планируемые результаты (универсальные учебные действия),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 которые актуализирую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закрепят обучающиеся в ходе урока </w:t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 (объем освоения и уровень владения компетенциями)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 в доступной форме объяснять правила выполнения подачи в волейболе, анализировать и находить ошибки; находить отличительные особенности в выполнении двигательного действия разными ученикам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 оказывать посильную помощь и моральную поддержку сверстникам при выполнении учебных зад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 (компоненты культурно-компетентностного опыта/приобретенная компетентность)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знавательные –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овладеют способностью оценивать свои достижения, отвечать на вопросы, соотносить изученные понятия с примерам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оммуникативные –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 выражают готовность слушать собеседника и вести диалог; овладевают диалогической формой речи, способностью вступать в речевое общение, умением пользоваться учебн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егулятивные – 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овладевают способностью понимать учебную задачу урока и стремятся ее выполня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  <w:t> принятие и освоение социальной роли обучающегося;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36"/>
                <w:szCs w:val="3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36"/>
                <w:szCs w:val="36"/>
                <w:lang w:val="ru-RU" w:eastAsia="ru-RU" w:bidi="ar-SA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Инвентарь</w:t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ar-SA"/>
              </w:rPr>
              <w:t>Волейбольные мячи, волейбольная сетка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/>
        <w:t>План урока.</w:t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526"/>
        <w:gridCol w:w="2094"/>
        <w:gridCol w:w="2270"/>
        <w:gridCol w:w="2060"/>
        <w:gridCol w:w="2137"/>
      </w:tblGrid>
      <w:tr>
        <w:trPr>
          <w:trHeight w:val="45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Этап образовательного процесс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Деятельность учителя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Деятельность учащегося</w:t>
            </w:r>
          </w:p>
        </w:tc>
      </w:tr>
      <w:tr>
        <w:trPr>
          <w:trHeight w:val="5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Подготовительный(12минут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1.Сообщение УЗ на уро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2.Разминка: Ходьба, бег, спец. упражнения(передвижения в стойке волейболиста, захлестом голени, высоко поднимая бедро, скрестным шагом, челночным бегом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 xml:space="preserve">4. ОРУ на месте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Знакомство с историей и правилами игры волейбола в процессе уро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Установить роль разминки при подготовке организма к занятию с мячом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Уточнить влияние разминки мышц плечевого пояса на готовность к работе по волейболу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рогнозирование-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 xml:space="preserve"> предвидеть уровень усвоения знаний, его временных характеристи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Определить последовательность и приоритет разминки мышечных груп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Общеучебные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- использовать общие приемы решения задач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бщеучебные -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Обсудить ход предстоящей разминк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Деятельность направлена на продуктивное взаимодействие при проведении разминки как со сверстниками, так и с учителем</w:t>
            </w:r>
          </w:p>
        </w:tc>
      </w:tr>
      <w:tr>
        <w:trPr>
          <w:trHeight w:val="396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Основной (25 минут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  <w:lang w:val="ru-RU" w:bidi="ar-SA"/>
              </w:rPr>
              <w:t xml:space="preserve">1. Нижняя прямая подача мяча и приём мяча: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"(10мин.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 xml:space="preserve">- волейбольная стойка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- правильное расположение рук при подач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- наброски на подачу мяча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  <w:lang w:val="ru-RU" w:bidi="ar-SA"/>
              </w:rPr>
              <w:t xml:space="preserve">2. Нападающий удар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(7 минут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1. Нападающий удар из 6 зоны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2. Нападающий удар с  3—6 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  <w:lang w:val="ru-RU" w:bidi="ar-SA"/>
              </w:rPr>
              <w:t>3. Учебно-тренировочная игра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.(8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минут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Перестроить обучающихся по пара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Объяснить технику изучаемых игровых приемов и действий, добиться их самостоятельному  освоению, выявить и устранить типичные ошибк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Моделировать технику освоенных игровых действий и приемов, варьировать её в зависимости от ситуации и условий, возникающих в процессе игровой деятельно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Напомнить технику безопасности при выполнения подачи мяча через сетк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 xml:space="preserve">Объяснить правила игры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Описывать технику изучаемых игровых приемов и действий, повторять и осваивать их самостоятельно, выявлять и устранять типичные ошибк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Применять правила подбора одежды для занятия спортом и использовать игру в волейбол в организации активного отдых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Определять степень утомления организма во время игровой деятельности, использовать игровые действия с волейбольным мячом для комплексного развития физических способносте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ррекция -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Коррекция - адекватно воспринимать предложение учителя по исправлению ошибо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леполагание -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 xml:space="preserve"> преобразовать познавательную задачу в практическу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Формировать мыслительные операции по каждому из разучиваемых элементов волейбол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бщеучебные -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 xml:space="preserve"> ориентироваться в разнообразии способов решении задач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- искать и выделять необходимую информацию из различных источников в игре волейбо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Развивать умение выразить свою мысль по поводу освоения работы одноклассников с элементами волейбола.</w:t>
            </w:r>
          </w:p>
        </w:tc>
      </w:tr>
      <w:tr>
        <w:trPr>
          <w:trHeight w:val="223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Заключительный (3минуты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1.Упражнения на востановле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2.Анализ выполнения УЗ обучающимися, рефлексия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Восстановить дыхание после игр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Проверить степень усвоения обучающимися УЗ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Ставим УЗ на д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Определя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Осознавать  надобность домашнего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Определить смысл поставленной на уроке У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Формировать умения и выделять основные признаки сравнения выполнения У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Обеспечивать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иции других людей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spacing w:before="0" w:after="2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DD8047"/>
        <w:left w:val="single" w:sz="8" w:space="0" w:color="DD8047"/>
        <w:bottom w:val="single" w:sz="8" w:space="0" w:color="DD8047"/>
        <w:right w:val="single" w:sz="8" w:space="0" w:color="DD8047"/>
      </w:pBdr>
      <w:shd w:fill="F8E5DA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7A3C16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DD8047"/>
        <w:left w:val="single" w:sz="48" w:space="2" w:color="DD8047"/>
        <w:bottom w:val="single" w:sz="4" w:space="0" w:color="DD8047"/>
        <w:right w:val="single" w:sz="4" w:space="4" w:color="DD8047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B85A22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DD8047"/>
        <w:bottom w:val="single" w:sz="4" w:space="0" w:color="DD8047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B85A2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DD8047"/>
        <w:bottom w:val="single" w:sz="4" w:space="2" w:color="DD8047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B85A22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DD8047"/>
        <w:bottom w:val="dotted" w:sz="4" w:space="2" w:color="DD8047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B85A22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F1CBB5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B85A2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EAB290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B85A22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DD8047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DD804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7A3C16"/>
      <w:shd w:fill="F8E5DA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B85A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B85A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B85A22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B85A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B85A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B85A22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DD8047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DD8047"/>
      <w:sz w:val="20"/>
      <w:szCs w:val="20"/>
    </w:rPr>
  </w:style>
  <w:style w:type="character" w:styleId="Style6">
    <w:name w:val="Заголовок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DD8047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7A3C16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DD8047"/>
      <w:bdr w:val="single" w:sz="18" w:space="0" w:color="F8E5DA"/>
      <w:shd w:fill="F8E5DA" w:val="clear"/>
    </w:rPr>
  </w:style>
  <w:style w:type="character" w:styleId="21">
    <w:name w:val="Цитата 2 Знак"/>
    <w:qFormat/>
    <w:rPr>
      <w:color w:val="B85A22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DD8047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DD8047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DD8047"/>
      <w:shd w:fill="DD8047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DD8047"/>
    </w:rPr>
  </w:style>
  <w:style w:type="character" w:styleId="Style12">
    <w:name w:val="Сильная ссылка"/>
    <w:qFormat/>
    <w:rPr>
      <w:b/>
      <w:bCs/>
      <w:i/>
      <w:iCs/>
      <w:smallCaps/>
      <w:color w:val="DD8047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B85A22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C0">
    <w:name w:val="c0"/>
    <w:qFormat/>
    <w:rPr/>
  </w:style>
  <w:style w:type="character" w:styleId="Style14">
    <w:name w:val="Текст выноски Знак"/>
    <w:qFormat/>
    <w:rPr>
      <w:rFonts w:ascii="Segoe UI" w:hAnsi="Segoe UI" w:cs="Segoe UI"/>
      <w:i/>
      <w:iCs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DD8047"/>
        <w:bottom w:val="single" w:sz="48" w:space="0" w:color="DD8047"/>
      </w:pBdr>
      <w:shd w:fill="DD8047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B85A22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DD8047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7A3C16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B85A22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DD8047"/>
        <w:bottom w:val="dotted" w:sz="8" w:space="10" w:color="DD8047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DD8047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7:00Z</dcterms:created>
  <dc:creator>Оленька</dc:creator>
  <dc:description/>
  <cp:keywords/>
  <dc:language>en-US</dc:language>
  <cp:lastModifiedBy>RePack by Diakov</cp:lastModifiedBy>
  <cp:lastPrinted>2021-12-02T10:00:00Z</cp:lastPrinted>
  <dcterms:modified xsi:type="dcterms:W3CDTF">2022-10-31T10:43:00Z</dcterms:modified>
  <cp:revision>65</cp:revision>
  <dc:subject/>
  <dc:title/>
</cp:coreProperties>
</file>