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правление образования и молодежной политики администрации городского округа город Бор Нижегородской области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е автономное общеобразовательное учреждение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дькинская основная школа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8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ородского округа город Бор Нижегородской области</w:t>
      </w:r>
    </w:p>
    <w:p>
      <w:pPr>
        <w:pStyle w:val="Normal"/>
        <w:tabs>
          <w:tab w:val="clear" w:pos="708"/>
          <w:tab w:val="left" w:pos="4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800000"/>
          <w:sz w:val="24"/>
          <w:szCs w:val="24"/>
        </w:rPr>
        <w:tab/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395"/>
      </w:tblGrid>
      <w:tr>
        <w:trPr/>
        <w:tc>
          <w:tcPr>
            <w:tcW w:w="5098" w:type="dxa"/>
            <w:tcBorders/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а</w:t>
            </w:r>
          </w:p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м советом</w:t>
            </w:r>
          </w:p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1 от 26.08.2022</w:t>
            </w:r>
          </w:p>
        </w:tc>
        <w:tc>
          <w:tcPr>
            <w:tcW w:w="4395" w:type="dxa"/>
            <w:tcBorders/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а </w:t>
            </w:r>
          </w:p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ом № 158-о от 29.08.2022 </w:t>
            </w:r>
          </w:p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</w:t>
            </w:r>
          </w:p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А.А.Денисова</w:t>
            </w:r>
          </w:p>
          <w:p>
            <w:pPr>
              <w:pStyle w:val="TextBody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общеобразовательная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развивающая  программа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гуманитарной направленно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«Учимся проектировать на английском»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программы: базовый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обучающихся:  9-10 лет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1 год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-составитель: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добина В.А.,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 английского языка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атегори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о.г.Бор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2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Пояснительная записка                                                                                3-7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Учебный план                                                                                                     7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Календарный учебный график                                                                       8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 Рабочая программа                                                                                    9-11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Содержание программы                                                                           11-12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 Методическое обеспечение рабочей программы                                       12                              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 Оценочные материалы                                                                             13-14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Список литературы                                                                                   15-16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Пояснительная записка</w:t>
      </w:r>
    </w:p>
    <w:p>
      <w:pPr>
        <w:pStyle w:val="TextBody"/>
        <w:spacing w:lineRule="auto" w:line="240" w:before="0" w:after="0"/>
        <w:ind w:left="0" w:right="220"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общеобразовательная общеразвивающая программ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Учимся проектировать на английском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социально-гуманитарной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ности, базового уровня разработана в соответствии с нормативно-правовыми требованиями развития дополнительного образования детей и в соответствии с нормативными документами:</w:t>
      </w:r>
    </w:p>
    <w:p>
      <w:pPr>
        <w:pStyle w:val="Normal"/>
        <w:spacing w:lineRule="auto" w:line="240" w:before="0" w:after="0"/>
        <w:ind w:left="567" w:right="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«Об образовании в Российской Федерации» (29 декабря 2012 года №273-ФЗ);</w:t>
      </w:r>
    </w:p>
    <w:p>
      <w:pPr>
        <w:pStyle w:val="Normal"/>
        <w:spacing w:lineRule="auto" w:line="240" w:before="0" w:after="0"/>
        <w:ind w:left="567" w:right="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пция развития дополнительного образования детей до 2030 года (распоряжение Правительства Российской Федерации от 31 марта 2022 г. № 678-р);</w:t>
      </w:r>
    </w:p>
    <w:p>
      <w:pPr>
        <w:pStyle w:val="Normal"/>
        <w:spacing w:lineRule="auto" w:line="240" w:before="0" w:after="0"/>
        <w:ind w:left="567" w:right="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ПиН 2.4.3648-20 Постановление №28 от 28.09.2020;</w:t>
      </w:r>
    </w:p>
    <w:p>
      <w:pPr>
        <w:pStyle w:val="Normal"/>
        <w:spacing w:lineRule="auto" w:line="240" w:before="0" w:after="0"/>
        <w:ind w:left="567" w:right="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 Президента РФ от 29 мая 2017 года № 240 «Об объявлении в Российской Федерации десятилетия детства»;</w:t>
      </w:r>
    </w:p>
    <w:p>
      <w:pPr>
        <w:pStyle w:val="Normal"/>
        <w:spacing w:lineRule="auto" w:line="240" w:before="0" w:after="0"/>
        <w:ind w:left="567" w:right="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атегия развития воспитания в Российской Федерации на период до 2025 года (утверждена распоряжением Правительства Российской Федерации от 29 мая 2015 года № 996-р; </w:t>
      </w:r>
    </w:p>
    <w:p>
      <w:pPr>
        <w:pStyle w:val="Normal"/>
        <w:spacing w:lineRule="auto" w:line="240" w:before="0" w:after="0"/>
        <w:ind w:left="567" w:right="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ный проект «Доступное дополнительное образование для детей»;</w:t>
      </w:r>
    </w:p>
    <w:p>
      <w:pPr>
        <w:pStyle w:val="Normal"/>
        <w:spacing w:lineRule="auto" w:line="240" w:before="0" w:after="0"/>
        <w:ind w:left="567" w:right="0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 от 09 ноября 2018 № 196 «Об утверждении порядка организации и осуществления образовательной деятельности по дополнительным образовательным программам»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ктуальность дан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словлена тем, чт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тод проектов представляет собой гибкую модель организации образовательно-воспитательного процесса, способствует развитию наблюдательности и стремлению находить ответы на возникающие вопросы, проверять правильность своих ответов на основе анализа информации, при проведении экспериментов и исследований.</w:t>
      </w:r>
      <w:r>
        <w:rPr>
          <w:rFonts w:cs="Times New Roman" w:ascii="Times New Roman" w:hAnsi="Times New Roman"/>
          <w:sz w:val="28"/>
          <w:szCs w:val="28"/>
        </w:rPr>
        <w:t xml:space="preserve"> Данная программа ориентирована учить личность постоянно самостоятельно обновлять те знания и навыки, которые обеспечивают её успешную учебную деятельность, в практическом применении полученных знаний и умений в повседневной жизни, формировать готовность осваивать требования основного и полного образования, совершать в будущем обоснованный выбор своего жизненного пути и соответствующей способностям, общественным потребностям професси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овизна 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том, что она представляет сочетание форм и методов обучения, которые соответствуют требованиям, предъявляемым к современному образовательному процессу, а погружение учащихся в мир проектирования, возможно, позволит пробудить у них интерес к решению учебных и социальных проб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дагогическая целесообраз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 объясняется тем, что она ориентирована на овладение технологией проектной деятельности в рамках предмета «</w:t>
      </w:r>
      <w:r>
        <w:rPr>
          <w:rFonts w:cs="Times New Roman" w:ascii="Times New Roman" w:hAnsi="Times New Roman"/>
          <w:sz w:val="28"/>
          <w:szCs w:val="28"/>
        </w:rPr>
        <w:t>Англий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зык». Учащиеся знакомятся с теоретическими основами проектной деятельности через систему занятий, имеющих определенную структуру: работа с понятием и практическая деятельность в рамках выбранной темы проекта. Учитель формулирует примерные темы будущих проектов по английскому языку, а ученик осуществляет личностное присвоение данных тем или формулирует собственные темы. Таким образом, работая над проектом, учащиеся совершенствуют собственные умения в проектной деятельности и учатся формулировать собственные затруднения и задачи при овладении английским языком, находить пути их решения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тличительные особ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лючаются в том, что </w:t>
      </w:r>
      <w:r>
        <w:rPr>
          <w:rFonts w:cs="Times New Roman" w:ascii="Times New Roman" w:hAnsi="Times New Roman"/>
          <w:sz w:val="28"/>
          <w:szCs w:val="28"/>
        </w:rPr>
        <w:t>метод проектов как педагогическая технология не предполагает жёсткой алгоритмизации действий, но требует следования логике и принципам проектной деятельности. Работа над проектами проводится поэтапно. Последовательность этапов работы над проектом соответствует этапам продуктивной познавательной деятельности: проблемная ситуация - проблема, заключённая в ней и осознанная человеком, - поиск способов разрешения проблемы - решение проблемы - выводы о проделанной работе.</w:t>
      </w:r>
    </w:p>
    <w:p>
      <w:pPr>
        <w:pStyle w:val="TextBody"/>
        <w:spacing w:lineRule="auto" w:line="360"/>
        <w:ind w:left="0" w:right="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имеет социально-гуманитарную направленност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езультатом освоения дополнительной  общеобразовательной общеразвивающей  программы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чимся проектировать на английском</w:t>
      </w:r>
      <w:r>
        <w:rPr>
          <w:rFonts w:cs="Times New Roman" w:ascii="Times New Roman" w:hAnsi="Times New Roman"/>
          <w:bCs/>
          <w:iCs/>
          <w:sz w:val="28"/>
          <w:szCs w:val="28"/>
        </w:rPr>
        <w:t>» должны стать уровни обучающихся «высокий», «средний», «низкий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ормировать ключевые умения проектной деятельности учащихся и приобретение дополнительных знаний по предмету «Английский язык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ознакомить учащихся с типами проектов, этапами работы над проектом и вариантами «конечного продукта» проект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учить планированию (ставить цель, описывать основные шаги по достижению поставленной цели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учить выбирать и использовать методы, соответствующие рассматриваемой проблем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учить способам поиска необходимой информации и способам обработки результатов (формировать навыки сбора и обработки информации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учить оформлять и представлять результаты рабо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учить осуществлять рефлексию собственной деятельности;</w:t>
      </w:r>
    </w:p>
    <w:p>
      <w:pPr>
        <w:pStyle w:val="Style22"/>
        <w:autoSpaceDE w:val="false"/>
        <w:spacing w:lineRule="auto" w:line="240" w:before="0" w:after="0"/>
        <w:ind w:left="0" w:right="28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углубить знания по предмету «</w:t>
      </w:r>
      <w:r>
        <w:rPr>
          <w:rFonts w:cs="Times New Roman" w:ascii="Times New Roman" w:hAnsi="Times New Roman"/>
          <w:sz w:val="28"/>
          <w:szCs w:val="28"/>
        </w:rPr>
        <w:t>Английск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язык» в рамках выбранной учащимся темы проекта;</w:t>
      </w:r>
    </w:p>
    <w:p>
      <w:pPr>
        <w:pStyle w:val="Style22"/>
        <w:autoSpaceDE w:val="false"/>
        <w:spacing w:lineRule="auto" w:line="240" w:before="0" w:after="0"/>
        <w:ind w:left="0"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высить учебную мотивацию и результативность в изучении английского язы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TextBody"/>
        <w:spacing w:lineRule="auto" w:line="360"/>
        <w:ind w:left="0" w:right="2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</w:t>
      </w:r>
      <w:r>
        <w:rPr>
          <w:rFonts w:cs="Times New Roman" w:ascii="Times New Roman" w:hAnsi="Times New Roman"/>
          <w:sz w:val="28"/>
          <w:szCs w:val="28"/>
        </w:rPr>
        <w:t xml:space="preserve"> рассчитан на 1 год.</w:t>
      </w:r>
    </w:p>
    <w:p>
      <w:pPr>
        <w:pStyle w:val="TextBody"/>
        <w:spacing w:lineRule="auto" w:line="360" w:before="159" w:after="120"/>
        <w:ind w:left="0" w:right="227" w:firstLine="5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ат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возраст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учающихся):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. Программа может быть реализована для детей с ОВЗ с задержкой психического развития и легкой умственной отсталостью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х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15-16 </w:t>
      </w:r>
      <w:r>
        <w:rPr>
          <w:rFonts w:cs="Times New Roman" w:ascii="Times New Roman" w:hAnsi="Times New Roman"/>
          <w:sz w:val="28"/>
          <w:szCs w:val="28"/>
        </w:rPr>
        <w:t>человек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ываю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раст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.</w:t>
      </w:r>
    </w:p>
    <w:p>
      <w:pPr>
        <w:pStyle w:val="TextBody"/>
        <w:spacing w:lineRule="auto" w:line="360"/>
        <w:ind w:left="0" w:right="218"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уч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я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дицио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ов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х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ев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й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нтаций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ов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ревнований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в.</w:t>
      </w:r>
    </w:p>
    <w:p>
      <w:pPr>
        <w:pStyle w:val="TextBody"/>
        <w:spacing w:lineRule="auto" w:line="360"/>
        <w:ind w:left="0" w:right="218" w:firstLine="5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ческие занятия могут проходить с применением дистанционных образовательных технологий, например, посредством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Zoom</w:t>
      </w:r>
      <w:r>
        <w:rPr>
          <w:rFonts w:cs="Times New Roman" w:ascii="Times New Roman" w:hAnsi="Times New Roman"/>
          <w:sz w:val="28"/>
          <w:szCs w:val="28"/>
        </w:rPr>
        <w:t xml:space="preserve"> и др., записи лекций. Такая двухсторонняя форма коммуникации позволяет обучающимся, не имеющим возможности посещать все занятия в силу различных обстоятельств, получить доступ к изучению программы.</w:t>
      </w:r>
    </w:p>
    <w:p>
      <w:pPr>
        <w:pStyle w:val="TextBody"/>
        <w:ind w:left="959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занятий: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елю. Длительнос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адемически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.</w:t>
      </w:r>
    </w:p>
    <w:p>
      <w:pPr>
        <w:pStyle w:val="TextBody"/>
        <w:ind w:left="959" w:right="0"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уемые результаты (или ожидаемые результаты)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В результате изучения ученик должен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>Знать/понимать: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suppressAutoHyphens w:val="false"/>
        <w:spacing w:lineRule="auto" w:line="240" w:before="0" w:after="0"/>
        <w:ind w:left="360" w:right="0"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использовать перифраз, синонимичные средства в процессе устного общения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>Уметь/ Зн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ть представление об исследовательском обучении, сборе 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е информации, составлении проекта, публичном выступлен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, как выбрать тему исследования, структуру исслед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ть видеть проблему, выдвигать гипотезы, планировать ход исследова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ставить цель, описывать основные шаги по достижению поставленной цели)</w:t>
      </w:r>
      <w:r>
        <w:rPr>
          <w:rFonts w:cs="Times New Roman" w:ascii="Times New Roman" w:hAnsi="Times New Roman"/>
          <w:sz w:val="28"/>
          <w:szCs w:val="28"/>
        </w:rPr>
        <w:t>, давать определения понятиям, работать с текстом, делать выводы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знать способы поиска необходимой информации и способам обработки результатов (формировать навыки сбора и обработки информаци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- уметь работать в группе, прислушиваться к мнению членов группы, отстаивать собственную точку зрени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уметь оформлять и представлять результаты работы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уметь осуществлять рефлексию собственной деятельности;</w:t>
      </w:r>
    </w:p>
    <w:p>
      <w:pPr>
        <w:pStyle w:val="Normal"/>
        <w:suppressAutoHyphens w:val="false"/>
        <w:spacing w:lineRule="auto" w:line="240" w:before="0" w:after="0"/>
        <w:ind w:left="360" w:right="0"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20" w:right="0"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социальной адаптации; достижения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20" w:right="0"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создания целостной картины полиязычного, поликультурного мира, осознания места и роли родного и изучаемого иностранного языка в этом мире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2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приобщения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, молодежных форумах;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рганизационно-методические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услов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еализ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образовательной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грамм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обеспечивают ее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еализацию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в полном объеме, качество подготовки обучающихся, соответствие применяемых форм, средств, методов обучения и воспитания возрастным, психофизическим особенностям, склонностям, способностям, интересам и потребностям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форм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полнения дневника проекта и защиты проекта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бинет английского языка </w:t>
      </w:r>
      <w:r>
        <w:rPr>
          <w:rFonts w:cs="Times New Roman" w:ascii="Times New Roman" w:hAnsi="Times New Roman"/>
          <w:b/>
          <w:bCs/>
          <w:sz w:val="28"/>
          <w:szCs w:val="28"/>
        </w:rPr>
        <w:t>оборудован</w:t>
      </w:r>
      <w:r>
        <w:rPr>
          <w:rFonts w:cs="Times New Roman" w:ascii="Times New Roman" w:hAnsi="Times New Roman"/>
          <w:bCs/>
          <w:sz w:val="28"/>
          <w:szCs w:val="28"/>
        </w:rPr>
        <w:t xml:space="preserve"> лингафонным комплексом, интерактивной доской, проигрывателем и компьютером, ксероксом, принтером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Учебный план</w:t>
      </w:r>
    </w:p>
    <w:p>
      <w:pPr>
        <w:pStyle w:val="Normal"/>
        <w:suppressAutoHyphens w:val="false"/>
        <w:spacing w:lineRule="atLeast" w:line="27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полнительной общеобразовательной </w:t>
      </w:r>
    </w:p>
    <w:p>
      <w:pPr>
        <w:pStyle w:val="Normal"/>
        <w:suppressAutoHyphens w:val="false"/>
        <w:spacing w:lineRule="atLeast" w:line="27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щеразвивающей программы </w:t>
      </w:r>
    </w:p>
    <w:p>
      <w:pPr>
        <w:pStyle w:val="Normal"/>
        <w:suppressAutoHyphens w:val="false"/>
        <w:spacing w:lineRule="atLeast" w:line="270" w:before="0" w:after="0"/>
        <w:ind w:left="0" w:right="0"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чимся проектировать на английско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uppressAutoHyphens w:val="false"/>
        <w:spacing w:lineRule="atLeast" w:line="27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6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1135"/>
        <w:gridCol w:w="37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одул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Часы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ромежуточная аттестация (час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 1 полугодия обу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 2 полугодия обу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uppressAutoHyphens w:val="false"/>
        <w:spacing w:lineRule="atLeast" w:line="27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tLeast" w:line="27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Календарный учебный график к программе «Учимся проектировать на английском»на 2022-2023 учебный год</w:t>
      </w:r>
    </w:p>
    <w:tbl>
      <w:tblPr>
        <w:tblW w:w="155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835"/>
        <w:gridCol w:w="2835"/>
        <w:gridCol w:w="369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чала обучения по програм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кончания обучения по програм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учебных нед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ебных час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занят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9.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5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нятие в неделю, среда</w:t>
            </w:r>
          </w:p>
        </w:tc>
      </w:tr>
    </w:tbl>
    <w:p>
      <w:pPr>
        <w:pStyle w:val="Normal"/>
        <w:suppressAutoHyphens w:val="false"/>
        <w:spacing w:lineRule="atLeast" w:line="27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6220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"/>
        <w:gridCol w:w="284"/>
        <w:gridCol w:w="377"/>
        <w:gridCol w:w="283"/>
        <w:gridCol w:w="284"/>
        <w:gridCol w:w="283"/>
        <w:gridCol w:w="284"/>
        <w:gridCol w:w="283"/>
        <w:gridCol w:w="284"/>
        <w:gridCol w:w="47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627"/>
      </w:tblGrid>
      <w:tr>
        <w:trPr>
          <w:trHeight w:val="3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3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ентябр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ктябр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оябр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кабр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</w:tc>
      </w:tr>
      <w:tr>
        <w:trPr>
          <w:trHeight w:val="3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Январ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ind w:left="-60" w:right="0" w:firstLine="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Феврал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р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Апрел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uppressAutoHyphens w:val="false"/>
        <w:spacing w:lineRule="atLeast" w:line="27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spacing w:lineRule="atLeast" w:line="27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Рабочая программа</w:t>
      </w:r>
    </w:p>
    <w:p>
      <w:pPr>
        <w:pStyle w:val="Normal"/>
        <w:suppressAutoHyphens w:val="false"/>
        <w:spacing w:lineRule="atLeast" w:line="27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160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536"/>
        <w:gridCol w:w="1701"/>
        <w:gridCol w:w="1447"/>
        <w:gridCol w:w="1624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>
          <w:trHeight w:val="42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трол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й мониторин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Введение. Теоретический бл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проектной и учебно-исследователь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проектов по доминирующе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аботы над проек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ожет быть представлен «конечный продукт» проектной деятельности учащихся английскому язы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невника проек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Поисково-аналитический бл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 проблемы иссле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тематического поля про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невника проек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Практический бл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еделение ролей в группе. Правила работы в груп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 мероприя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ятие, уточнение и конкретизация целей и задач про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ы исследования. Мыслительные опе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информ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сок источ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изучение информации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невника проекта</w:t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изучение информации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9-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отобранной информации. Разработка собственного варианта решения пробл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3-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рафическое оформление текста проекта и библиографического спи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6-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зготовление «продукта» проект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невника проекта</w:t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</w:rPr>
              <w:t>4.Презентационный бл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дготовка материалов для представления проекта. Создание презен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дготовка защиты проекта. Как сделать публичное выступление успешным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33-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езентация про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а</w:t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5.Контрольный бл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ефлексия. Оценка качества выполнения проекта и анализ деятельности каждого участника в ходе всех этапов про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Итоговая аттестация. Мониторинг исследовательской деятельности учащихся. Что мы узнали и чему научились за год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невника проекта</w:t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uppressAutoHyphens w:val="false"/>
        <w:spacing w:lineRule="atLeast" w:line="27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ind w:left="0" w:right="0"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Содержание программы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:</w:t>
      </w:r>
    </w:p>
    <w:p>
      <w:pPr>
        <w:pStyle w:val="Style22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 Теоретический блок. (6 ч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«проект», «дневник проекта», «проектная деятельность», «учебно-исследовательская деятельность». Типы проектов по доминирующей деятельности: исследовательские, творческие, информационные, ролевые, практико-ориентированные. Этапы работы над проектом: </w:t>
      </w:r>
      <w:r>
        <w:rPr>
          <w:rFonts w:cs="Times New Roman" w:ascii="Times New Roman" w:hAnsi="Times New Roman"/>
          <w:i/>
          <w:sz w:val="28"/>
          <w:szCs w:val="28"/>
        </w:rPr>
        <w:t>1) поисковый этап</w:t>
      </w:r>
      <w:r>
        <w:rPr>
          <w:rFonts w:cs="Times New Roman" w:ascii="Times New Roman" w:hAnsi="Times New Roman"/>
          <w:sz w:val="28"/>
          <w:szCs w:val="28"/>
        </w:rPr>
        <w:t xml:space="preserve"> (моделирование желаемой ситуации и анализ реальной ситуации; определение и анализ проблемы); </w:t>
      </w:r>
      <w:r>
        <w:rPr>
          <w:rFonts w:cs="Times New Roman" w:ascii="Times New Roman" w:hAnsi="Times New Roman"/>
          <w:i/>
          <w:sz w:val="28"/>
          <w:szCs w:val="28"/>
        </w:rPr>
        <w:t>2) аналитический этап</w:t>
      </w:r>
      <w:r>
        <w:rPr>
          <w:rFonts w:cs="Times New Roman" w:ascii="Times New Roman" w:hAnsi="Times New Roman"/>
          <w:sz w:val="28"/>
          <w:szCs w:val="28"/>
        </w:rPr>
        <w:t xml:space="preserve"> (постановка цели проекта, определение задач; составление плана реализации проекта; анализ ресурсов; планирование «продукта» проекта); </w:t>
      </w:r>
      <w:r>
        <w:rPr>
          <w:rFonts w:cs="Times New Roman" w:ascii="Times New Roman" w:hAnsi="Times New Roman"/>
          <w:i/>
          <w:sz w:val="28"/>
          <w:szCs w:val="28"/>
        </w:rPr>
        <w:t xml:space="preserve">3) практический этап </w:t>
      </w:r>
      <w:r>
        <w:rPr>
          <w:rFonts w:cs="Times New Roman" w:ascii="Times New Roman" w:hAnsi="Times New Roman"/>
          <w:sz w:val="28"/>
          <w:szCs w:val="28"/>
        </w:rPr>
        <w:t xml:space="preserve">(выполнение плана работ; текущий контроль); </w:t>
      </w:r>
      <w:r>
        <w:rPr>
          <w:rFonts w:cs="Times New Roman" w:ascii="Times New Roman" w:hAnsi="Times New Roman"/>
          <w:i/>
          <w:sz w:val="28"/>
          <w:szCs w:val="28"/>
        </w:rPr>
        <w:t>4) презентационный этап</w:t>
      </w:r>
      <w:r>
        <w:rPr>
          <w:rFonts w:cs="Times New Roman" w:ascii="Times New Roman" w:hAnsi="Times New Roman"/>
          <w:sz w:val="28"/>
          <w:szCs w:val="28"/>
        </w:rPr>
        <w:t xml:space="preserve">(предварительная оценка продукта; подготовка презентационных материалов; презентация продукта); </w:t>
      </w:r>
      <w:r>
        <w:rPr>
          <w:rFonts w:cs="Times New Roman" w:ascii="Times New Roman" w:hAnsi="Times New Roman"/>
          <w:i/>
          <w:sz w:val="28"/>
          <w:szCs w:val="28"/>
        </w:rPr>
        <w:t>5) контрольный этап</w:t>
      </w:r>
      <w:r>
        <w:rPr>
          <w:rFonts w:cs="Times New Roman" w:ascii="Times New Roman" w:hAnsi="Times New Roman"/>
          <w:sz w:val="28"/>
          <w:szCs w:val="28"/>
        </w:rPr>
        <w:t xml:space="preserve"> (анализ результатов выполнения проекта; оценка продукта; оценка продвижения). Виды конечного «продукта» проектов по английскому языку: анализ данных опроса, газета, журнал, модель, пакет рекомендаций, справочник, словарь, статья, памятка, буклет, путеводитель и др.</w:t>
      </w:r>
    </w:p>
    <w:p>
      <w:pPr>
        <w:pStyle w:val="Normal"/>
        <w:tabs>
          <w:tab w:val="clear" w:pos="708"/>
          <w:tab w:val="left" w:pos="736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оисково-аналитический блок. (2 ч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проблема», «тема». Примерные темы проектов: «Уникальные места англо-говорящих стран», «Уникальные места родного края»; «Традиционный завтрак русского и британца»; «Праздничные Блюда Британии и России»; «Семейный замок»; «Люди и профессии».</w:t>
      </w:r>
    </w:p>
    <w:p>
      <w:pPr>
        <w:pStyle w:val="Normal"/>
        <w:tabs>
          <w:tab w:val="clear" w:pos="708"/>
          <w:tab w:val="left" w:pos="736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учащимися предложенной темы или формулировка собственн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ктический блок. (20 ч.)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спределение ролей в группе. Построение алгоритма деятельности. Принятие, уточнение, конкретизация целей и задач. Источники информации. Сбор и анализ информации по тем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фическое представление информ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Изготовление «продукта» проектной деятельности.</w:t>
      </w:r>
    </w:p>
    <w:p>
      <w:pPr>
        <w:pStyle w:val="Style22"/>
        <w:spacing w:before="0" w:after="0"/>
        <w:ind w:left="0" w:right="0" w:hanging="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</w:rPr>
        <w:t>4. Презентационный блок.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>(6 ч.)</w:t>
      </w:r>
    </w:p>
    <w:p>
      <w:pPr>
        <w:pStyle w:val="Style22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Подготовка материалов для представления проекта. Создание презентации. Подготовка защиты прое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5.Контрольный блок. (2 ч.)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ценка качества выполнения проекта и анализ деятельности каждого участника в ходе всех этапов проекта. Заполнение дневника проекта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Методическое обеспечение рабочей программы</w:t>
      </w:r>
    </w:p>
    <w:p>
      <w:pPr>
        <w:pStyle w:val="Normal"/>
        <w:suppressAutoHyphens w:val="false"/>
        <w:spacing w:lineRule="atLeast" w:line="27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360"/>
        <w:ind w:left="0" w:righ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занятий требует наличие кабинета с компьютерной поддержкой: компьютер, экран или проектор. Из дидактического обеспечения необходимо наличи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заранее подготовленных 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>копий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раздаточного материала, словари</w:t>
      </w:r>
      <w:r>
        <w:rPr>
          <w:rFonts w:cs="Times New Roman" w:ascii="Times New Roman" w:hAnsi="Times New Roman"/>
          <w:color w:val="000000"/>
          <w:sz w:val="28"/>
          <w:szCs w:val="28"/>
        </w:rPr>
        <w:t>, методические материалы, видео материалы по теме.</w:t>
      </w:r>
    </w:p>
    <w:p>
      <w:pPr>
        <w:pStyle w:val="Normal"/>
        <w:spacing w:lineRule="auto" w:line="360" w:before="0" w:after="36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 Оценочные материалы</w:t>
      </w:r>
    </w:p>
    <w:p>
      <w:pPr>
        <w:pStyle w:val="Normal"/>
        <w:suppressAutoHyphens w:val="false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уровнем усвоения материала носит систематический характер и осуществляется в конце каждого этапа проект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учатся оценивать собственные результаты проектной деятельности на каждом ее этапе через ведение дневника проекта. Программа включает входную диагностику и диагностику по окончании освоения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е проекты учащиеся представляют на школьной научно-практической конференции, которая ежегодно организуются в образовательном учреждении, а также имеют возможность совершенствовать навыки публичного выступления, демонстрируя получившиеся проекты, учащимся других классов в рамках предметной недели по английскому языку, в апреле месяц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left="0" w:right="227"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обучающихся «Учимся проектировать на английском» проводится 2 раза в год.</w:t>
      </w:r>
    </w:p>
    <w:p>
      <w:pPr>
        <w:pStyle w:val="TextBody"/>
        <w:spacing w:lineRule="auto" w:line="360"/>
        <w:ind w:left="0" w:right="227"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контроль проводится в конце учебного года и по окончанию программы в форме: защита индивидуального, авторского или коллективного  проекта.</w:t>
      </w:r>
    </w:p>
    <w:p>
      <w:pPr>
        <w:pStyle w:val="Normal"/>
        <w:spacing w:lineRule="auto" w:line="36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эффективности обучения учащихся: </w:t>
      </w:r>
    </w:p>
    <w:p>
      <w:pPr>
        <w:pStyle w:val="Normal"/>
        <w:spacing w:lineRule="auto" w:line="240" w:before="0" w:after="0"/>
        <w:jc w:val="both"/>
        <w:rPr>
          <w:color w:val="FF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занятий можно использовать следующие показатели: умение выделить проблему; умение поставить цель исследования; умение сформулировать гипотезу; умение выделить объект исследования; умение определить предмет исследования; умение подобрать соответствующие методы исследования; умение собирать необходимую информацию и обрабатывать; умение подобрать инструментарий; умение осуществить анализ результатов; умение оценивать промежуточные и конечные результаты; умение готовить тексты собственных докладов; умение вступать в коммуникацию (отстаивать свою позицию, принимать или аргументировано отклонять точки зрения других).</w:t>
      </w:r>
    </w:p>
    <w:p>
      <w:pPr>
        <w:pStyle w:val="TextBody"/>
        <w:spacing w:lineRule="auto" w:line="360"/>
        <w:ind w:left="0" w:right="227" w:firstLine="56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езультатом освоения дополнительной  общеобразовательной общеразвивающей  программы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чимся проектировать на английском</w:t>
      </w:r>
      <w:r>
        <w:rPr>
          <w:rFonts w:cs="Times New Roman" w:ascii="Times New Roman" w:hAnsi="Times New Roman"/>
          <w:bCs/>
          <w:iCs/>
          <w:sz w:val="28"/>
          <w:szCs w:val="28"/>
        </w:rPr>
        <w:t>» должны стать уровни обучающихся «высокий», «средний», «низкий».</w:t>
      </w:r>
    </w:p>
    <w:tbl>
      <w:tblPr>
        <w:tblW w:w="8982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977"/>
        <w:gridCol w:w="3198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ысокий уровень резуль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едний уровень результатов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изкий уровень резуль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т умение учащимися  самостоятельно выделить проблему; умение поставить цель исследования; умение сформулировать гипотезу; умение выделить объект исследования; умение определить предмет исследования; умение подобрать соответствующие методы исследования; умение собирать необходимую информацию и обрабатывать; умение подобрать инструментарий; умение осуществить анализ результатов; умение оценивать промежуточные и конечные результаты; умение готовить тексты собственных докладов; умение вступать в коммуникацию (отстаивать свою позицию, принимать или аргументировано отклонять точки зрения других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т умение учащимися частично или с помощью учителя выделить проблему; поставить цель исследования; сформулировать гипотезу; выделить объект исследования; определить предмет исследования; подобрать соответствующие методы исследования; собирать необходимую информацию и обрабатывать; подобрать инструментарий; осуществить анализ результатов; оценивать промежуточные и конечные результаты; готовить тексты собственных докладов; вступать в коммуникацию (отстаивать свою позицию, принимать или аргументировано отклонять точки зрения други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 не может самостоятельно выделить проблему; поставить цель исследования; сформулировать гипотезу; выделить объект исследования; определить предмет исследования; подобрать соответствующие методы исследования; собирать необходимую информацию и обрабатывать; подобрать инструментарий; осуществить анализ результатов; оценивать промежуточные и конечные результаты; готовить тексты собственных докладов; вступать в коммуникацию (отстаивать свою позицию, принимать или аргументировано отклонять точки зрения други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spacing w:lineRule="atLeast" w:line="27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Список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ы</w:t>
      </w:r>
    </w:p>
    <w:p>
      <w:pPr>
        <w:pStyle w:val="Heading1"/>
        <w:spacing w:before="1" w:after="60"/>
        <w:ind w:left="675" w:right="9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Нормативная правовая документация</w:t>
      </w:r>
    </w:p>
    <w:p>
      <w:pPr>
        <w:pStyle w:val="Style22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«Об образовании в Российской Федерации» (29 декабря 2012 года №273-ФЗ);</w:t>
      </w:r>
    </w:p>
    <w:p>
      <w:pPr>
        <w:pStyle w:val="Style22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709" w:right="0" w:hanging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развития дополнительного образования детей до 2030 года (распоряжение Правительства Российской Федерации от 31 марта 2022 г. № 678-р);</w:t>
      </w:r>
    </w:p>
    <w:p>
      <w:pPr>
        <w:pStyle w:val="Style22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нПиН 2.4.3648-20 Постановление №28 от 28.09.2020;</w:t>
      </w:r>
    </w:p>
    <w:p>
      <w:pPr>
        <w:pStyle w:val="Style22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Ф от 29 мая 2017 года № 240 «Об объявлении в Российской Федерации десятилетия детства»;</w:t>
      </w:r>
    </w:p>
    <w:p>
      <w:pPr>
        <w:pStyle w:val="Style22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егия развития воспитания в Российской Федерации на период до 2025 года (утверждена распоряжением Правительства Российской Федерации от 29 мая 2015 года № 996-р; </w:t>
      </w:r>
    </w:p>
    <w:p>
      <w:pPr>
        <w:pStyle w:val="Style22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й проект «Доступное дополнительное образование для детей»;</w:t>
      </w:r>
    </w:p>
    <w:p>
      <w:pPr>
        <w:pStyle w:val="Style22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от 09 ноября 2018 № 196 «Об утверждении порядка организации и осуществления образовательной деятельности по дополнительным образовательным программам» </w:t>
      </w:r>
    </w:p>
    <w:p>
      <w:pPr>
        <w:pStyle w:val="Heading1"/>
        <w:spacing w:before="1" w:after="60"/>
        <w:ind w:left="675" w:right="9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а для учителя: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Байбородова Л. В. Проектная деятельность школьников в разновозрастных группах: пособие для учителей общеобразовательных организаций / Л. В. Байбородова, Л. Н. Серебренников. – М.:  Просвещение, 2017. – 175 с. – (Работаем по новым стандартам).</w:t>
      </w:r>
    </w:p>
    <w:p>
      <w:pPr>
        <w:pStyle w:val="Style22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хменцева Е. А. Проектная деятельность учащихся как средство формирования ключевых компетентностей [Текст] // Актуальные задачи педагогики: материалы междунар. науч. конф. (г. Чита, декабрь 2011 г.).  — Чита: Издательство Молодой ученый, 2016. — С. 58-65.</w:t>
      </w:r>
    </w:p>
    <w:p>
      <w:pPr>
        <w:pStyle w:val="Style22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луб Г.Б., Перелыгина Е.А., Чуракова О.В. Основы проектной деятельности школьника: Методическое пособие по преподаванию курса. - Самара: Издательство "Учебная литература", издательский дом "Федоров", 2016</w:t>
      </w:r>
    </w:p>
    <w:p>
      <w:pPr>
        <w:pStyle w:val="Style22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уб Г.Б., Перелыгина Е.А., Чуракова О.В. Г62 Метод проектов - технология компетентностно-ориентированного образования: Методическое пособие для педагогов -руководителей проектов учащихся основной школы / Под ред. д.ф. - м.н., проф. Е.Я. Когана. - Самара: Издательство «Учебная литература», Издательский дом «Федоров», 2016. </w:t>
      </w:r>
    </w:p>
    <w:p>
      <w:pPr>
        <w:pStyle w:val="Style22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ванова К.Н. Проектная деятельность школьников: пособие для учителя / К.Н. Поливанова. – 2-е изд. – М.: Просвещение, 2017. – </w:t>
        <w:br/>
        <w:t>192 с.</w:t>
      </w:r>
    </w:p>
    <w:p>
      <w:pPr>
        <w:pStyle w:val="Style22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ергеев И.С. Как организовать проектную деятельность учащихся: Практическое пособие для работников общеобразовательных учреждений. 7-е изд., испр. и доп.— М.: АРКТИ, 2020. — 80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тература для учащихся и родителей:</w:t>
      </w:r>
    </w:p>
    <w:p>
      <w:pPr>
        <w:pStyle w:val="Style22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луб Г.Б., Перелыгина Е.А., Чуракова О.В. Основы проектной деятельности: Коммуникативный практикум: Рабочая тетрадь для 5-9 класса/ Под ред. проф. Е.Я. Когана.- Самара: Издательство «Учебная литература», 2016. – 64 с.</w:t>
      </w:r>
    </w:p>
    <w:p>
      <w:pPr>
        <w:pStyle w:val="Style22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 Литвинов П.П. Англо-русский фразеологический словарь/П.П.  Литвинов.– М.: изд-во «ВАКО», 20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27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ind w:left="324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tLeast" w:line="270" w:before="0" w:after="0"/>
        <w:ind w:left="3240"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тематический план</w:t>
      </w:r>
    </w:p>
    <w:p>
      <w:pPr>
        <w:pStyle w:val="Normal"/>
        <w:suppressAutoHyphens w:val="false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109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338"/>
        <w:gridCol w:w="850"/>
        <w:gridCol w:w="851"/>
        <w:gridCol w:w="915"/>
        <w:gridCol w:w="1353"/>
        <w:gridCol w:w="1070"/>
      </w:tblGrid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о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акт</w:t>
            </w:r>
          </w:p>
        </w:tc>
      </w:tr>
      <w:tr>
        <w:trPr>
          <w:trHeight w:val="11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ый мониторинг.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и оценивать свою деятельность. Заполнять оценочный ли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-6</w:t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Введение. Теоретический блок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проектной и учебно-исследовательской деятельности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проектов по доминирующей деятельности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аботы над проектом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ожет быть представлен «конечный продукт» проектной деятельности учащихся английскому языку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-8</w:t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Поисково-аналитический блок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 проблемы исследования.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тематического поля проек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Практический блок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еделение ролей в группе. Правила работы в группе.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 мероприятий.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ятие, уточнение и конкретизация целей и задач проекта.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ы исследования. Мыслительные операции.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информации.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сок источников.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ор и изучение информации по теме.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межуточная аттестация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ор и изучение информации по те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отобранной информ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5" w:leader="none"/>
              </w:tabs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собственного варианта решения пробле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5" w:leader="none"/>
              </w:tabs>
              <w:autoSpaceDE w:val="false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рафическое оформление текста проекта и библиографического спис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Изготовление «продукта» проектн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9-3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</w:rPr>
              <w:t>4.Презентационный блок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дготовка материалов для представления проекта. Создание презентации.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дготовка защиты проекта. Как сделать публичное выступление успешным?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езентация проек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6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5-3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>5.Контрольный блок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ефлексия. Оценка качества выполнения проекта и анализ деятельности каждого участника в ходе всех этапов проекта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Итоговая аттестация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Мониторинг исследовательской деятельности учащихся. Что мы узнали и чему научились за год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false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</w:tabs>
        <w:bidi w:val="0"/>
        <w:spacing w:lineRule="auto" w:line="276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tabs>
          <w:tab w:val="clear" w:pos="708"/>
          <w:tab w:val="left" w:pos="426" w:leader="none"/>
        </w:tabs>
        <w:bidi w:val="0"/>
        <w:ind w:left="426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hd w:fill="FFFFFF" w:val="clear"/>
        <w:szCs w:val="28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  <w:color w:val="2626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8"/>
        <w:rFonts w:ascii="Times New Roman" w:hAnsi="Times New Roman" w:eastAsia="Times New Roman" w:cs="Times New Roman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4" w:before="240" w:after="60"/>
      <w:outlineLvl w:val="1"/>
    </w:pPr>
    <w:rPr>
      <w:rFonts w:ascii="Calibri Light" w:hAnsi="Calibri Light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Times New Roman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WW8Num4z0">
    <w:name w:val="WW8Num4z0"/>
    <w:qFormat/>
    <w:rPr>
      <w:rFonts w:ascii="Times New Roman" w:hAnsi="Times New Roman" w:cs="Times New Roman"/>
      <w:color w:val="262626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0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0"/>
      <w:szCs w:val="28"/>
      <w:lang w:val="en-US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0"/>
      <w:szCs w:val="28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9z0">
    <w:name w:val="WW8Num9z0"/>
    <w:qFormat/>
    <w:rPr>
      <w:lang w:val="ru-RU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pacing w:val="-6"/>
      <w:sz w:val="28"/>
      <w:szCs w:val="28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Symbol" w:hAnsi="Symbol" w:cs="Symbol"/>
      <w:sz w:val="20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5z2">
    <w:name w:val="WW8Num15z2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  <w:sz w:val="20"/>
      <w:szCs w:val="28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spacing w:val="-6"/>
      <w:sz w:val="28"/>
      <w:szCs w:val="28"/>
      <w:lang w:val="en-U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4">
    <w:name w:val="Нижний колонтитул Знак"/>
    <w:qFormat/>
    <w:rPr>
      <w:rFonts w:eastAsia="Times New Roman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Пример Знак Знак"/>
    <w:qFormat/>
    <w:rPr>
      <w:sz w:val="24"/>
      <w:szCs w:val="24"/>
    </w:rPr>
  </w:style>
  <w:style w:type="character" w:styleId="21">
    <w:name w:val="Заголовок 2 Знак"/>
    <w:basedOn w:val="Style12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 Unicode M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bidi="ta-IN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bidi="ta-IN"/>
    </w:rPr>
  </w:style>
  <w:style w:type="paragraph" w:styleId="Style22">
    <w:name w:val="Абзац списка"/>
    <w:basedOn w:val="Normal"/>
    <w:qFormat/>
    <w:pPr>
      <w:suppressAutoHyphens w:val="false"/>
      <w:ind w:left="720" w:right="0" w:hanging="0"/>
    </w:pPr>
    <w:rPr>
      <w:rFonts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5">
    <w:name w:val="Пример"/>
    <w:basedOn w:val="Normal"/>
    <w:qFormat/>
    <w:pPr>
      <w:suppressAutoHyphens w:val="false"/>
      <w:spacing w:lineRule="auto" w:line="228" w:before="60" w:after="60"/>
      <w:ind w:left="0" w:right="0" w:firstLine="425"/>
      <w:jc w:val="both"/>
    </w:pPr>
    <w:rPr>
      <w:rFonts w:ascii="Times New Roman" w:hAnsi="Times New Roman" w:cs="Times New Roman"/>
      <w:sz w:val="24"/>
      <w:szCs w:val="24"/>
    </w:rPr>
  </w:style>
  <w:style w:type="paragraph" w:styleId="14">
    <w:name w:val="Маркированный список1"/>
    <w:basedOn w:val="Normal"/>
    <w:qFormat/>
    <w:pPr>
      <w:numPr>
        <w:ilvl w:val="0"/>
        <w:numId w:val="2"/>
      </w:numPr>
      <w:suppressAutoHyphens w:val="false"/>
      <w:spacing w:lineRule="auto" w:line="228" w:before="0" w:after="0"/>
      <w:jc w:val="both"/>
    </w:pPr>
    <w:rPr>
      <w:rFonts w:ascii="Times New Roman" w:hAnsi="Times New Roman" w:cs="Times New Roman"/>
      <w:bCs/>
      <w:sz w:val="28"/>
      <w:szCs w:val="18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110" w:right="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3:04:00Z</dcterms:created>
  <dc:creator>Ученик</dc:creator>
  <dc:description/>
  <dc:language>en-US</dc:language>
  <cp:lastModifiedBy>Вероника</cp:lastModifiedBy>
  <cp:lastPrinted>2022-09-23T14:12:00Z</cp:lastPrinted>
  <dcterms:modified xsi:type="dcterms:W3CDTF">2022-09-19T07:32:00Z</dcterms:modified>
  <cp:revision>4</cp:revision>
  <dc:subject/>
  <dc:title/>
</cp:coreProperties>
</file>