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рок «Общий обзор организма челове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Cs w:val="28"/>
          <w:lang w:eastAsia="ru-RU"/>
        </w:rPr>
        <w:t>Класс</w:t>
      </w:r>
      <w:r>
        <w:rPr>
          <w:rFonts w:cs="Times New Roman" w:ascii="Times New Roman" w:hAnsi="Times New Roman"/>
          <w:bCs/>
          <w:szCs w:val="28"/>
          <w:lang w:eastAsia="ru-RU"/>
        </w:rPr>
        <w:t>: 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  <w:t>Тип урока</w:t>
      </w:r>
      <w:r>
        <w:rPr>
          <w:rFonts w:cs="Times New Roman" w:ascii="Times New Roman" w:hAnsi="Times New Roman"/>
          <w:iCs/>
          <w:szCs w:val="28"/>
        </w:rPr>
        <w:t xml:space="preserve">: </w:t>
      </w:r>
      <w:r>
        <w:rPr>
          <w:rFonts w:cs="Times New Roman" w:ascii="Times New Roman" w:hAnsi="Times New Roman"/>
          <w:szCs w:val="28"/>
          <w:lang w:eastAsia="ru-RU"/>
        </w:rPr>
        <w:t>изучения нов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Cs w:val="28"/>
        </w:rPr>
        <w:t>Цель</w:t>
      </w:r>
      <w:r>
        <w:rPr>
          <w:rFonts w:cs="Times New Roman" w:ascii="Times New Roman" w:hAnsi="Times New Roman"/>
          <w:iCs/>
          <w:szCs w:val="28"/>
        </w:rPr>
        <w:t xml:space="preserve">: </w:t>
      </w:r>
      <w:r>
        <w:rPr>
          <w:rFonts w:cs="Times New Roman" w:ascii="Times New Roman" w:hAnsi="Times New Roman"/>
          <w:szCs w:val="28"/>
          <w:lang w:eastAsia="ru-RU"/>
        </w:rPr>
        <w:t>формирование представлений об  организме человека как целостной, многоуровневой систе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  <w:lang w:eastAsia="ru-RU"/>
        </w:rPr>
      </w:pPr>
      <w:r>
        <w:rPr>
          <w:rFonts w:cs="Times New Roman" w:ascii="Times New Roman" w:hAnsi="Times New Roman"/>
          <w:b/>
          <w:szCs w:val="28"/>
          <w:lang w:eastAsia="ru-RU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- ознакомить с уровнями организации человеческого организма, с планом его строения, с топографией внутренни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- развивать понятия полость тела, орган, система органов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- научить проводить анализ  конкретных связей между системами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- способствовать созданию положительной мотивации к изучению предме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- содействовать развитию памяти, речи, логического и образного мыш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- содействовать  формированию  потребности здорового образа жизн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- формировать у учащихся навыки и  умения работать с анатомическими таблицами, с текстовой информацией, схемами, таблиц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Cs w:val="28"/>
          <w:lang w:eastAsia="ru-RU"/>
        </w:rPr>
      </w:pPr>
      <w:r>
        <w:rPr>
          <w:rFonts w:cs="Times New Roman" w:ascii="Times New Roman" w:hAnsi="Times New Roman"/>
          <w:b/>
          <w:szCs w:val="28"/>
          <w:lang w:eastAsia="ru-RU"/>
        </w:rPr>
        <w:t>Планируем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8"/>
          <w:lang w:eastAsia="ru-RU"/>
        </w:rPr>
        <w:t xml:space="preserve">- предметные: </w:t>
      </w:r>
      <w:r>
        <w:rPr>
          <w:rFonts w:cs="Times New Roman" w:ascii="Times New Roman" w:hAnsi="Times New Roman"/>
          <w:szCs w:val="28"/>
          <w:lang w:eastAsia="ru-RU"/>
        </w:rPr>
        <w:t>знание уровней организации, структуры тела, полостей организма человека, систем органов и органов этих систем, взаимосвязи систем органов, способов регуляции функций в организ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Cs w:val="28"/>
          <w:lang w:eastAsia="ru-RU"/>
        </w:rPr>
        <w:t xml:space="preserve">метапредметные: </w:t>
      </w:r>
      <w:r>
        <w:rPr>
          <w:rFonts w:cs="Times New Roman" w:ascii="Times New Roman" w:hAnsi="Times New Roman"/>
          <w:szCs w:val="28"/>
          <w:lang w:eastAsia="ru-RU"/>
        </w:rPr>
        <w:t>умение самостоятельно находить информацию из разных источников, анализировать схемы и таблицы, распознавать различные виды тканей, органов, систем органов челове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Cs w:val="28"/>
          <w:lang w:eastAsia="ru-RU"/>
        </w:rPr>
        <w:t>личностные</w:t>
      </w:r>
      <w:r>
        <w:rPr>
          <w:rFonts w:cs="Times New Roman" w:ascii="Times New Roman" w:hAnsi="Times New Roman"/>
          <w:szCs w:val="28"/>
          <w:lang w:eastAsia="ru-RU"/>
        </w:rPr>
        <w:t>: развитие интереса к изучению собственного организма, умения отстаивать свою точку зрения, умения взаимодействовать с членами группы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  <w:t>Оборудование и материалы</w:t>
      </w:r>
      <w:r>
        <w:rPr>
          <w:rFonts w:cs="Times New Roman" w:ascii="Times New Roman" w:hAnsi="Times New Roman"/>
          <w:iCs/>
          <w:szCs w:val="28"/>
        </w:rPr>
        <w:t xml:space="preserve">:  учебник, рабочая </w:t>
      </w:r>
      <w:r>
        <w:rPr>
          <w:rFonts w:cs="Times New Roman" w:ascii="Times New Roman" w:hAnsi="Times New Roman"/>
          <w:szCs w:val="28"/>
          <w:lang w:eastAsia="ru-RU"/>
        </w:rPr>
        <w:t>тетрадь, компьютер, проектор, экран,  презентация “</w:t>
      </w:r>
      <w:r>
        <w:rPr>
          <w:rFonts w:cs="Times New Roman" w:ascii="Times New Roman" w:hAnsi="Times New Roman"/>
          <w:bCs/>
          <w:iCs/>
          <w:szCs w:val="28"/>
        </w:rPr>
        <w:t>Общий обзор организма человека</w:t>
      </w:r>
      <w:r>
        <w:rPr>
          <w:rFonts w:cs="Times New Roman" w:ascii="Times New Roman" w:hAnsi="Times New Roman"/>
          <w:szCs w:val="28"/>
          <w:lang w:eastAsia="ru-RU"/>
        </w:rPr>
        <w:t>”,</w:t>
      </w:r>
      <w:r>
        <w:rPr>
          <w:rFonts w:cs="Cambria" w:ascii="Cambria" w:hAnsi="Cambria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Cs w:val="28"/>
          <w:lang w:eastAsia="ru-RU"/>
        </w:rPr>
        <w:t xml:space="preserve">торс человека, таблицы с изображением внутренних органов человека, систем органов, брошюры «Анатомия человека» </w:t>
      </w:r>
      <w:r>
        <w:rPr>
          <w:rFonts w:cs="Times New Roman" w:ascii="Times New Roman" w:hAnsi="Times New Roman"/>
          <w:szCs w:val="28"/>
          <w:lang w:val="en-US" w:eastAsia="ru-RU"/>
        </w:rPr>
        <w:t>AR</w:t>
      </w:r>
      <w:r>
        <w:rPr>
          <w:rFonts w:cs="Times New Roman" w:ascii="Times New Roman" w:hAnsi="Times New Roman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лан урок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Cs w:val="28"/>
        </w:rPr>
        <w:t>1. Организационный этап.                                                                                                                                   2. Актуализация субъективного опыта.                                                                                                       3. Мотивация.                                                                                                                                                          4. Новая тема.                                                                                                                                                   5. Восприятие и осмысление учащимися нового материала.                                                                                  6. Первичная проверка понимания (ознакомление с  результатами работы групп).                                                                                                                              7. Первичное закрепление.                                                                                                                               8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Выводы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Cs w:val="28"/>
        </w:rPr>
        <w:t>9.Рефлексия.</w:t>
      </w:r>
    </w:p>
    <w:p>
      <w:pPr>
        <w:pStyle w:val="Normal"/>
        <w:widowControl w:val="false"/>
        <w:autoSpaceDE w:val="false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этап</w:t>
      </w:r>
      <w:r>
        <w:rPr>
          <w:rFonts w:cs="Times New Roman" w:ascii="Times New Roman" w:hAnsi="Times New Roman"/>
          <w:sz w:val="24"/>
          <w:szCs w:val="24"/>
        </w:rPr>
        <w:t>. Приветствие, проверка готовности  к урок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изация субъективного опыта</w:t>
      </w:r>
      <w:r>
        <w:rPr>
          <w:rFonts w:cs="Times New Roman" w:ascii="Times New Roman" w:hAnsi="Times New Roman"/>
          <w:sz w:val="24"/>
          <w:szCs w:val="24"/>
        </w:rPr>
        <w:t>. Вступительное слово учителя.</w:t>
      </w:r>
    </w:p>
    <w:p>
      <w:pPr>
        <w:pStyle w:val="Normal"/>
        <w:widowControl w:val="false"/>
        <w:autoSpaceDE w:val="false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. Для лучшего понимания того, о чем сегодня пойдет речь, мы должны вспомнить систематическое положение человека.</w:t>
      </w:r>
    </w:p>
    <w:p>
      <w:pPr>
        <w:pStyle w:val="Normal"/>
        <w:widowControl w:val="false"/>
        <w:autoSpaceDE w:val="false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 (индивидуальное). Расположите в правильном порядке  систематические категории человека, начиная с наименьшей:</w:t>
      </w:r>
    </w:p>
    <w:p>
      <w:pPr>
        <w:pStyle w:val="Normal"/>
        <w:widowControl w:val="false"/>
        <w:autoSpaceDE w:val="false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од Человек Б) семейство Гоминиды В) класс Млекопитающие Г) вид Человек разумный Д) тип Хордовые Е) царство Животные (правильный ответ - ГАБВДЕ)</w:t>
      </w:r>
    </w:p>
    <w:p>
      <w:pPr>
        <w:pStyle w:val="Normal"/>
        <w:widowControl w:val="false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бесед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человека относят к типу Хордовые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ким признакам  к классу Млекопитающих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атавизмы и рудименты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суть понятия «биосоциальность человека»?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отивация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color w:val="1B2024"/>
          <w:sz w:val="24"/>
          <w:szCs w:val="24"/>
        </w:rPr>
      </w:pPr>
      <w:r>
        <w:rPr>
          <w:rFonts w:cs="Times New Roman" w:ascii="Times New Roman" w:hAnsi="Times New Roman"/>
          <w:color w:val="1B2024"/>
          <w:sz w:val="24"/>
          <w:szCs w:val="24"/>
        </w:rPr>
        <w:t>Много есть чудес на свете, Человек — их всех чудесней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color w:val="1B2024"/>
          <w:sz w:val="24"/>
          <w:szCs w:val="24"/>
        </w:rPr>
      </w:pPr>
      <w:r>
        <w:rPr>
          <w:rFonts w:cs="Times New Roman" w:ascii="Times New Roman" w:hAnsi="Times New Roman"/>
          <w:color w:val="1B2024"/>
          <w:sz w:val="24"/>
          <w:szCs w:val="24"/>
        </w:rPr>
        <w:t>(Софокл)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color w:val="1B2024"/>
          <w:sz w:val="24"/>
          <w:szCs w:val="24"/>
        </w:rPr>
        <w:t>Ребята, согласны ли вы с этим выражением? Почему человека называют чудесным? Хотелось бы вам узнать все чудесные особенности нашего организма, из каких органов состоит, как  устроен?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Учитель и учащиеся  определяют цель и задачи урока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Новая тема. Общий обзор организма человек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  Учащимся розданы разноцветные жетоны. Обладатели жетонов одного цвета объединяются в одну групп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 xml:space="preserve"> Восприятие и осмысление учащимися нового материала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. Все живые тела состоят из отдельных молекул, которые объединяются в клетки, клетки – в ткани, ткани в органы. Органы в системы органов. А они в совокупности образуют целостный организм. Это разные уровни организации организма. На каждом уровне действуют свои закономерности, которые обеспечивают функционирование организма как единого целого, его приспособление к окружающим условиям. (Демонстрация видеоролика – «Уровни организации организма»). Особенности строения и функционирования отдельных уровней установим в результате проведения мини – исследования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 – исследования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1.</w:t>
      </w:r>
      <w:r>
        <w:rPr>
          <w:rFonts w:cs="Times New Roman" w:ascii="Times New Roman" w:hAnsi="Times New Roman"/>
          <w:sz w:val="24"/>
          <w:szCs w:val="24"/>
        </w:rPr>
        <w:t xml:space="preserve"> Задание: изучить схему «Вещества». Составить устный рассказ «Молекулярный уровень»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23230" cy="327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2</w:t>
      </w:r>
      <w:r>
        <w:rPr>
          <w:rFonts w:cs="Times New Roman" w:ascii="Times New Roman" w:hAnsi="Times New Roman"/>
          <w:sz w:val="24"/>
          <w:szCs w:val="24"/>
        </w:rPr>
        <w:t>. Задание: изучить строение клетки ( текст на странице 28 учебника, рисунок 11) . Составить кластер «Строение клетки»(см. приложение 1)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3.</w:t>
      </w:r>
      <w:r>
        <w:rPr>
          <w:rFonts w:cs="Times New Roman" w:ascii="Times New Roman" w:hAnsi="Times New Roman"/>
          <w:sz w:val="24"/>
          <w:szCs w:val="24"/>
        </w:rPr>
        <w:t xml:space="preserve"> Задание: изучить разновидности тканей в организме человека (текст учебника  на странице 34-36, рисунки 13, 14, 15). Заполнить табличку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Группа 4.</w:t>
      </w:r>
      <w:r>
        <w:rPr>
          <w:rFonts w:cs="Times New Roman" w:ascii="Times New Roman" w:hAnsi="Times New Roman"/>
          <w:sz w:val="24"/>
          <w:szCs w:val="24"/>
        </w:rPr>
        <w:t xml:space="preserve"> Задание: изучить разнообразие  систем органов (текст учебника на странице 27) и заполнить таблицу «Системы органов человека» (заполнить 1 и 3 столбц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истемы орган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систе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и системами органов связа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варительн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, глотка, пищевод, желудок, кишечник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, слюнные железы, поджелудочная желез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еносная, нервная, эндокрин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ая полость, носоглотка, гортань трахея, бронхи, легк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ки, мочеточники, мочевой пузы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це, сосу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, мыш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физ, вилочковая железа, щитовидная желе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и спинной мозг, нервы, нервные уз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ники, семяпроводы,  яичники, яйцев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правляется деятельность органов и систем органов (нервно-гуморально)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ервичная проверка понимания</w:t>
      </w:r>
      <w:r>
        <w:rPr>
          <w:rFonts w:cs="Times New Roman" w:ascii="Times New Roman" w:hAnsi="Times New Roman"/>
          <w:sz w:val="24"/>
          <w:szCs w:val="24"/>
        </w:rPr>
        <w:t xml:space="preserve"> (каждая группа представляет результаты работы у доски). В это время на местах рассматривают проекцию дополненной реальности органов и систем органов.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7. Первичное закрепление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Впишите недостающий термин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ая структурно-функциональная единица живого – (клетка)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клеток, сходных по строению, имеющие одинаковое происхождение и выполняющая одинаковые функции – (ткань)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, объединенные для выполнения общих физиологических функций – (система органов)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.Подберите соответствие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рганы                                                                 Системы органов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ечень                                                             1. Кровеносная                                      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. Сердце                                                              2. Дыхательная                             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. Желудок                                                          3. Пищеварительная                         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Легкие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. Аорта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Гортань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оформите в виде таб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  <w:tab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. Определите правильную последовательность структур (А- Д) по степени  усложнения уровня организации начиная  с наименьшей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труктуры: </w:t>
      </w:r>
      <w:r>
        <w:rPr>
          <w:rFonts w:cs="Times New Roman" w:ascii="Times New Roman" w:hAnsi="Times New Roman"/>
          <w:sz w:val="24"/>
          <w:szCs w:val="24"/>
        </w:rPr>
        <w:t xml:space="preserve">А. гемоглобин  Б. сердце В. кровеносная Г. эритроцит  Д. кровь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Ответ оформите в виде таблицы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tab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Выводы: </w:t>
      </w:r>
      <w:r>
        <w:rPr>
          <w:rFonts w:cs="Times New Roman" w:ascii="Times New Roman" w:hAnsi="Times New Roman"/>
          <w:sz w:val="24"/>
          <w:szCs w:val="24"/>
        </w:rPr>
        <w:t xml:space="preserve">Организм человека -  сложная, многоуровневая  система. Под управлением нервной и эндокринной систем он функционирует как целостная система, реагирует на изменение условий среды изменением уровня обмена веществ и других показателей.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Рефлексия.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. На доске приведены высказывания известных людей: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приятно знать, что я что-то узнал» - Жан – Батист Поклен  (Мольер)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жи мне – и я забуду, покажи мне – и я запомню, дай мне сделать – и я пойму» - Конфуций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же известное известно лишь немногим» - Аристотель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Я знаю, что я ничего не знаю» - Сократ.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то высказывание, которое вам подходит к сегодняшнему уроку. Объясните, почему?</w:t>
      </w:r>
    </w:p>
    <w:p>
      <w:pPr>
        <w:pStyle w:val="Normal"/>
        <w:spacing w:lineRule="auto" w:line="360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. Результат работы группы 2. Кластер «Строение клетки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4815" cy="1750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5:01:00Z</dcterms:created>
  <dc:creator>user</dc:creator>
  <dc:description/>
  <cp:keywords/>
  <dc:language>en-US</dc:language>
  <cp:lastModifiedBy>1</cp:lastModifiedBy>
  <cp:lastPrinted>2022-09-19T23:00:00Z</cp:lastPrinted>
  <dcterms:modified xsi:type="dcterms:W3CDTF">2022-10-31T13:58:00Z</dcterms:modified>
  <cp:revision>7</cp:revision>
  <dc:subject/>
  <dc:title>Урок «Общий обзор организма человека»</dc:title>
</cp:coreProperties>
</file>