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Воспитание у дошкольн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культуры поведения за стол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детского питания напрямую связана со столовым этикетом и формированием у детей культуры поведения за столом. Знакомство и овладение навыками столового этикета позволяет дошкольнику быть уверенным в себе. Задача воспитателей, а также родителей - научить ребенка правильно вести себя за столом, умело пользоваться столовыми приборами, быть обходительными в застольном общении.</w:t>
      </w:r>
    </w:p>
    <w:p>
      <w:pPr>
        <w:pStyle w:val="Normal"/>
        <w:shd w:fill="FFFFFF" w:val="clear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е отношение к еде, разным блюдам, умение пользоваться столовыми приборами и салфетками следует формировать с раннего возраста. Воспитатель должен учить детей мыть руки перед едой, правильно сидеть во время приема пищи: не откидываться на спинку стула, не расставлять локти и не ставить их на стол. Необходимо также следить, чтобы во время еды воспитанники не спешили, не отвлекались и не играли столовыми приборами, не набивали рот.</w:t>
      </w:r>
    </w:p>
    <w:p>
      <w:pPr>
        <w:pStyle w:val="Normal"/>
        <w:shd w:fill="FFFFFF" w:val="clear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ть детей  правилам  поведения  за столом  можно  как на специально организованных должен демонстрировать    им    правила    этикета,    разумность    и    занятиях, так и во время приема пищи.    Воспитатель необходимость    их соблю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ремя приема пищи на чистом столе должны находиться общие предметы, необходимые во время еды: хлебница, салфетница.</w:t>
      </w:r>
    </w:p>
    <w:p>
      <w:pPr>
        <w:pStyle w:val="Normal"/>
        <w:shd w:fill="FFFFFF" w:val="clear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ние с детьми во время еды требует тщательной психологической под</w:t>
        <w:softHyphen/>
        <w:t>готовки. Разговоры не должны носить ни обучающего, ни назидательного характера. Темы должны быть нейтральными. Например, можно поговорить о продуктах, из которых приготовлен обед, или о том, какие блюда больше всего детям нравятся. При этом пожелание "Приятного аппетита" - обязательно!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культурно-гигиенические навыки необходимо последовательно и постепенно с учетом возрастных особенностей ребенк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ети второй младшей груп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3-4 года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Научить самостоятельно и аккуратно мыть рук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правильно пользоваться мылом, расческой, насух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вытираться после умывания, вешать полотенце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мест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Сформировать навыки приема пищи: не крошить хлеб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правильно пользоваться столовыми прибор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8"/>
                <w:szCs w:val="28"/>
              </w:rPr>
              <w:t>салфеткой, пережевывать пищу с закрытым рт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средней группы (4-5 лет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ть приобретенные умения: брать пищу понемногу, хорошо пережевывать, есть бесшумно, правильно пользоваться столовыми приборами (ложкой, вилкой, ножом), салфеткой, полоскать рот после е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старшей группы (5-6 лет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ить умения правильно пользоваться столовыми приборами (вилкой, ножом), есть аккуратно, бесшумно, сохраняя правильную осанку за столом. Продолжать прививать навыки культуры поведения: выходя из-за стола, тихо задвигать стул, благодарить взрослы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ительной к школе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6 - 8 лет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ить навыки культуры поведения за столом: сидеть прямо, не ставить локти на стол, бесшумно пить и пережевывать пищу, правильно пользоваться ножом, вилкой, салфет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02:00Z</dcterms:created>
  <dc:creator/>
  <dc:description/>
  <cp:keywords/>
  <dc:language>en-US</dc:language>
  <cp:lastModifiedBy/>
  <dcterms:modified xsi:type="dcterms:W3CDTF">2022-10-19T10:04:00Z</dcterms:modified>
  <cp:revision>1</cp:revision>
  <dc:subject/>
  <dc:title/>
</cp:coreProperties>
</file>