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28" w:after="28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нспект НОД в подготовительной группе</w:t>
      </w:r>
    </w:p>
    <w:p>
      <w:pPr>
        <w:pStyle w:val="NormalWeb"/>
        <w:shd w:fill="FFFFFF" w:val="clear"/>
        <w:spacing w:before="28" w:after="28"/>
        <w:jc w:val="center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  <w:t>«Зимующие птицы».</w:t>
      </w:r>
    </w:p>
    <w:p>
      <w:pPr>
        <w:pStyle w:val="NormalWeb"/>
        <w:shd w:fill="FFFFFF" w:val="clear"/>
        <w:spacing w:before="28" w:after="28"/>
        <w:jc w:val="both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</w:r>
    </w:p>
    <w:p>
      <w:pPr>
        <w:pStyle w:val="NormalWeb"/>
        <w:shd w:fill="FFFFFF" w:val="clear"/>
        <w:spacing w:before="28" w:after="28"/>
        <w:jc w:val="both"/>
        <w:rPr/>
      </w:pPr>
      <w:r>
        <w:rPr>
          <w:b/>
          <w:bCs/>
          <w:color w:val="000000"/>
          <w:sz w:val="37"/>
          <w:szCs w:val="37"/>
        </w:rPr>
        <w:t xml:space="preserve">Программное содержание: </w:t>
      </w:r>
      <w:r>
        <w:rPr>
          <w:color w:val="000000"/>
          <w:sz w:val="28"/>
          <w:szCs w:val="28"/>
        </w:rPr>
        <w:t>закрепить знания детей об уже известных им зимующих птицах и познакомить с новыми (свиристель, пищуха, поползень), изучить их особенности и особенности поведения в зимнее время, развивать у детей наблюдательность, воспитывать чувство любви ко всему живому, обогащать словарь детей (зимующие птицы, кормушка и др.), воспитывать чувство коллективизма, выдержки.</w:t>
      </w:r>
    </w:p>
    <w:p>
      <w:pPr>
        <w:pStyle w:val="NormalWeb"/>
        <w:shd w:fill="FFFFFF" w:val="clear"/>
        <w:spacing w:before="28" w:after="28"/>
        <w:jc w:val="both"/>
        <w:rPr/>
      </w:pPr>
      <w:r>
        <w:rPr>
          <w:b/>
          <w:bCs/>
          <w:color w:val="000000"/>
          <w:sz w:val="28"/>
          <w:szCs w:val="28"/>
        </w:rPr>
        <w:t xml:space="preserve">Виды деятельности: </w:t>
      </w:r>
      <w:r>
        <w:rPr>
          <w:color w:val="000000"/>
          <w:sz w:val="28"/>
          <w:szCs w:val="28"/>
        </w:rPr>
        <w:t>игровая, познавательно-исследовательская, коммуникативная, двигательная.</w:t>
      </w:r>
    </w:p>
    <w:p>
      <w:pPr>
        <w:pStyle w:val="NormalWeb"/>
        <w:shd w:fill="FFFFFF" w:val="clear"/>
        <w:spacing w:before="28" w:after="28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едварительная работа: </w:t>
      </w:r>
      <w:r>
        <w:rPr>
          <w:color w:val="000000"/>
          <w:sz w:val="28"/>
          <w:szCs w:val="28"/>
        </w:rPr>
        <w:t>беседы с детьми о зимующих птицах, рассматривание картинок, отгадывание загадок.</w:t>
      </w:r>
    </w:p>
    <w:p>
      <w:pPr>
        <w:pStyle w:val="NormalWeb"/>
        <w:shd w:fill="FFFFFF" w:val="clear"/>
        <w:spacing w:before="28" w:after="28"/>
        <w:jc w:val="both"/>
        <w:rPr/>
      </w:pPr>
      <w:r>
        <w:rPr>
          <w:b/>
          <w:bCs/>
          <w:color w:val="000000"/>
          <w:sz w:val="28"/>
          <w:szCs w:val="28"/>
        </w:rPr>
        <w:t xml:space="preserve">Материалы к занятию: </w:t>
      </w:r>
      <w:r>
        <w:rPr>
          <w:color w:val="000000"/>
          <w:sz w:val="28"/>
          <w:szCs w:val="28"/>
        </w:rPr>
        <w:t>мячик из мишуры («снежок»), фонограмма с голосами птиц, магнитофон, макет дерева, картинки птиц, мешочек с семенами подсолнуха, тыквы, зёрнами пшеницы, ягодами рябины, круги из картона, различные зёрна, верёвочки для «пряников», клей ПВА.</w:t>
      </w:r>
    </w:p>
    <w:p>
      <w:pPr>
        <w:pStyle w:val="NormalWeb"/>
        <w:shd w:fill="FFFFFF" w:val="clear"/>
        <w:spacing w:before="28" w:after="2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занятия:</w:t>
      </w:r>
    </w:p>
    <w:p>
      <w:pPr>
        <w:pStyle w:val="NormalWeb"/>
        <w:shd w:fill="FFFFFF" w:val="clear"/>
        <w:spacing w:before="28" w:after="28"/>
        <w:jc w:val="both"/>
        <w:rPr/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Дети, назовите мне, пожалуйста, какое сейчас время года? (Зима.)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зимние месяцы. (Декабрь, январь, февраль.)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поиграем в игру «Снежок». (Дети становятся в круг и передавая «снежок», называют признаки зимы, а если кто-то не назвал признак или повторил тот же самый, заходит в круг и ждёт, когда другие назовут нужный признак зимы.)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звучит фонограмма с голосами птиц.</w:t>
      </w:r>
    </w:p>
    <w:p>
      <w:pPr>
        <w:pStyle w:val="NormalWeb"/>
        <w:shd w:fill="FFFFFF" w:val="clear"/>
        <w:spacing w:before="28" w:after="28"/>
        <w:jc w:val="both"/>
        <w:rPr/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Дети, чьи голоса вы слышите? (Птичьи.)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, это голоса птиц. А как мы называем птиц, которые улетают в тёплые края? (Перелётные.)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чему они улетают на зиму от нас? (Нет кормов для них, нет пищи, всё под снегом и др.)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ак мы называем птиц, которые остаются у нас зимовать? (Зимующие птицы.)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от необычное дерево, на котором поселилась целая стайка, и птички в этой стайке разные. Они собрались стайкой ещё осенью. Так вместе им легче прокормиться. Найдёт одна птичка корм и на её голос спешат другие. Обыщет стайка всё дерево и снег под ним, и соберёт всё, что можно: попрятавшихся насекомых, семена и плоды.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угадайте, какие птицы сидят на дереве?</w:t>
      </w:r>
    </w:p>
    <w:p>
      <w:pPr>
        <w:pStyle w:val="NormalWeb"/>
        <w:shd w:fill="FFFFFF" w:val="clear"/>
        <w:spacing w:before="28" w:after="2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Угадай птицу»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сё время стучит, деревья долбит,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их не калечит, а только лечит. (Дятел.)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расногрудый, чернокрылый,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т зёрнышки клевать,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ервым снегом на рябине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оявится опять. (Снегирь.)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епоседа пестрая, птица длиннохвостая,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ца говорливая, самая болтливая.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щунья – белобока, а зовут её ….. (Сорока.)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тичка-невеличка, ножки имеет,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ходить не умеет.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чет сделать шажок,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тся прыжок. (Воробей.)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то там прыгает, шуршит?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вом шишки потрошит?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сом речистым, чистым,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лё-клё-клё» - поёт со свистом? (Клёст.)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before="28" w:after="28"/>
        <w:jc w:val="both"/>
        <w:rPr/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Посмотрите, какие ещё птицы сидят на дереве? Это пищуха – длинноносая птица. Её назвали так потому, что она всё время попискивает. Поползень – это птица умеет ползать по стволам деревьев не только снизу вверх, но и сверху вниз. Ни одна другая так не умеет. Свиристель – очень красивая птица с большим хохолком на голове. На крыльях и на хвосте заметна жёлтая кайма. Свиристелей можно узнать по голосу. Они издают журчащие трели: свири-ри-ри-ри. Народная примета гласит: прилетели свиристели и морозы засвистели. Свиристели очень прожорливы. Весь зимний день птицы проводят либо, отыскивая пищу, либо поедая её. А про какую птицу мы забыли? (Синица.)</w:t>
      </w:r>
    </w:p>
    <w:p>
      <w:pPr>
        <w:pStyle w:val="NormalWeb"/>
        <w:shd w:fill="FFFFFF" w:val="clear"/>
        <w:spacing w:before="28" w:after="2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культминутка.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чет шустрая синица,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й на месте не сидится (дети шагают на месте)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г-скок, прыг-скок (прыгаем),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телась, как волчок (повороты вправо-влево).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рисела на минутку,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сала клювом грудку (дети показывают движение),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 дорожки на плетень,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ри-тири, тень-тень (прыжки).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before="28" w:after="2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Верю – не верю».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утверждение правильно, то дети отвечают: «Верю», а если утверждение неправильно, то отвечают: «Не верю».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лесты выводят птенцов зимой.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синицы жёлтое брюшко.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воробья большой сильный клюв.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свиристелей на голове большой хохолок.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сороки длинный чёрный хвост.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ползень – это длинноносая птица.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птиц самое страшное зимой – это голод.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лесты любят семена шишек.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ти как вы думаете, зимой птицам трудно? (Да.) Почему? Зимой всё под снегом, а когда после оттепели наступают морозы, ветки деревьев обледеневают и птицам трудно добывать пищу и т.п.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ак мы можем им помочь в это нелёгкое время? (Нужно птиц подкармливать, для этого нужно мастерить кормушки. Птиц можно подкармливать различными семенами: подсолнуха, тыквы, пшена и др.)</w:t>
      </w:r>
    </w:p>
    <w:p>
      <w:pPr>
        <w:pStyle w:val="NormalWeb"/>
        <w:shd w:fill="FFFFFF" w:val="clear"/>
        <w:spacing w:before="28" w:after="28"/>
        <w:jc w:val="both"/>
        <w:rPr/>
      </w:pPr>
      <w:r>
        <w:rPr>
          <w:b/>
          <w:bCs/>
          <w:color w:val="000000"/>
          <w:sz w:val="28"/>
          <w:szCs w:val="28"/>
        </w:rPr>
        <w:t xml:space="preserve">Игра «Определи на ощупь» </w:t>
      </w:r>
      <w:r>
        <w:rPr>
          <w:color w:val="000000"/>
          <w:sz w:val="28"/>
          <w:szCs w:val="28"/>
        </w:rPr>
        <w:t>(В мешочках лежат семена подсолнечника, тыквы, зёрна пшеницы, ягоды рябины, шишки.)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гадайте загадку: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 стол среди берёз под открытым небом?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щает он в мороз птиц зерном и хлебом. (Кормушка.)</w:t>
      </w:r>
    </w:p>
    <w:p>
      <w:pPr>
        <w:pStyle w:val="NormalWeb"/>
        <w:shd w:fill="FFFFFF" w:val="clear"/>
        <w:spacing w:before="28" w:after="28"/>
        <w:jc w:val="both"/>
        <w:rPr/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У кого дома есть кормушки? Какие птицы прилетают к ним? Из чего можно сделать кормушки? (Показ всевозможных вариантов кормушек.)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рмушки должны быть удобными. Кормить птиц надо регулярно. Корма должно быть немного.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ы тоже с вами можем помочь зимующим птицам, сделать для них угощение – пряники из различных семян.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начала подготовим наши руки.</w:t>
      </w:r>
    </w:p>
    <w:p>
      <w:pPr>
        <w:pStyle w:val="NormalWeb"/>
        <w:shd w:fill="FFFFFF" w:val="clear"/>
        <w:spacing w:before="28" w:after="2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льчиковая гимнастика: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чка прилетела (машем кистями рук),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кой повертела (пальцы собраны в щепотку, а на другой руке ладонь раскрыта),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моей ладошки поклевала крошки (изображают, как клюёт крошки).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готовят «пряники для птиц», наклеивая на круг из картона, к которому приделаны верёвочки, различные зёрнышки.</w:t>
      </w:r>
    </w:p>
    <w:p>
      <w:pPr>
        <w:pStyle w:val="NormalWeb"/>
        <w:shd w:fill="FFFFFF" w:val="clear"/>
        <w:spacing w:before="28" w:after="28"/>
        <w:jc w:val="both"/>
        <w:rPr/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b w:val="false"/>
          <w:bCs w:val="false"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теперь мы эти пряники возьмём с собой на прогулку и развесим их на деревьях.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мы с вами позаботимся о птицах зимой, то летом птицы позаботятся о наших садах, лесах и парках.</w:t>
      </w:r>
    </w:p>
    <w:p>
      <w:pPr>
        <w:pStyle w:val="NormalWeb"/>
        <w:shd w:fill="FFFFFF" w:val="clear"/>
        <w:spacing w:before="28" w:after="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подводится итог занят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4:26:00Z</dcterms:created>
  <dc:creator>user</dc:creator>
  <dc:description/>
  <dc:language>en-US</dc:language>
  <cp:lastModifiedBy>user</cp:lastModifiedBy>
  <dcterms:modified xsi:type="dcterms:W3CDTF">2018-01-30T04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