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left="-284" w:firstLine="284"/>
        <w:jc w:val="center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Бюджетное общеобразовательное учреждение</w:t>
      </w:r>
    </w:p>
    <w:p>
      <w:pPr>
        <w:pStyle w:val="Normal"/>
        <w:widowControl w:val="false"/>
        <w:jc w:val="center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«Новоягодинская средняя общеобразовательная школа»</w:t>
      </w:r>
    </w:p>
    <w:p>
      <w:pPr>
        <w:pStyle w:val="Normal"/>
        <w:widowControl w:val="false"/>
        <w:jc w:val="center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Знаменского муниципального района Омской области</w:t>
      </w:r>
    </w:p>
    <w:p>
      <w:pPr>
        <w:pStyle w:val="Normal"/>
        <w:widowControl w:val="false"/>
        <w:jc w:val="center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105"/>
        <w:gridCol w:w="57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 xml:space="preserve">«Рассмотрено»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на заседании МО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bidi="hi-IN"/>
              </w:rPr>
              <w:t xml:space="preserve">      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 xml:space="preserve">Протокол № 1 </w:t>
            </w:r>
          </w:p>
          <w:p>
            <w:pPr>
              <w:pStyle w:val="Normal"/>
              <w:widowControl w:val="false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bidi="hi-IN"/>
              </w:rPr>
              <w:t xml:space="preserve">     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от          . 2022г.</w:t>
            </w:r>
          </w:p>
        </w:tc>
        <w:tc>
          <w:tcPr>
            <w:tcW w:w="410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«Согласовано»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Зам. директора по УВР          __________ В.В.Попова</w:t>
            </w:r>
          </w:p>
        </w:tc>
        <w:tc>
          <w:tcPr>
            <w:tcW w:w="5700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«Утверждаю»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Директор  школы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__________ О.В.Громова</w:t>
            </w:r>
          </w:p>
        </w:tc>
      </w:tr>
    </w:tbl>
    <w:p>
      <w:pPr>
        <w:pStyle w:val="Normal"/>
        <w:widowControl w:val="false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  <w:t xml:space="preserve">Рабочая программа элективного курса </w:t>
      </w:r>
    </w:p>
    <w:p>
      <w:pPr>
        <w:pStyle w:val="Normal"/>
        <w:widowControl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  <w:t>«На пути к ОГЭ»</w:t>
      </w:r>
    </w:p>
    <w:p>
      <w:pPr>
        <w:pStyle w:val="Normal"/>
        <w:widowControl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</w:r>
    </w:p>
    <w:p>
      <w:pPr>
        <w:pStyle w:val="Normal"/>
        <w:textAlignment w:val="baseline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Класс</w:t>
      </w:r>
      <w:r>
        <w:rPr>
          <w:kern w:val="2"/>
          <w:sz w:val="28"/>
          <w:szCs w:val="28"/>
        </w:rPr>
        <w:t>-9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Уровень образования</w:t>
      </w:r>
      <w:r>
        <w:rPr>
          <w:kern w:val="2"/>
          <w:sz w:val="28"/>
          <w:szCs w:val="28"/>
        </w:rPr>
        <w:t>-основное общее образование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Уровень изучения предмета</w:t>
      </w:r>
      <w:r>
        <w:rPr>
          <w:kern w:val="2"/>
          <w:sz w:val="28"/>
          <w:szCs w:val="28"/>
        </w:rPr>
        <w:t>- базовый уровень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Срок реализации программы</w:t>
      </w:r>
      <w:r>
        <w:rPr>
          <w:kern w:val="2"/>
          <w:sz w:val="28"/>
          <w:szCs w:val="28"/>
        </w:rPr>
        <w:t>- 2022/2023 учебный год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Количество часов по учебному предмету</w:t>
      </w:r>
      <w:r>
        <w:rPr>
          <w:kern w:val="2"/>
          <w:sz w:val="28"/>
          <w:szCs w:val="28"/>
        </w:rPr>
        <w:t>: 1 ч/неделю, всего – 34 ч/год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 xml:space="preserve">Рабочую программу составил: </w:t>
      </w:r>
      <w:r>
        <w:rPr>
          <w:kern w:val="2"/>
          <w:sz w:val="28"/>
          <w:szCs w:val="28"/>
        </w:rPr>
        <w:t>Фесюк Ольга Владимировна, учитель русского языка и литературы</w:t>
      </w:r>
    </w:p>
    <w:p>
      <w:pPr>
        <w:pStyle w:val="Normal"/>
        <w:textAlignment w:val="baseline"/>
        <w:rPr/>
      </w:pPr>
      <w:r>
        <w:rPr>
          <w:b/>
          <w:kern w:val="2"/>
          <w:sz w:val="28"/>
          <w:szCs w:val="28"/>
        </w:rPr>
        <w:t>Год составления</w:t>
      </w:r>
      <w:r>
        <w:rPr>
          <w:kern w:val="2"/>
          <w:sz w:val="28"/>
          <w:szCs w:val="28"/>
        </w:rPr>
        <w:t>: - август 2022года</w:t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овоягодное 2022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бщая характеристика элективного курса «На пути к ОГЭ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ивный курс «На пути к ОГЭ»  направлен на освоение учащимися навыков работы с текстом. Понимание текста требует нравственно-интеллектуальных усилий и может быть достигнуто в процессе «диалога с текстом». Сам процесс «общения» с текстом  — это учебная деятельность, когда духовно-нравственное становление личности постепенно происходит как часть самого обучения, приобретения тех знаний, умений. Процесс понимания текста, его интерпретация учеником — уже творчество.</w:t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both"/>
        <w:rPr/>
      </w:pPr>
      <w:r>
        <w:rPr>
          <w:sz w:val="28"/>
          <w:szCs w:val="28"/>
        </w:rPr>
        <w:t xml:space="preserve">Деятельность учащихся на основе текста развивает и мышление, и чувства (рациональное и эмоциональное), способствует воспитанию и эстетическому, и этическому, является решающим фактором формирования языковой личности. Курс  призван обеспечить освоение наиболее актуальных для работы над текстами способов деятельности учащимися основной школы и подготовку обучающихся к разработке и реализации собственных текстов. Актуальность  курса «На пути к ОГЭ» определяется, с одной стороны, необходимостью решать проблемы повышения грамотности учеников, с другой стороны, новизной формы сдачи экзамена по предмету, которая включает в себя и сжатое изложение, тестовые задания, и творческую работу. </w:t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становится умение сокращать текст до минимума информации без ущерба для смысла. </w:t>
      </w:r>
    </w:p>
    <w:p>
      <w:pPr>
        <w:pStyle w:val="Normal"/>
        <w:tabs>
          <w:tab w:val="clear" w:pos="708"/>
          <w:tab w:val="left" w:pos="2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 (например, определение микроте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ботой с текстом, умение понимать информацию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Данный курс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анная программа элективного курса для 9 класса разработана на основе Федерального компонента Государственного стандарта основного общего образования, Примерной программы основного общего образования по русскому языку.</w:t>
      </w:r>
    </w:p>
    <w:p>
      <w:pPr>
        <w:pStyle w:val="Normal"/>
        <w:ind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, решаемые при реализации рабочей программы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– научить девятиклассников анализировать содержание и лингвистические компоненты текста, структурировать информацию, интерпретировать чужой и создавать собственный текст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адач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учения элективного курс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очь школьникам подняться на новую ступень речевой культуры, научиться более осознанно и свободно пользоваться богатствами  родного языка для передачи своих мыслей и чувст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ть не только над обогащением словаря учащихся, но и над увеличением подвижности того запаса слов, которым владеет ученик в данный момен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блюдать совокупность требований к правильной и хорошей реч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речевое чутьё, гибкость и смелость мышления, вызвать стремление быть вдумчивым и проницательным читателе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ть умение мыслить творчески, рассуждать логично, доказательно, с опорой на анализ текста художественного произведения или жизненный опы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ть собственный письменный стиль каждого ребён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являть творческие способности у каждого школьни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очь ребёнку преодолеть комплексы, справиться со своими коммуникативными проблемами, развивать речь, память, внимание, способствовать становлению характера, умению побороть себя и свои поро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очь ученикам раскрыть красоту и богатство русского языка, показать им его многообразные возможности, приучить обучающихся вдумчиво относиться к слову и побудить к созданию собственных творческих рабо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применять обобщённых знаний и умений при анализе текс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Количество учебных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бочая программа в 9 классе рассчитана на 34 учебных часа, в том числе на теорию – 5 часов, практику – 29 час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Формы организации образователь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Данная программа предусматривает проведение  </w:t>
      </w:r>
      <w:r>
        <w:rPr>
          <w:color w:val="000000"/>
          <w:sz w:val="28"/>
          <w:szCs w:val="28"/>
        </w:rPr>
        <w:t xml:space="preserve">практических занятий, исследований, </w:t>
      </w:r>
      <w:r>
        <w:rPr>
          <w:spacing w:val="-10"/>
          <w:sz w:val="28"/>
          <w:szCs w:val="28"/>
        </w:rPr>
        <w:t xml:space="preserve">деловой игры, тренингов; организацию групповых форм работы, дифференцированного обучения, личностно-ориентированного обучения,  самостоятельной работы обучающихся. </w:t>
      </w:r>
      <w:r>
        <w:rPr>
          <w:sz w:val="28"/>
          <w:szCs w:val="28"/>
        </w:rPr>
        <w:t>На занятиях предусматривается использование</w:t>
      </w:r>
      <w:r>
        <w:rPr>
          <w:b/>
          <w:sz w:val="28"/>
          <w:szCs w:val="28"/>
        </w:rPr>
        <w:t>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учителя с различными видами задани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общающих таблиц и схем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(наблюдения над языковым материалом, их анализ, выводы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отбор материал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еловых игр и практикум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акетами КИМов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2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зложений и сочи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Технологии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процессе изучения русского языка будут применяться  игровая технология, технология развития критического мышления, проблемное обучение, ИКТ.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ind w:left="-426" w:right="-1" w:hanging="0"/>
        <w:jc w:val="both"/>
        <w:rPr/>
      </w:pPr>
      <w:r>
        <w:rPr>
          <w:b/>
          <w:bCs/>
          <w:sz w:val="28"/>
          <w:szCs w:val="28"/>
        </w:rPr>
        <w:t xml:space="preserve">Личностные: </w:t>
      </w:r>
      <w:r>
        <w:rPr>
          <w:sz w:val="28"/>
          <w:szCs w:val="28"/>
        </w:rPr>
        <w:t xml:space="preserve">готовность и способность обучающихся к саморазвитию и личностному самоопределению. </w:t>
      </w:r>
    </w:p>
    <w:p>
      <w:pPr>
        <w:pStyle w:val="Normal"/>
        <w:ind w:left="-426" w:right="-1" w:hanging="0"/>
        <w:jc w:val="both"/>
        <w:rPr/>
      </w:pPr>
      <w:r>
        <w:rPr>
          <w:b/>
          <w:bCs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 самостоятельность в планировании и осуществлении учебной деятельности и организации учебного сотрудничества с педагогами и сверстниками.</w:t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: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ть/ понимать/ уметь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рудные случаи правописания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х роль в общекультурном развитии человека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зыковое явление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менять  знания при тестировании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гражданскую идентичность посредством языкового материала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учного типа мышления,   владение научной терминологией, ключевыми понятиями, методами и приёмами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ослушивать текст, анализировать его содержание и лингвистические компоненты, структурировать информацию, интерпретировать чужой и создавать собственный текст, аргументировать, писать сжатое изложение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ексическое значение слова по различению контекстных значений многозначных слов, познакомиться с нормами лексической сочетаемости, принципами синонимической замены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расширением словарного запаса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ать средства выразительности русской речи и их функции в тексте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стовыми заданиями (внимательно читать формулировку задания  и понимать её смысл)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следовать инструкциям, сопровождающим задание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ичные  типы тестовых заданий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аспределять время на выполнение заданий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писать печатные буквы в соответствии с образцом, указанным в бланке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ориентироваться в полях заполняемого на экзамене бланка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мечать в бланке вариант ответа;</w:t>
      </w:r>
    </w:p>
    <w:p>
      <w:pPr>
        <w:pStyle w:val="Style23"/>
        <w:numPr>
          <w:ilvl w:val="0"/>
          <w:numId w:val="5"/>
        </w:numPr>
        <w:spacing w:before="0" w:after="0"/>
        <w:ind w:left="-426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исправления в бланк экзаменационной работы;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еханизмы формирования лингворечевой компетенции: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основных видов чтения (ознакомительно-изучающего, ознакомительно-реферативного и др.) в зависимости от коммуникативной задач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влечение необходимой информации из различных источников, в том числе представленных в электронном виде;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текста с точки зрения понимания его содержания и проблематики;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текста с точки зрения характера смысловых отношений между его частями;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собенностей использования лексических средств и средств выразительност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тренинг в овладении орфографическими, пунктуационными и речевыми нормами русского языка.</w:t>
      </w:r>
    </w:p>
    <w:p>
      <w:pPr>
        <w:pStyle w:val="Normal"/>
        <w:shd w:fill="FFFFFF" w:val="clear"/>
        <w:spacing w:before="280" w:after="280"/>
        <w:ind w:left="360" w:firstLine="34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основу программы положена идея личностно - ориентированного и когнитивно-коммуникативного (сознательно-коммуникативного) обучения русскому языку. Таким образом, программа создает условия для реализации деятельностного подхода к изучению русского языка в 9 класс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одержание курса направлено на формирование знаний и умений, необходимых для выполнения заданий, проверяющих следующие виды компетенций:</w:t>
      </w:r>
    </w:p>
    <w:p>
      <w:pPr>
        <w:pStyle w:val="TextBody"/>
        <w:ind w:firstLine="567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лингвистическую компетенцию</w:t>
      </w:r>
      <w:r>
        <w:rPr>
          <w:rFonts w:cs="Times New Roman"/>
          <w:sz w:val="28"/>
          <w:szCs w:val="28"/>
        </w:rPr>
        <w:t xml:space="preserve">, то есть умение проводить элементарный лингвистический анализ языковых явлений; </w:t>
      </w:r>
    </w:p>
    <w:p>
      <w:pPr>
        <w:pStyle w:val="TextBody"/>
        <w:ind w:firstLine="567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языковую компетенцию</w:t>
      </w:r>
      <w:r>
        <w:rPr>
          <w:rFonts w:cs="Times New Roman"/>
          <w:sz w:val="28"/>
          <w:szCs w:val="28"/>
        </w:rPr>
        <w:t>, то есть практическое владение русским языком, его словарем и грамматическим строем, соблюдение языковых норм;</w:t>
      </w:r>
    </w:p>
    <w:p>
      <w:pPr>
        <w:pStyle w:val="TextBody"/>
        <w:ind w:firstLine="567"/>
        <w:jc w:val="both"/>
        <w:rPr/>
      </w:pPr>
      <w:r>
        <w:rPr>
          <w:rFonts w:cs="Times New Roman"/>
          <w:b/>
          <w:bCs/>
          <w:sz w:val="28"/>
          <w:szCs w:val="28"/>
        </w:rPr>
        <w:t>-коммуникативную компетенцию,</w:t>
      </w:r>
      <w:r>
        <w:rPr>
          <w:rFonts w:cs="Times New Roman"/>
          <w:sz w:val="28"/>
          <w:szCs w:val="28"/>
        </w:rPr>
        <w:t xml:space="preserve"> то есть владение разными видами речевой деятельности, умением воспринимать чужую речь и создавать собственные высказывания.</w:t>
      </w:r>
    </w:p>
    <w:p>
      <w:pPr>
        <w:pStyle w:val="TextBody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>В соответствии с требованиями государственного стандарта и образовательной программой школы у обучающихся в процессе изучения русского языка совершенствуются и развиваются следующие общеучебные умения: коммуникативные, интеллектуальные, информационные, организационные.</w:t>
      </w:r>
      <w:r>
        <w:rPr>
          <w:rStyle w:val="Appleconvertedspace"/>
          <w:rFonts w:cs="Times New Roman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 виды учебной деятельности учащихся на занятии, различные упражнения, составляющие единую методическую систему, подчинены решению комплексной задачи – развитие речи школьников, усвоение ими практической грамот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Виды и формы контроля</w:t>
      </w:r>
    </w:p>
    <w:p>
      <w:pPr>
        <w:pStyle w:val="Style22"/>
        <w:spacing w:before="280" w:after="0"/>
        <w:ind w:firstLine="708"/>
        <w:rPr/>
      </w:pPr>
      <w:r>
        <w:rPr>
          <w:color w:val="000000"/>
          <w:sz w:val="28"/>
          <w:szCs w:val="28"/>
          <w:shd w:fill="FFFFFF" w:val="clear"/>
        </w:rPr>
        <w:t>Контроль знаний осуществляется по итогам изучения основных разделов в виде практических работ,</w:t>
      </w:r>
      <w:r>
        <w:rPr>
          <w:sz w:val="28"/>
          <w:szCs w:val="28"/>
        </w:rPr>
        <w:t xml:space="preserve"> с помощью тестов, письменных работ (сжатого изложения, сочинения - рассуждения), редактирования текста. После изучения всего курса проводится итоговая контрольная работа: сжатое изложение и сочинение-рассуждение. Письменные работы оцениваются по критериям, предусмотренным для ГИА. 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189"/>
        <w:gridCol w:w="2126"/>
        <w:gridCol w:w="1276"/>
        <w:gridCol w:w="184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результат рече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ыразительности в тек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текста как искусство звуча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и пунктуационные нормы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нализа текста к из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— это тоже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Style22"/>
        <w:spacing w:before="280" w:after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 Текст как результат речевой деятельности</w:t>
      </w:r>
    </w:p>
    <w:p>
      <w:pPr>
        <w:pStyle w:val="Normal"/>
        <w:rPr/>
      </w:pPr>
      <w:r>
        <w:rPr>
          <w:sz w:val="28"/>
          <w:szCs w:val="28"/>
        </w:rPr>
        <w:t>Тема, основная мысль. Абзац. Зачин (первое предложение). Виды зачинов. Синтаксическое строение зачинов.</w:t>
      </w:r>
    </w:p>
    <w:p>
      <w:pPr>
        <w:pStyle w:val="Normal"/>
        <w:rPr/>
      </w:pPr>
      <w:r>
        <w:rPr>
          <w:sz w:val="28"/>
          <w:szCs w:val="28"/>
        </w:rPr>
        <w:t>Ключевые слова. Взаимодействие названия (заголовка) и текста. Способы связи между предложениями в тексте (цепная и параллельная связь). Средства связи между предложениями в тексте (лексические и грамматические).</w:t>
      </w:r>
    </w:p>
    <w:p>
      <w:pPr>
        <w:pStyle w:val="Normal"/>
        <w:rPr/>
      </w:pPr>
      <w:r>
        <w:rPr>
          <w:sz w:val="28"/>
          <w:szCs w:val="28"/>
        </w:rPr>
        <w:t xml:space="preserve">Смысловая и композиционная целостность текста. Лексические, грамматические средства выражения отношения, оценки.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нать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основные правила работы с текст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Уметь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различать характер заданий к текст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2. Средства выразительности в тексте</w:t>
      </w:r>
    </w:p>
    <w:p>
      <w:pPr>
        <w:pStyle w:val="Normal"/>
        <w:rPr/>
      </w:pPr>
      <w:r>
        <w:rPr>
          <w:sz w:val="28"/>
          <w:szCs w:val="28"/>
        </w:rPr>
        <w:t>Богатые возможности русского языка. Средства выразительности: лексические (синонимы, антонимы, паронимы, многозначные слова, фразеологизмы, стилистически окрашенная лексика, термины, диалектизмы и др.); словообразовательные (стилистически окрашенные суффиксы и приставки); морфологические, синтаксические (неполные и односоставные предложения, ряды однородных членов, сравнительные обороты, вводные конструкции и др.); специальные изобразительно-выразительные средства (звуковые, лексические, тропы, средства экспрессивного синтаксиса).  Анализ текста с точки зрения использования в нём средств выразительности.Стилистические возможности языков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 основные средства выразительности. </w:t>
        <w:br/>
        <w:t>Уметь: различать средства выразительности; находить в тексте средства выразительности; анализировать текст с точки зрения средств вырази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3. Выразительное чтение текста как искусство звучащ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е чтение как тест на понимание текста. Тон и темп чтения. Логические паузы и ударения. Интонац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 основные правила выразитель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умение выбирать тон, темп чтения, принимая во внимание содержание текста, его языковые особенности; определять, где нужны логические ударения, пауз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4. Синтаксические и пунктуационные нормы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сочетание. Предложение. Простое осложнённое предложение.Сложное предложение. Знаки препинания в простом осложнённом предложении. Знаки препинания в сложносочинённом предложении. Знаки препинания в сложноподчинённом предложении. Текстовые иллюстрации синтаксических и пунктуационных норм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 синтаксические и пунктуационные н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ть: использовать знания по синтаксису и пунктуации при анализе предложенного текс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аздел 5. От анализа текста к изложению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зложений. Способы  и приёмы компрессии (сокращения) текста. Главная и второстепенная информация в тексте. Исключение второстепенной информации, подробностей, деталей, обобщение однородных явлений и фактов, сочетание исключения и обобщения. Письменное воспроизведение текста с заданной степенью свёрнут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лючевые слова и их роль в определении границ главной информации. Понятие о микротеме. Соотношение микротемы и абзацного строения текста. Учимся редактировать текст. Типы речевых, грамматических ошибок. Предупреждение речевых, логических, фактически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: основные требования к изложению, способы компрессии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ть: выделять ключевые слова в тексте, применять способы компрессии текста, воспроизводить текст разных стилей с заданной степенью свёрнутости, редактировать текс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6. Сочинение — это тоже 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инение-рассуждение. Структура сочинения-рассуждения. Алгоритм написания сочинения – рассуждения. Речевые клише, используемые в сочинении-рассуждении. Создание текста в соответствии с заданной темой и функционально-смысловым типом речи.Извлечение информации из различных исто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 структуру сочинения-рас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 создавать текст в письменной форме в соответствии с заданной темой и функционально-смысловым типом реч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Планируемый уровень подготовки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элективного курса обучаемый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ризнаки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ризнаки сжатия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приемы написания сочинений разных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элективного курса обучаемый </w:t>
      </w:r>
      <w:r>
        <w:rPr>
          <w:b/>
          <w:sz w:val="28"/>
          <w:szCs w:val="28"/>
        </w:rPr>
        <w:t xml:space="preserve">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знанно воспринимать текст</w:t>
      </w:r>
      <w:r>
        <w:rPr>
          <w:sz w:val="28"/>
          <w:szCs w:val="28"/>
          <w:u w:val="singl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тему, проблему, основную мысль текста, авторскую позицию и точку зрения     геро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 и лаконично излагать содержание тек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в тексте наиболее важные с содержательной точки зрения слова, анализировать их структурно-смысловые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ить текст на смысловые части, то есть определять не только его главную тему, но и микро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влять главную и второстепенную информацию в тексте, распознавать ее на слу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ть различными приемами сжатия тек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о передавать содержание текста в сжатом виде, используя при этом различные средства речевой выраз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о создавать тексты заданных типов и стилей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ь иллюстративные аргументы из прочитанного текста, подтверждающие указанные мы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ять орфографические, пунктуационные и грамматические нор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бодно владеть знаниями по грамматике русского языка при решении тестовых заданий.</w:t>
      </w:r>
    </w:p>
    <w:p>
      <w:pPr>
        <w:pStyle w:val="Normal"/>
        <w:rPr/>
      </w:pPr>
      <w:r>
        <w:rPr>
          <w:sz w:val="28"/>
          <w:szCs w:val="28"/>
        </w:rPr>
        <w:t>При выразительном чтении текста: умение выбирать тон, темп чтения, принимая во внимание содержание текста, его языковые особенности; определять, где нужны логические ударения, па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before="5" w:after="0"/>
        <w:ind w:left="725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элективного курса «На пути к ОГЭ» для 9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78"/>
        <w:gridCol w:w="892"/>
        <w:gridCol w:w="788"/>
        <w:gridCol w:w="791"/>
        <w:gridCol w:w="3526"/>
        <w:gridCol w:w="5389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форма контрол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как результат речевой деятельност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, признаки и характеристика текста как единицы язык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признаки текста. Уметь характеризовать текст по форме, виду и типу реч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дея, проблема текста и способы их установления и формулир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о-содержательный анализ текс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что такое тема и основная мыс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пределять тему, идею, проблему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лючевых слов 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екста по ключевым слова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лючевые понятия – микротема, микротекст, абза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пределять микротему текста, составлять микротекст, членить текст на абзацы, восстанавливать текст по ключевым слова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вязи между предложениями в текст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 «Моделируем текст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bCs/>
                <w:sz w:val="28"/>
                <w:szCs w:val="28"/>
              </w:rPr>
              <w:t>виды и средства связи предложений в тексте;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смысловые отношения, средства и виды связи между предложениями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моделировать текст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арактер смысловых отношений между частями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hd w:fill="FFFFFF" w:val="clear"/>
              <w:spacing w:lineRule="atLeast" w:line="30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екстов на основе данных ситуац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характер смысловых отношений между частями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ая и композиционная целостность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смысловую и композиционную целостность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выразительности в текст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Особенности использования </w:t>
            </w:r>
            <w:r>
              <w:rPr>
                <w:sz w:val="28"/>
                <w:szCs w:val="28"/>
              </w:rPr>
              <w:t>лексических, словообразовательных, морфологических, синтаксических средства выразительности в текст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80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водить морфемно-словообразовательный анализ слова; определять основные способы образования слов, принадлежность слова к определенной части речи по его грамматическим признакам.</w:t>
            </w:r>
          </w:p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изобразительно-выразительные средства в тексте и их рол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изобразительно-выразительные средства в тексте и определять их роль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организация языковых средств в соответствии с темой и основной мыслью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рабочего материал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ать выбор языковых средств в соответствии с темой и основной мыслью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«Анализ текста с точки зрения использования в нём средств выразительно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художественным тексто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орядок анализа текста. Уметь анализировать текст, находить в нем средства выразительности и определять их роль в предложени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зительное чтение текста как искусство звучащего слов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как тест на понимание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текс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ные правила выразительного ч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паузы и ударения. Интонация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тонацие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бирать тон, темп чтения, принимая во внимание содержание текста, его языковые особенности; определять, где нужны логические ударения, паузы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ческие и пунктуационные нормы тек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 и предлож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ловосочетаний и предложений по схемам. Работа над синонимичной заменой словосочета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нать функции словосочетания и предложения.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ь определять принадлежность предложения к определенной синтаксической модели по его смыслу, интонации и грамматическим признака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сложного предложения в текст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 для подготовки к ОГЭ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построения сложного предлож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в сложном предложении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 для подготовки к ОГЭ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 синтаксические и пунктуационные н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троить текст в соответствии с синтаксическими и пунктуационными нормам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иллюстрации синтаксических и пунктуационных нор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 использовать знания по синтаксису и пунктуации при анализе предложенного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анализа текста к изложению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лож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ние«Подбираем заголовок к  тексту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виды изложений. Уметь определять задачу при написании изложения в зависимости от вида изложения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лубина и точность понимания содержания, проблематики исходного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основную мысль в тексте, выражать информацию текста в виде кратких записей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и приёмы компрессии (сокращения) текс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применять </w:t>
            </w:r>
            <w:r>
              <w:rPr>
                <w:bCs/>
                <w:sz w:val="28"/>
                <w:szCs w:val="28"/>
              </w:rPr>
              <w:t>языковые приёмы сжатия исходного текста: исключение, упрощение, обобщение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и второстепенная информация в текст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«Учимся задавать вопросы к тексту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текст в соответствии с заданной темой и функционально-смысловым типом речи;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сжатое излож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ое излож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самостоятельно работать над сжатым изложением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лова и их роль в определении границ главной информаци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 по ключевым словам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ключевые слова в тексте, воспроизводить текст по ключевым слова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икротемы и абзацного строения тек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ыделению микротем в текст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делять микротемы текст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абзаце как о пунктуационном зна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ыделению абзацев в текст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оль абзацного членения текста. Уметь выделять в тексте абзацы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предупреждению речевых, логических, фактических ошиб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и исправлять речевые ошибки в работах разного вид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 — это тоже тек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очинения-рассу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чинением по высказыванию лингвист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омпозицию рассуждения, понятие «аргумент», способы введения арг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оставлять схемы рассуждения, развернутый ответ на поставленный вопро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написания сочинения – рассу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чинением по цитат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алгоритм написания сочинения – рассуждения. Уметь строить высказывание в зависимости от темы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клише, используемые в сочинении-рассужден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языковым оформлением высказывания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самостоятельно работать над сочинением-рассуждением с использованием речевых клише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аписанию сочинения – рассуждения на лингвистическую тем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на лингвистическую тему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троение сочинения-рассуждения. Уметь создавать рассуждение в соответствии с заданной темой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я - рассу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информации из различных источ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литературо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звлекать информацию из различных источников, строить  высказывание по нескольким источникам. Уметь работать с достаточно объемной информацией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кста в соответствии с заданной темой и функционально-смысловым типом реч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80" w:leader="none"/>
              </w:tabs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собственной речи разнообразные грамматические конструкции и лексическое богатство языка; оформлять речь в соответствии с орфографическими, грамматическими, пунктуационными и речевыми нормами литературного язык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сочинения-рассуждения. Итоги го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обственных сочинени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ритерии оценивания сочинений. Уметь оценивать собственное сочин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OpenSymbol;Arial Unicode MS"/>
    </w:rPr>
  </w:style>
  <w:style w:type="character" w:styleId="WW8Num2z0">
    <w:name w:val="WW8Num2z0"/>
    <w:qFormat/>
    <w:rPr>
      <w:rFonts w:ascii="Times New Roman" w:hAnsi="Times New Roman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1">
    <w:name w:val="c1"/>
    <w:basedOn w:val="1"/>
    <w:qFormat/>
    <w:rPr/>
  </w:style>
  <w:style w:type="character" w:styleId="C29">
    <w:name w:val="c29"/>
    <w:basedOn w:val="1"/>
    <w:qFormat/>
    <w:rPr/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left="0" w:right="0" w:firstLine="301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1426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1</dc:creator>
  <dc:description/>
  <cp:keywords/>
  <dc:language>en-US</dc:language>
  <cp:lastModifiedBy>ф</cp:lastModifiedBy>
  <cp:lastPrinted>2022-09-06T21:32:00Z</cp:lastPrinted>
  <dcterms:modified xsi:type="dcterms:W3CDTF">2022-09-06T15:34:00Z</dcterms:modified>
  <cp:revision>6</cp:revision>
  <dc:subject/>
  <dc:title>Рабочая программа</dc:title>
</cp:coreProperties>
</file>