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 xml:space="preserve">Картотека дидактических иг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для детей раннего возра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арик в лож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 брать ложкой шарик  из плоской тарелки, переносить его на небольшое расстояние и класть в стакан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жка столовая, мелкая тарелка, стакан, четыре ша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кладет в тарелку красные шарики и говорит: посмотрите, дети, у меня в тарелочке красные  вишенки. Возьму ложечку и наберу  в неё вишенок, покормлю куклу. Кормит куклу. Вот как Машенька хорошо ест вишенку. Съела?Косточку положу  в стакан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авайте всех куколок накормим вишенками(дети кормят  куко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нуров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и мелких движений руки  и зрительного контро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онная карточка(можно в форме  ботинка, баночки и т.д.) с дырочками и шн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 показывает шаблон. Посмотрите, дети, здесь по краям есть дырочки и привязан шнурок. Мы будем сегодня вышивать. Я шнурок вдеваю в каждую дырочку: то с одной стороны, то с другой. Посмотрите, какая получилась ровная дорожка. А теперь, вы ребята попробуйте. В качестве усло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вышивание крест-накрес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бери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ить знания основных цветов, совершенствовать навык находить среди кружков разного цвета  нужный и вставлять его в середину цветка;   развивать мелкую моторику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риа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красного, синего, желтого, зеленого цветов с вырезанной серединой и кружочками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давайте соберём на этом столе красивые цветы. У вас рядом лежат кружочки разного цвета. Нужно отыскать кружочек нужного цвета и вставить в цветок. Когда каждый из вас соберёт свой цветок, мы сделаем букет  и покажем его куколке. (Воспитатель спрашивает у детей, какого цвета у них цветы, серединк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щепки   в корзин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мелкую моторику пальцев;развивать умение  снимать  и надевать прищ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аленькие прищепки,  корзинка (с тонкой  руч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ит зайчик. Детки, посмотрите к нам зайчик пришел и что-то с собой принёс. Дети рассматривают корз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щепками. Воспитатель говор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к хочет с вами поиграть. И показывает действия с прищепками. Дети пробуют надевать и снимать прищепки на корзинку. После этого   происходит обыгрывание.  Одну прищепку  надевает ребёнок, другую воспитатель (в роли зайчика). И так же снимаю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берем пирамид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 в умении  собирать  пирамидку:снимать и нанизывать кольца. Учить детей   находить одинаковые по величине предметы путем накладывания одного предмета на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рамидки из пяти кол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пирамидку, они рассматривают её. Затем воспитатель снимает с пирамидки кольца, сопровождая свои действия словами: «Была пирамидка, кольца сняли –будем кольца на стержень надевать! Далее снова разбирает  и собирает пирамидку. После этого предлагает всё самостоятельно проделать детя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ставь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 картинку целого предмета из двух  - четырёх 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езанные картинки предметные,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рассмотреть картинки, малыши называют, что на них изображено. Затем воспитатель показывает часть картинки и спрашивает: - Как вы думаете, от какой картинки этот кусочек? – От яблока. Воспитатель накладывает часть картинки на целую.  – А теперь найдем другую часть яблока. Когда половинки найдены и положены с целой картинкой, воспитатель говорит: - Вот и получилось целое яблоко и  т.п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ложи-ка куб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группировать  объекты по величине: большие, маленькие, закреплять ц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ие и маленькие  кубики 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пять больших и пять маленьких кубиков. Выбрав из общего материала один большой кубик, показывает его детям: «Вот какая игрушка». Затем берет маленький кубик и, показав его, поясняет, что есть ещё и такие кубики. Акцентирует внимание малышей на том, что оба кубика разные: такие и вот такие. Затем воспитатель показывает детям, как можно группировать предме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бери по цвет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ять у детей умение   подбирать  предметы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каждого ребенка  карточка , разделенная на четыре клетки  красного, синего, зелёного, жёлтого цветов,  мелкие кубики тех же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раздает детям карточки и кубики. Показывает и рассказывает детям: -Вот у меня красный кубик нарисован, я на него положу красный кубик, на синий кубик – синий, на зелёный кубик – зелёный, а на жёлтый кубик – желтый. После этого предлагает всё самостоятельно проделать  детям. Воспитатель спрашивает у детей какого цвета у них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бери блюдца к чашк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 соотносить предметы по цвету: желтое блюдце  к  желтой чашке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шки и блюдца красного, синего, желтого, зеленого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оворит детям, что сегодня к ним придут в гости куклы. Нужно угостить их чаем. И показывает, что на столе стоят только блюдца. – Ребята, а из чего же наши куколки  будут пить чай? Воспитатель, показывая блюдце, называет его цвет, и просит детей достать с полочки такую же по цвету ча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можем кукле Кате оде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рогул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запоминать название одежды, обуви; последовательность одевания на прогул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кла с комплектом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йти погулять вместе с куклой Катей. И просит их помочь одеть ей одежду. (Одежда куклы по сезону).  Рассказывает, какая погода на улице и подводит детей к самостоятельному подбору  предметов одежды для прогулки. Дети достают одежду куклы из шкафчика.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знай и назов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круглой  формой 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идор, яблоко, апельс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муляжи помидора, яблока, апельсина. И спрашивает у детей, что у меня в руке? Дети должны узнать и назвать. Воспитатель помогает детям описать предмет, находящийся у него в руке. Помидор красный, круглый как шарик, вкусный. Аналогично описываются другие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йди детёныш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находить детенышей  домашн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  вида картинок : мамы и их детен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 воспитателем рассматривают картинки домашних животных. Воспитатель просит назвать животных, спрашивает, как они кричат (корова мууу, кошечка мяу и т.п.). Потом раскладывает картинки с детёнышами. И спрашивает, а это кто? Если дети затрудняются ответить, то воспитатель поясняет детям, например: это мама корова, а это её детеныш, теленок. Аналогично рассматривают другие картинки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йди свой 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ощупывать контур и отверстия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а-панно с отверстиями, вкладыши фигур: круг, квадрат, прямоугольник, тре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панно с отверстиями и вкладыши фигур. Пальчиком проводит по контуру отверстий панно и вкладышам фигур. Затем берет фигурку вкладыш, находит такое же отверстие на панно и вставляет его. Аналогично проводит действия со всеми фигурами вкладыш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ибочки по мест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вкладывать грибочки в отверстия и различать основные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большая дощечка, разделенная на четыре квадрата красного, зеленого, желтого и синего цветов и двадцать грибочков(по пять каждого цв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дощечку с грибами. Затем называет цвет квадратов и грибов. Освобождает дощечку от грибов и говорит, а теперь я поставлю грибочки по местам. И показывает, как это нужно сделать, поясняя свой рассказ. После этого раздает детям по пять грибов (одного цвета) и предлагает самим расположить грибы по местам и назвать их цве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звучи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ть навык дифференциации  звучания различных предметов(барабан, колокольчик, молоток, бубен, дудочка), называть предмет и действие с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ирма, молоток и два  комплекта звучащи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оказывает детям предметы, лежащие у него на столе (второй комплект лежит на столе у детей), и спрашивает, что это и как оно звучит.  Если дети затрудняются, воспитатель поясняет. Прячет за ширму инструменты, играет на них поочередно. Дети слушают (угадывают)  и приносят такой же инструмент воспитателю.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№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то пришёл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умственную активность ребенка в процессе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очка с изображением животных, ши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идят полукругом , в центре ширма, за ней стол с картинками с изображением животных. Воспитатель предлагает пойти ребенку за ширму и выбрать себе картинку. Ребенок выбирает картинку и изображает животное. Собачка (гав-гав), петушок (ку-ка-ре-ку) и т.п. Эту игру можно провести иначе. Сначала изобразить животных, а потом найти их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te-I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44:00Z</dcterms:created>
  <dc:creator>Admin</dc:creator>
  <dc:description/>
  <dc:language>en-US</dc:language>
  <cp:lastModifiedBy>User</cp:lastModifiedBy>
  <cp:lastPrinted>2014-12-16T21:44:00Z</cp:lastPrinted>
  <dcterms:modified xsi:type="dcterms:W3CDTF">2022-11-01T11:44:00Z</dcterms:modified>
  <cp:revision>2</cp:revision>
  <dc:subject/>
  <dc:title/>
</cp:coreProperties>
</file>