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евая прогулка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 элементами опытно – экспериментальной деятельности 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детьми среднего и старшего дошкольного возраста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тему: «Путешествие в Песочную страну»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«Познавательное развитие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ормирование целостной картины мира, развитие познавательно-исследовательской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кругозора детей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Дать представления о свойствах песка: состоит из песчинок, песчинки разного цвета, песок впитывает воду, песчинки лёгкие, легко сыплются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ддерживать радостное настроение. Способствовать длительному пребыванию детей на свежем воздухе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Развивать двигательную активность детей на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прогул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через подвижные игры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Формировать у детей навык наблюдательности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обуждать к экспериментированию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Развивать любознательность, развивать зрительное восприятие и связывать увиденное со словом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Воспитывать интерес к живой и неживой природе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ы и приём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рганизационный момент, беседа, эксперимент, рассматривание, показ воспитателя, самостоятельная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деятельность дет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труд, подвижная игра, итог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u w:val="single"/>
        </w:rPr>
        <w:t>деятельность дете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нести совочки, формочки, ведёрки, лопаточки для игры с песком. Предложить детям сделать из песка пирожные.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Сказочный персонаж, конверт с письмом, музыкальный центр, диск с записями песен и упражнений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лопаточки, палочки, лупы, прищепки, медальки, клей - карандаш и листы белой бумаги по количеству детей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пластмассовых игрушек, 2 лейки, корзинка с кубиками жёлтого и красного цвета, 2 обруча: жёлтый и красный, верёвка, листы цветной (10 красной и 10 жёлтой) бумаги.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огулки: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нам заглянуло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ле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открытое окно.                                        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От солнечного света тепло и всем светло!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В группе воспитатель получает СМС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читает СМС детям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Когда же вы придете, я вас жду так долго!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но, кто это прислал нам СМС? Ребята, он ждет нас на прогулке. Собираемся, а то еще уйдет наш гость, не узнаем, кто к нам пришел на участок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Воспитатель с детьми выходит на участок, находят на скамейке письмо).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детям письмо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Отгадайте загадку, узнаете, кто 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Он жонглер и акробат,</w:t>
      </w:r>
    </w:p>
    <w:p>
      <w:pPr>
        <w:pStyle w:val="Normal"/>
        <w:rPr>
          <w:b/>
          <w:b/>
          <w:i/>
          <w:i/>
        </w:rPr>
      </w:pPr>
      <w:r>
        <w:rPr>
          <w:color w:val="000000"/>
          <w:sz w:val="28"/>
          <w:szCs w:val="28"/>
        </w:rPr>
        <w:t>Веселить всех в цирке рад.</w:t>
      </w:r>
    </w:p>
    <w:p>
      <w:pPr>
        <w:pStyle w:val="Normal"/>
        <w:rPr>
          <w:b/>
          <w:b/>
          <w:i/>
          <w:i/>
        </w:rPr>
      </w:pPr>
      <w:r>
        <w:rPr>
          <w:color w:val="000000"/>
          <w:sz w:val="28"/>
          <w:szCs w:val="28"/>
        </w:rPr>
        <w:t>Поскорей скажите, кто он?</w:t>
      </w:r>
    </w:p>
    <w:p>
      <w:pPr>
        <w:pStyle w:val="Normal"/>
        <w:rPr>
          <w:b/>
          <w:b/>
          <w:i/>
          <w:i/>
        </w:rPr>
      </w:pPr>
      <w:r>
        <w:rPr>
          <w:color w:val="000000"/>
          <w:sz w:val="28"/>
          <w:szCs w:val="28"/>
        </w:rPr>
        <w:t>На арене рыжий ... »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лоун                                                                            </w:t>
      </w:r>
    </w:p>
    <w:p>
      <w:pPr>
        <w:pStyle w:val="Normal"/>
        <w:shd w:fill="FFFFFF" w:val="clear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Из кустов выбегает клоун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ун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а, это я! Здравствуйте, мои друзья! Это я вам написал!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ас на прогулку приглашал, чтобы совершить с вами путешествие в волшебную страну. Как вы думаете, как называется эта волшебная страна?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едлагают свои варианты ответов)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ы отправимся в Песочную страну. На каком транспорте туда можно добраться?           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предлагают свои варианты ответов)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оун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ы полетим туда на самол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Дети изготавливают из бумаги самолетики на веранде)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ун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ьмите бумажные самолетики, мы отправляемся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Дети под музыку выполняют игровые движения с бумажными самолетиками. В конце самолетики «приземляются» в песочницу)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 вот и волшебная Песочная страна – это наша песочница.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еб: </w:t>
      </w:r>
      <w:r>
        <w:rPr>
          <w:rFonts w:cs="Times New Roman" w:ascii="Times New Roman" w:hAnsi="Times New Roman"/>
          <w:b w:val="false"/>
          <w:sz w:val="28"/>
          <w:szCs w:val="28"/>
        </w:rPr>
        <w:t>Песочница, песочница!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А в ней песок, пес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есочница, песочница</w:t>
      </w:r>
    </w:p>
    <w:p>
      <w:pPr>
        <w:pStyle w:val="Normal"/>
        <w:rPr>
          <w:b/>
          <w:b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Идем играть, дружок.                  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реб: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сочница, песочница!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руках у нас со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есочница, песочница!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ы черпаем песок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оун: </w:t>
      </w:r>
      <w:r>
        <w:rPr>
          <w:rFonts w:cs="Times New Roman" w:ascii="Times New Roman" w:hAnsi="Times New Roman"/>
          <w:b w:val="false"/>
          <w:sz w:val="28"/>
          <w:szCs w:val="28"/>
        </w:rPr>
        <w:t>Но в этой стране есть свои правила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льзя кусаться, драться и нельзя песком кид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троить и творить: горы, реки и моря –Чтобы жизнь вокруг бы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не обижать, ничего не разорять!                                                                                                        Это – мирная страна! Дети, поняли меня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а! 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бята, чтобы поближе узнать, какой песок живет в Песочной стране, нам нужно его внимательно рассмотреть. Давайте разделимся на две команды юных исследователей. А в конце путешествия определим лучшую команду. Победителей ждёт награ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прилетевшие в Песочную страну на красных самолётах – команда красных, на жёлтых самолётах – команда жёлтых.</w:t>
      </w:r>
    </w:p>
    <w:p>
      <w:pPr>
        <w:pStyle w:val="Heading"/>
        <w:jc w:val="left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Воспитатель открывает песочницу, Песок выложен горкой. В песке заранее спрятаны игрушки. Горка украшена формочками. Каждому ребенку предлагают взять лопаточку, лупу и белую бумагу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пыт 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берите лопаточкой немного песка и аккуратно насыпьте немного песка на лист бумаги. Легко ли сыплется песок? Легко.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ют, что песок - «сыпучий», песок — рыхлый. </w:t>
      </w:r>
    </w:p>
    <w:p>
      <w:pPr>
        <w:pStyle w:val="Heading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Клоун хвалит наиболее активную команду)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пыт 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sz w:val="28"/>
          <w:szCs w:val="28"/>
        </w:rPr>
        <w:t>С помощью увеличительного стекла внимательно рассмотрим, из чего состоит песок (из зернышек-песчинок). Как выглядят песчинки – жители «Песочной страны»? Они очень маленькие, круглые, полупрозрачные (или белые, желтые, в зависимости от разновидности песка). Похожи ли песчинки одна на другую? Чем схожесть и различия?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Важно, чтобы в процессе сравнения ребята внимательно рассмотрели песчаные зернышки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sz w:val="28"/>
          <w:szCs w:val="28"/>
        </w:rPr>
        <w:t>В песке каждая песчинка лежит отдельно, она не прилипает к своим «соседкам», поэтому песок сыпучий и рыхлый.</w:t>
      </w:r>
    </w:p>
    <w:p>
      <w:pPr>
        <w:pStyle w:val="Heading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Отмечается наиболее активная команда)</w:t>
      </w:r>
    </w:p>
    <w:p>
      <w:pPr>
        <w:pStyle w:val="Heading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пыт 2.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Heading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Ребята, а давайте представим лица жителей Песочной страны и нарисуем их. Вы умеете рисовать песком? Нанесём на лист изображение клеем – карандашом и покроем лист песком. Затем стряхнуть с листа лишний песок и рисунок готов!</w:t>
      </w:r>
    </w:p>
    <w:p>
      <w:pPr>
        <w:pStyle w:val="Heading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color w:val="000000"/>
          <w:sz w:val="28"/>
          <w:szCs w:val="28"/>
        </w:rPr>
        <w:t>(Клоун хвалит всех детей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пыт 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 ещё в Песочной стране могут расти растения. Проверим, можно ли посадить в песочнице дерево? Возьмем палочку и представим, что мы сажаем маленькое деревце. Почему легко воткнуть палочку в песок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еске палочка расталкивает песчинки, которые «не держатся друг за друга», и поэтому палочку легко воткнуть. Мы ведь уже выяснили, что песок — рыхлый.</w:t>
      </w:r>
    </w:p>
    <w:p>
      <w:pPr>
        <w:pStyle w:val="Heading"/>
        <w:rPr>
          <w:rStyle w:val="StrongEmphasis"/>
          <w:rFonts w:ascii="Times New Roman" w:hAnsi="Times New Roman" w:cs="Times New Roman"/>
          <w:bCs w:val="false"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color w:val="000000"/>
          <w:sz w:val="28"/>
          <w:szCs w:val="28"/>
        </w:rPr>
        <w:t>(Клоун отмечает команду, правильно ответившую на вопрос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пыт 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льем воды в песочницу. Потрогаем песок. Каким он стал?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лажным, мокрым.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 куда исчезла вода?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на «забралась» в песок и «уютно устроилась» между песчинками.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пробуем «посадить» палочку - деревце в мокрый песок.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Дети «Сажают палочку в мокрый песок)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какой песок она легче входит — в сухой или мокрый? Почему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гда человек весной сажает растения на грядках или деревья в парках, садах, он поливает землю, если она сухая. Во влажную землю легче сажать растения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т какой необычный песок живет в Волшебной стране!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color w:val="000000"/>
          <w:sz w:val="28"/>
          <w:szCs w:val="28"/>
        </w:rPr>
        <w:t>(Клоун отмечает команду, правильно ответившую на вопрос)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вижная игра «Солнечный круг»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лоун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бята, поиграем?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Клоун высыпает из корзинки кубики двух цветов: жёлтого и красного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анда жёлтых берут жёлтые кубики, а команда красных – красные. Команда жёлтых собирается у жёлтого обруча, а красных - у красного обруча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ашей волшебной Песочной стране всегда светит яркое солнце. Сейчас каждой из команд надо выложить солнышко. Солнечным кругом будет обруч, а кубики – лучами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Выигрывает та команда, которая выложит «солнце быстрее и аккуратнее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. Игра «Игрушки – потеряшки»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бята, где ж у нас игрушки, куклы, да зверюшки?                         Мы еще не наигрались. А игрушки разбежались!                                                                       Как вы думаете, куда спрятались наши игрушки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ни спрятались в песок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а, наши игрушки для игры в песке спрятались в песочнице. Сейчас мы узнаем, какая команда быстрее найдет пять игрушек.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3. Игра «Куличики для игрушек - потеряшек»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гостим куличиками игрушек!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ун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ждый член команды должен слепить один куличик из песка. Самая быстрая команда и будет победителем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Я не ем, я не сплю - я куличики леплю,                                                                                                           На песочке у воды встали ровные ряды.</w:t>
      </w:r>
    </w:p>
    <w:p>
      <w:pPr>
        <w:pStyle w:val="Heading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4. Музыкальная шуточная игра с Клоуном.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Клоун:</w:t>
      </w:r>
      <w:r>
        <w:rPr>
          <w:rStyle w:val="StrongEmphasis"/>
          <w:b w:val="false"/>
          <w:color w:val="000000"/>
          <w:sz w:val="28"/>
          <w:szCs w:val="28"/>
        </w:rPr>
        <w:t xml:space="preserve"> А теперь конкурс на смекалку, сообразительность и внимани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ы в ряды становитесь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слова и выполнять движения не ленитесь!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бята, нам с вами пора возвращаться из песочной страны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оун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Я покажу вам дорогу в детский сад! Берите самолётики и мы быстро окажемся на месте.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Дети под музыку выполняют упражнения - задания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от мы и вернулись в наш детский сад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– итог с кепкой «Что мы нового узнали?»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оун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 сейчас вставайте в хоровод! Я предлагаю вам поиграть в новую игру с моей кепкой. Пока играет музыка, вы передаёте кепку по кругу. Как только музыка закончится, тот, у кого окажется кепка в руке, скажет, что нового мы узнали о песке, какой он?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Дети отвечают: сыпучий, состоит из зёрнышек, рыхлый, бывает мокрым, из него можно лепить пирожки, песок липкий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Игра проводится 4 -5 раз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йчас наш гость – Клоун определит победителя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оун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Молодцы, ребята! Вы все такие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сел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, сообразительные и внимательные. Поэтому, победила дружба!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Все дети награждаются медалями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м пора попрощаться с Клоуном, он вернется в цирк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оун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Мне очень у вас понравилось. Я обязательно к вам приду снова. До скорой встречи, ребята!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спользуемая литература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Зубкова Н. М. Научные ответы на детские «Почему». Опыты и эксперименты для детей на свежем воздухе, набор развивающих карточек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Кравченко И. В. Прогулки в детском, старшая и подготовительная к школе группы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Лаптева Г. В. Развивающие прогулки для детей 5-6 лет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Нищева Н. В. Подвижные и дидактические игры на прогулке.</w:t>
        <w:br/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5:30:00Z</dcterms:created>
  <dc:creator>Светлана</dc:creator>
  <dc:description/>
  <cp:keywords/>
  <dc:language>en-US</dc:language>
  <cp:lastModifiedBy>Серебрякова</cp:lastModifiedBy>
  <cp:lastPrinted>2020-04-30T22:55:00Z</cp:lastPrinted>
  <dcterms:modified xsi:type="dcterms:W3CDTF">2022-11-01T19:13:00Z</dcterms:modified>
  <cp:revision>13</cp:revision>
  <dc:subject/>
  <dc:title>Конспект прогулки с элементами опытно-экспериментальной деятельности в средней группе «В гости к солнышку»</dc:title>
</cp:coreProperties>
</file>