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 «Игры с палочками Кюизене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важнейших задач воспитания маленького ребенка - развитие его ума, формирование таких мыслительных умений и способностей, которые позволят легко освоить нов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этой важной задачи в своей практике применяю такой дидактический материал как «Палочки Х. Кюизенра» или «Цветные числа». Этот материал, разработанный бельгийским ученым Х.Кюизене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ётные  палочки Кюизенера  являются многофункциональным математическим пособием, которое позволяет "через руки" ребенка формировать понятие числовой последовательности, состава числа, отношений «больше – меньше», «право – лево», «между», «длиннее», «выше» и многое другое. Набор способствует развитию детского творчества, развития фантазии и воображения, познавательной активности, мелкой моторики, наглядно-действенного мышления, внимания, пространственного ориентирования, восприятия, комбинаторных и конструкторски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90115</wp:posOffset>
            </wp:positionH>
            <wp:positionV relativeFrom="paragraph">
              <wp:posOffset>-635</wp:posOffset>
            </wp:positionV>
            <wp:extent cx="4281805" cy="3211830"/>
            <wp:effectExtent l="0" t="0" r="0" b="0"/>
            <wp:wrapTight wrapText="bothSides">
              <wp:wrapPolygon edited="0">
                <wp:start x="-48" y="0"/>
                <wp:lineTo x="-48" y="21532"/>
                <wp:lineTo x="21599" y="21532"/>
                <wp:lineTo x="21599" y="0"/>
                <wp:lineTo x="-48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Существуют разные варианты и модификации набора палочек. Они могут отличаться друг от друга цветовой гаммой. Но в каждом из наборов действует правило: палочки одинаковой длины окрашены в один и тот же цвет и, естественно, обозначают одно и то же число; чем больше длина палочки, тем больше значение того числа, которое оно выражает. Цвета, в которые окрашены палочки, зависят от числовых отношений, определяемых простыми числами первого десятка натурального ряда чисе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очки можно предлагать детям </w:t>
      </w:r>
      <w:r>
        <w:rPr>
          <w:rFonts w:cs="Times New Roman" w:ascii="Times New Roman" w:hAnsi="Times New Roman"/>
          <w:b/>
          <w:bCs/>
          <w:sz w:val="24"/>
          <w:szCs w:val="24"/>
        </w:rPr>
        <w:t>с трех лет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наиболее простых упражнений. С возрастом игры усложня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гры с палочками Кюизен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ы на закрепление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ложи палочки на столе, перемешай их. Покажи по очереди красную, синюю, зеленую, желтую, коричневую, белую, черную, оранжевую, голубую, розовую пал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зьми в правую руку столько палочек, сколько сможешь удержать, назови цвет каждой пал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зьми в левую руку столько палочек, сколько сможешь удержать. Найди среди взятых палочек палочки одинаково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озьми с закрытыми глазами из набора любую палочку, посмотри на нее и скажи, какого она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ечисли цвета всех палочек на ст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окажи не красную палочку, не желтую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тбери палочки одинакового цвета и построй из них забор, дом для куклы, гараж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озьми синюю и красную палочки и сложи их концами друг к другу. Получился поезд. Составь поезд из белой и синей; красной, зеленой и синей; голубой, оранжевой и черной; коричневой, зеленой, белой и желтой пал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ы на закрепление д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зьми одну палочку в правую руку, а другую в левую. 'Какие они по длине? Приложи палочки друг к другу (наложи их друг на друга). Подровняй их с одной стороны. Какого цвета длинная (короткая) палочка? Или палочки одинаковы по дли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ди в наборе длинную и короткую палочки. Назови их цвета. Положи их друг на друга. Поставь рядом друг с другом. Проверь, правильно ли ответил на в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ди 2 палочки одинаковой длины (раз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бери 2 палочки одной длины. Какого они цвет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озьми желтую и синюю положи, чтобы наверху оказалась короткая, а сверху длин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ы на ориентировку в простран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ставь лесенку из белой, голубой и желтой палочки. Какого цвета палочка вверху, внизу, посереди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тавь поезд из коричневого, оранжевого и красного так, чтобы оранжевый был левее коричневого, а коричневый левее крас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комство с чис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озьми белую палочку. Она самая короткая. Это единица. Число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йди палочку, где белая палочка укладывается 2 раза. Найди такую же палочку, сколько их? (2) Розовая палочка - это число 2. (И так до 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ставь 2 поезда так ,чтобы водном из них было 3 розовых вагонов, а другой, состоящий тоже из розовых вагонов , был на1 (2) вагон длин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ь зеленую палочку, из одинаковых палочек разными  способ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вь  2 одинаковых столбика, одинаковой длины, но разно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  поставь на 2 столбика больше, чем в верхнем ряду, и  столбики должны быть выше чем в верхнем ряду. 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68110" cy="346583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0914" r="326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8:44:00Z</dcterms:created>
  <dc:creator>User</dc:creator>
  <dc:description/>
  <dc:language>en-US</dc:language>
  <cp:lastModifiedBy>Мой компьютер</cp:lastModifiedBy>
  <dcterms:modified xsi:type="dcterms:W3CDTF">2017-05-13T18:44:00Z</dcterms:modified>
  <cp:revision>2</cp:revision>
  <dc:subject/>
  <dc:title>Консультация для родителей «Игры с палочками Кюизенера»</dc:title>
</cp:coreProperties>
</file>