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562"/>
        <w:gridCol w:w="735"/>
        <w:gridCol w:w="583"/>
        <w:gridCol w:w="519"/>
        <w:gridCol w:w="683"/>
        <w:gridCol w:w="281"/>
        <w:gridCol w:w="683"/>
        <w:gridCol w:w="281"/>
        <w:gridCol w:w="581"/>
        <w:gridCol w:w="708"/>
        <w:gridCol w:w="570"/>
        <w:gridCol w:w="570"/>
        <w:gridCol w:w="570"/>
        <w:gridCol w:w="276"/>
        <w:gridCol w:w="632"/>
        <w:gridCol w:w="570"/>
        <w:gridCol w:w="570"/>
        <w:gridCol w:w="353"/>
        <w:gridCol w:w="540"/>
        <w:gridCol w:w="520"/>
        <w:gridCol w:w="500"/>
        <w:gridCol w:w="460"/>
        <w:gridCol w:w="560"/>
        <w:gridCol w:w="560"/>
        <w:gridCol w:w="620"/>
        <w:gridCol w:w="960"/>
      </w:tblGrid>
      <w:tr>
        <w:trPr>
          <w:trHeight w:val="42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28" w:type="dxa"/>
            <w:gridSpan w:val="14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Кроссворд по сказке П.Ершова "Конёк-горбунок"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0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 вертикали: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16" w:type="dxa"/>
            <w:gridSpan w:val="10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 Музыкальный инструмент Царь-девицы.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56" w:type="dxa"/>
            <w:gridSpan w:val="12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2. Ей "садится на хребёт, только задом наперёд". 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26" w:type="dxa"/>
            <w:gridSpan w:val="13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. Их пообещал отец Ивану, лишь бы тот пошёл в дозор.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16" w:type="dxa"/>
            <w:gridSpan w:val="10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. Столько лет страдал чудо-юдо рыба-кит.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86" w:type="dxa"/>
            <w:gridSpan w:val="11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5. Единица измерения роста Конька-горбунка. 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2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. Брат царь-девицы.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16" w:type="dxa"/>
            <w:gridSpan w:val="10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. За ним отправился Иван в третий поход.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56" w:type="dxa"/>
            <w:gridSpan w:val="12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. Единица измерения длины ушей Конька-горбунка.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804" w:type="dxa"/>
            <w:gridSpan w:val="16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. С этим напитком было смешано пшено для поимки Жар-птицы.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267" w:type="dxa"/>
            <w:gridSpan w:val="19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.  Это вещество было в первых двух котлах, приготовленных для испытания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26" w:type="dxa"/>
            <w:gridSpan w:val="13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. Их прихватил с собою Иван в поход за Царь-девицей.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87" w:type="dxa"/>
            <w:gridSpan w:val="20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. Их три штуки взял Иван с собою, отправляясь в поход за перстнем Царь-девицы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16" w:type="dxa"/>
            <w:gridSpan w:val="10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. Они похитили златогривых коней Ивана.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602" w:type="dxa"/>
            <w:gridSpan w:val="14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. Минерал, из которого были копыта златогривых коней.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374" w:type="dxa"/>
            <w:gridSpan w:val="17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. Должность Ивана после того, как он доставил во дворец Жар-птицу.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86" w:type="dxa"/>
            <w:gridSpan w:val="11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. Их тридцать штук было проглочено китом.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08" w:type="dxa"/>
            <w:gridSpan w:val="9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7. Находка Ивана по пути в столицу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86" w:type="dxa"/>
            <w:gridSpan w:val="11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. Любимое место отдыха Конька-горбунка.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16" w:type="dxa"/>
            <w:gridSpan w:val="10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19. Они доставили ерша-забияку к киту. 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16" w:type="dxa"/>
            <w:gridSpan w:val="10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. Что случилось с царём в конце сказки.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86" w:type="dxa"/>
            <w:gridSpan w:val="11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. Из-под него Иван наблюдал за Жар-птицами.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9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 горизонтали: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86" w:type="dxa"/>
            <w:gridSpan w:val="11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 Что искали девушки в дубраве меж усов кита?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27" w:type="dxa"/>
            <w:gridSpan w:val="8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 Им побывали Иван и его братья?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27" w:type="dxa"/>
            <w:gridSpan w:val="8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. Он нашёл перстень Царь-девицы.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08" w:type="dxa"/>
            <w:gridSpan w:val="9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. У него на спине жила целая деревня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756" w:type="dxa"/>
            <w:gridSpan w:val="12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. Туда отвозили пшеницу Иван, его братья и отец.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756" w:type="dxa"/>
            <w:gridSpan w:val="12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. К горе из этого минерала прилетали Жар-птицы.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46" w:type="dxa"/>
            <w:gridSpan w:val="7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. Её выращивала семья Ивана.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86" w:type="dxa"/>
            <w:gridSpan w:val="11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. Им был наполнен третий котёл испытания.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46" w:type="dxa"/>
            <w:gridSpan w:val="7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. С этой рыбой подрался ёрш.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86" w:type="dxa"/>
            <w:gridSpan w:val="11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. За эту часть тела была поймана Жар-птица.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80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. Неделя.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602" w:type="dxa"/>
            <w:gridSpan w:val="14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. В неё завернул Иван свою находку по пути в столицу.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756" w:type="dxa"/>
            <w:gridSpan w:val="12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. Из этого минерала сделан терем Царь-девицы.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82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. Имя отца Ивана.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9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. Царский слуга.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82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. Мать Царь-девицы.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08" w:type="dxa"/>
            <w:gridSpan w:val="9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17. Там жила Царь-девица целый год.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46" w:type="dxa"/>
            <w:gridSpan w:val="7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. Сколько лет было царю?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567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5:05:00Z</dcterms:created>
  <dc:creator>User</dc:creator>
  <dc:description/>
  <dc:language>en-US</dc:language>
  <cp:lastModifiedBy>User</cp:lastModifiedBy>
  <dcterms:modified xsi:type="dcterms:W3CDTF">2022-11-01T15:06:00Z</dcterms:modified>
  <cp:revision>1</cp:revision>
  <dc:subject/>
  <dc:title/>
</cp:coreProperties>
</file>