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40"/>
        <w:gridCol w:w="460"/>
        <w:gridCol w:w="400"/>
        <w:gridCol w:w="460"/>
        <w:gridCol w:w="420"/>
        <w:gridCol w:w="380"/>
        <w:gridCol w:w="480"/>
        <w:gridCol w:w="500"/>
        <w:gridCol w:w="460"/>
        <w:gridCol w:w="420"/>
        <w:gridCol w:w="440"/>
        <w:gridCol w:w="460"/>
        <w:gridCol w:w="520"/>
        <w:gridCol w:w="440"/>
        <w:gridCol w:w="400"/>
        <w:gridCol w:w="460"/>
        <w:gridCol w:w="480"/>
        <w:gridCol w:w="394"/>
        <w:gridCol w:w="400"/>
        <w:gridCol w:w="400"/>
        <w:gridCol w:w="400"/>
        <w:gridCol w:w="394"/>
      </w:tblGrid>
      <w:tr>
        <w:trPr>
          <w:trHeight w:val="28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98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ЕСТОСЛОВИЦА "АЛЕКСАНДР НЕВСКИЙ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 вертикали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8560" w:type="dxa"/>
            <w:gridSpan w:val="18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. Немецкие рыцари-крестоносцы- противники русских воинов на Ледовом побоище.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. Татаро-монгольское государство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940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3. Река, на которой произошла битва в 1220 году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98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4. Продолжите: "Не в силе Бог, а в …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360" w:type="dxa"/>
            <w:gridSpan w:val="11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. Продолжите: "Кто с мечом к нам придёт, от меча и …"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12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.Имя матери кн. А.Невского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780" w:type="dxa"/>
            <w:gridSpan w:val="1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 Здание, котором был проведён обряд крещения кн. А.Невского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8080" w:type="dxa"/>
            <w:gridSpan w:val="17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 Имя первого святого князя, явившегося воину Пелгусию перед битвой на Неве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4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 Имя младшего брата первого святого князя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780" w:type="dxa"/>
            <w:gridSpan w:val="1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 Способ построения немецких рыцарей в битве на Чудском озере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 Название города Золотой Орды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800" w:type="dxa"/>
            <w:gridSpan w:val="12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 Фамилия шведского полководца, жившего в XIII веке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940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 Город, в котором А. Невский княжил с 16 лет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4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Он защищал голову древнерусского воина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940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 Она защищала туловище древнерусского воина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 Титул А. Невск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4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 Город, который был захвачен ливонцами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 горизонтали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360" w:type="dxa"/>
            <w:gridSpan w:val="11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. Имя святого великого благоверного князя Невского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754" w:type="dxa"/>
            <w:gridSpan w:val="21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.Фамилия скульптора - автора памятника А.Невскому на Красной площади в г. Переславль-Залесски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800" w:type="dxa"/>
            <w:gridSpan w:val="12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3. Город, где  долгое время покоились мощи кн. А.Невского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800" w:type="dxa"/>
            <w:gridSpan w:val="12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4. Столько времени понадобилось князю для того, чтобы…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12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. Малая родина кн. А.Невского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98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.Название битвы на Чудском озере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Река в г. Переславле-Залесском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360" w:type="dxa"/>
            <w:gridSpan w:val="11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 Брат кн. А.Невского, который княжил в г. Суздале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800" w:type="dxa"/>
            <w:gridSpan w:val="12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 Грамота на княжение, выдваемая ханом в Золотой Орде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48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 Регион, в который собирался в поход хан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12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 Имя отца кн. А.Невского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360" w:type="dxa"/>
            <w:gridSpan w:val="11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 Фамилия живописца - автора картины "А.Невский"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 Холодное оружие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780" w:type="dxa"/>
            <w:gridSpan w:val="1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 название месяца, в который произошла битва на Чудском озере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12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 Столкновение двух войск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98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 Тот, кто сражается с врагом, боец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220" w:type="dxa"/>
            <w:gridSpan w:val="15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 Имя императора, перенесшего мощи святого князя в Санкт-Петербург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 Наградной знак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5:10:00Z</dcterms:created>
  <dc:creator>User</dc:creator>
  <dc:description/>
  <dc:language>en-US</dc:language>
  <cp:lastModifiedBy>User</cp:lastModifiedBy>
  <dcterms:modified xsi:type="dcterms:W3CDTF">2022-11-01T15:11:00Z</dcterms:modified>
  <cp:revision>1</cp:revision>
  <dc:subject/>
  <dc:title/>
</cp:coreProperties>
</file>