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 в образовательных стандартах ППКРС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ФГОС СПО к дисциплинам профессионального цикла при подготовке высококвалифицированных рабочих и служащих по профессии художественного профиля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ндреева Наталья Валерь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В ФГОС СПО по профессии 54.01.01 Исполнитель художественно-оформительских работ,   (утв. приказом </w:t>
      </w:r>
      <w:r>
        <w:rPr>
          <w:rFonts w:cs="Times New Roman" w:ascii="Times New Roman" w:hAnsi="Times New Roman"/>
          <w:sz w:val="24"/>
          <w:szCs w:val="24"/>
        </w:rPr>
        <w:t>Минобрнауки России от 02.08.2013 N 668(ред. от 09.04.2015)"Об утверждении федерального государственного образовательного стандарта среднего профессионального образования по профессии 072500.01 Исполнитель художественно-оформительских работ"</w:t>
      </w:r>
      <w:r>
        <w:rPr>
          <w:rFonts w:cs="Times New Roman" w:ascii="Times New Roman" w:hAnsi="Times New Roman"/>
        </w:rPr>
        <w:t xml:space="preserve">) МДК 03.01 Техника  оформительских работ, </w:t>
      </w:r>
      <w:r>
        <w:rPr>
          <w:rFonts w:cs="Times New Roman" w:ascii="Times New Roman" w:hAnsi="Times New Roman"/>
          <w:b/>
        </w:rPr>
        <w:t xml:space="preserve"> у</w:t>
      </w:r>
      <w:r>
        <w:rPr>
          <w:rFonts w:cs="Times New Roman" w:ascii="Times New Roman" w:hAnsi="Times New Roman"/>
        </w:rPr>
        <w:t xml:space="preserve">чебная практика </w:t>
      </w:r>
      <w:r>
        <w:rPr>
          <w:rFonts w:cs="Times New Roman" w:ascii="Times New Roman" w:hAnsi="Times New Roman"/>
          <w:bCs/>
        </w:rPr>
        <w:t xml:space="preserve">ПМ.02. </w:t>
      </w:r>
      <w:r>
        <w:rPr>
          <w:rFonts w:cs="Times New Roman" w:ascii="Times New Roman" w:hAnsi="Times New Roman"/>
        </w:rPr>
        <w:t>Выполнение шрифтовых работ относятся к профессиональному циклу ОПО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фессии  54.01.01 Исполнитель художественно-оформительских работ, квалификация Исполнитель художественно-оформительских работ, срок обучения 10 месяцев на МДК.03.01. Техника  оформительских работ, на учебную практику по ПМ.02 Выполнение шрифтовых работ согласно учебному плану  отводится по  288 часов и 108 часов соответствен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тот </w:t>
      </w:r>
      <w:r>
        <w:rPr>
          <w:rFonts w:cs="Times New Roman" w:ascii="Times New Roman" w:hAnsi="Times New Roman"/>
        </w:rPr>
        <w:t>объем часов позволяет сформировать у обучающихся базу для успешного освоения профессиональных модулей по видам ИХОР, реализуемых в образовательном процессе в лице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результатам обучения по ОП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79"/>
        <w:gridCol w:w="420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компетенции (ПК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</w:tr>
      <w:tr>
        <w:trPr>
          <w:trHeight w:val="69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М.03 Выполнение оформительских работ</w:t>
            </w:r>
            <w:r>
              <w:rPr>
                <w:rFonts w:cs="Times New Roman" w:ascii="Times New Roman" w:hAnsi="Times New Roman"/>
                <w:bCs/>
                <w:i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3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 оформительских рабо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 Выполнять роспись рисунков композиционного решения средней сложности по эскизам и под руководством худож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Изготавливать объемные элементы художественного оформления из различных матер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3.3. Создавать объемно-пространственные компози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выполнять простые рисун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ереносить простые рисунки с эскиза на бумагу, кальку, картон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 изготовления трафаретов, припорохов под многоцветную роспись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ружностей с помощью проекционной аппарату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ть художественно-оформительские работы в разной техни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использованием различных материалов (настенная роспись, мозаика)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ть роспись рисунков и монтировать объемные элемен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 соответствии с эскиз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различные техники обработки материалов: чеканку, резьбу,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пись по дереву и пенопласту, аппликацию, папье-маше, гипсовое литье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зготовлять орнаментальные элементы и составлять орнаментальные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ози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ть объемно-пространственные композиции из картона, плот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маги, из металла в сочетании с пенопластом, из пластических материалов.</w:t>
            </w:r>
          </w:p>
        </w:tc>
      </w:tr>
      <w:tr>
        <w:trPr>
          <w:trHeight w:val="11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М.02. </w:t>
            </w:r>
            <w:r>
              <w:rPr>
                <w:rFonts w:cs="Times New Roman" w:ascii="Times New Roman" w:hAnsi="Times New Roman"/>
              </w:rPr>
              <w:t>Выполнение шрифтовых работ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Изготавливать простые шабл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Вырезать трафареты оригинальных шрифтов и декоратив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Выполнять художественные надпис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надписи различными шрифт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осить надписи тушью, гуашью, темперными, масляными, эмульсионными красками и эмалями на тонированных плоскостях из различных материал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основные приемы техники черч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оизводить разметку по готовым шаблонам и трафаретам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еводить на намеченные места буквы и нумерации шриф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олнять кистью и маркером оконтуренные буквенные и цифровые зна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осить надписи, нумерации и виньетки по наборному трафарету с прописью от руки в один тон по готовой разбивке и разметке мес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ые цифры используются  по сегодняшний день, так как указанный ФГОС не актуализиров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2:00Z</dcterms:created>
  <dc:creator>Елена Лабренцева</dc:creator>
  <dc:description/>
  <dc:language>en-US</dc:language>
  <cp:lastModifiedBy>user</cp:lastModifiedBy>
  <dcterms:modified xsi:type="dcterms:W3CDTF">2022-11-01T13:12:00Z</dcterms:modified>
  <cp:revision>2</cp:revision>
  <dc:subject/>
  <dc:title/>
</cp:coreProperties>
</file>