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0" w:right="283" w:hanging="0"/>
        <w:rPr/>
      </w:pPr>
      <w:r>
        <w:rPr>
          <w:b w:val="false"/>
          <w:sz w:val="48"/>
          <w:szCs w:val="48"/>
        </w:rPr>
        <w:t>Муниципальное казенное дошкольное образовательное учреждение города Новосибирска «Детский сад № 27 «Росинка»</w:t>
      </w:r>
    </w:p>
    <w:p>
      <w:pPr>
        <w:pStyle w:val="Style9"/>
        <w:ind w:left="0" w:right="-1617" w:hanging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tyle9"/>
        <w:rPr>
          <w:b w:val="false"/>
          <w:b w:val="false"/>
          <w:sz w:val="56"/>
          <w:szCs w:val="48"/>
        </w:rPr>
      </w:pPr>
      <w:r>
        <w:rPr>
          <w:b w:val="false"/>
          <w:sz w:val="56"/>
          <w:szCs w:val="48"/>
        </w:rPr>
      </w:r>
    </w:p>
    <w:p>
      <w:pPr>
        <w:pStyle w:val="Style9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Style9"/>
        <w:ind w:left="0" w:right="-1" w:hanging="0"/>
        <w:rPr/>
      </w:pPr>
      <w:r>
        <w:rPr>
          <w:b w:val="false"/>
          <w:sz w:val="56"/>
        </w:rPr>
        <w:t>Проект «Курочка-Рябушка»</w:t>
      </w:r>
    </w:p>
    <w:p>
      <w:pPr>
        <w:pStyle w:val="Style9"/>
        <w:ind w:left="0" w:right="-1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Вторая группа раннего возраста</w:t>
      </w:r>
    </w:p>
    <w:p>
      <w:pPr>
        <w:pStyle w:val="Style9"/>
        <w:ind w:left="0" w:right="-1" w:hanging="0"/>
        <w:rPr>
          <w:b w:val="false"/>
          <w:b w:val="false"/>
          <w:sz w:val="32"/>
          <w:szCs w:val="40"/>
        </w:rPr>
      </w:pPr>
      <w:r>
        <w:rPr>
          <w:b w:val="false"/>
          <w:sz w:val="32"/>
          <w:szCs w:val="40"/>
        </w:rPr>
      </w:r>
    </w:p>
    <w:p>
      <w:pPr>
        <w:pStyle w:val="Style9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9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</w:t>
      </w:r>
      <w:r>
        <w:rPr>
          <w:b w:val="false"/>
          <w:sz w:val="32"/>
        </w:rPr>
        <w:t>Воспитатели:</w:t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С.В. Болотина</w:t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Т.П. Аскарова                                              </w:t>
      </w:r>
    </w:p>
    <w:p>
      <w:pPr>
        <w:pStyle w:val="Style9"/>
        <w:rPr>
          <w:b w:val="false"/>
          <w:b w:val="false"/>
          <w:sz w:val="32"/>
        </w:rPr>
      </w:pPr>
      <w:r>
        <w:rPr>
          <w:lang w:val="en-US" w:eastAsia="en-US"/>
        </w:rPr>
        <w:drawing>
          <wp:inline distT="0" distB="0" distL="0" distR="0">
            <wp:extent cx="2782570" cy="2863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9"/>
        <w:ind w:left="0" w:right="-1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НОВОСИБИРСК</w:t>
      </w:r>
    </w:p>
    <w:p>
      <w:pPr>
        <w:pStyle w:val="Style9"/>
        <w:ind w:left="0" w:right="-1" w:hanging="0"/>
        <w:rPr/>
      </w:pPr>
      <w:r>
        <w:rPr>
          <w:b w:val="false"/>
          <w:sz w:val="40"/>
          <w:szCs w:val="40"/>
        </w:rPr>
        <w:t xml:space="preserve">2021  </w:t>
      </w:r>
    </w:p>
    <w:p>
      <w:pPr>
        <w:pStyle w:val="Style9"/>
        <w:ind w:left="0" w:right="-1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Style9"/>
        <w:ind w:left="0" w:right="-1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        </w:t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в возрасте 3-4 года мало знают о домашних животных. В любой программе для работы с детьми раннего возраста найдется не мало материала для малышей по знакомству с курочкой, петушком и цыплятами. Это стихи, песни, потешки, подвижные игры. Мини проект Курочка Рябушечка поможет ребенку поближе познакомиться с темами, которые наиболее понятны и интересны ребенку четвертого года жизн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Актуальность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мини проекта была выбрана именно с учетом возраста детей и ими любимой сказки. Курочка Ряба – один из первых сказочных персонажей, с которым знакомится ребенок. Петушок и курочка очень популярны, им посвящено не мало сказок, потешек, песенок. Петушок не раз становился героем лубочных картинок. Его изображение украшало расшитые полотенца. Значение этой птицы в прошлом было столь велико, что положительное отношение к ней прививалось с раннего детства. Современные дети первых петушков и курочку впервые видят только на картинке, они сразу завоевывают детские сердца, вызывают любопытство и интерес. </w:t>
      </w:r>
    </w:p>
    <w:p>
      <w:pPr>
        <w:pStyle w:val="TextBody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формирование начальных форм экологической культуры младших дошкольников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TextBody"/>
        <w:numPr>
          <w:ilvl w:val="0"/>
          <w:numId w:val="9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оложительный эмоциональный фон;</w:t>
      </w:r>
    </w:p>
    <w:p>
      <w:pPr>
        <w:pStyle w:val="TextBody"/>
        <w:numPr>
          <w:ilvl w:val="0"/>
          <w:numId w:val="9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воению ребенком окружающего мира;</w:t>
      </w:r>
    </w:p>
    <w:p>
      <w:pPr>
        <w:pStyle w:val="TextBody"/>
        <w:numPr>
          <w:ilvl w:val="0"/>
          <w:numId w:val="9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интерес к устному народному творчеству;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у детей интерес к произведениям малых жанров русского народного фольклора.</w:t>
      </w:r>
    </w:p>
    <w:p>
      <w:pPr>
        <w:pStyle w:val="TextBody"/>
        <w:numPr>
          <w:ilvl w:val="0"/>
          <w:numId w:val="9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е отношение к животным.</w:t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Вид проекта: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знавательно -  творчески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Участники: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спитатель, дети второй младшей группы, родител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Возраст детей:</w:t>
      </w:r>
      <w:r>
        <w:rPr>
          <w:b w:val="false"/>
          <w:sz w:val="28"/>
          <w:szCs w:val="28"/>
        </w:rPr>
        <w:t xml:space="preserve"> 2-3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i/>
          <w:sz w:val="28"/>
          <w:szCs w:val="28"/>
          <w:u w:val="single"/>
        </w:rPr>
        <w:t>Срок реализаци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 месяца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Ожидаемый результат:</w:t>
      </w:r>
    </w:p>
    <w:p>
      <w:pPr>
        <w:pStyle w:val="Normal"/>
        <w:ind w:left="75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ind w:left="75" w:hanging="0"/>
        <w:jc w:val="both"/>
        <w:rPr/>
      </w:pPr>
      <w:r>
        <w:rPr>
          <w:b w:val="false"/>
          <w:i/>
          <w:sz w:val="28"/>
          <w:szCs w:val="28"/>
        </w:rPr>
        <w:t>1</w:t>
      </w:r>
      <w:r>
        <w:rPr>
          <w:b w:val="false"/>
          <w:sz w:val="28"/>
          <w:szCs w:val="28"/>
        </w:rPr>
        <w:t>. В результате данного проекта у детей расширятся представления об окружающем мире, познакомятся ближе с домашними животными на примере петушка, курочки и цыпленка. Активизируется словарный запас детей: курочка, петушок, цыпленок, лужайка, наседка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Родители станут активными участниками проекта. Оценивали важность и необходимость формирования у детей ценностного отношения к животным.</w:t>
      </w:r>
    </w:p>
    <w:p>
      <w:pPr>
        <w:pStyle w:val="Normal"/>
        <w:ind w:left="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 Реализован единый подход к воспитанию любви к животным, в семье и в детском саду.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готовительный этап: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грушки – самоделки (курицы, петуха, цыпленка) с помощью родителей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атериал для художественно-эстетической деятельности, художественную литературу для чтения детям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атрибутов для сказки «Курочка Ряба»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игрушек с изображением курочки, петушка, цыпленка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i/>
          <w:sz w:val="28"/>
          <w:szCs w:val="28"/>
          <w:u w:val="single"/>
        </w:rPr>
        <w:t>Основной этап:</w:t>
      </w:r>
    </w:p>
    <w:p>
      <w:pPr>
        <w:pStyle w:val="TextBody"/>
        <w:ind w:right="-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numPr>
          <w:ilvl w:val="0"/>
          <w:numId w:val="8"/>
        </w:numPr>
        <w:ind w:left="360" w:right="-1" w:hanging="360"/>
        <w:jc w:val="both"/>
        <w:rPr/>
      </w:pPr>
      <w:r>
        <w:rPr>
          <w:sz w:val="28"/>
          <w:szCs w:val="28"/>
        </w:rPr>
        <w:t>Непрерывно образовательная деятельность: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урицы (игрушки)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накомство с куриным семейством»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етушок – золотой гребешок»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ы «Курочка с цыплятами»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еда «Скажем курочке спасибо».</w:t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, заучивание: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казка «Курочка – ряба»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Цыпленок» К. Чуковского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Курочка» Е. Чарушина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потешки, песенки:</w:t>
      </w:r>
    </w:p>
    <w:p>
      <w:pPr>
        <w:pStyle w:val="TextBody"/>
        <w:numPr>
          <w:ilvl w:val="0"/>
          <w:numId w:val="10"/>
        </w:numPr>
        <w:ind w:left="127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етушок, петушок, золотой гребешок»</w:t>
      </w:r>
    </w:p>
    <w:p>
      <w:pPr>
        <w:pStyle w:val="TextBody"/>
        <w:numPr>
          <w:ilvl w:val="0"/>
          <w:numId w:val="10"/>
        </w:numPr>
        <w:ind w:left="127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Как у наших у ворот»</w:t>
      </w:r>
    </w:p>
    <w:p>
      <w:pPr>
        <w:pStyle w:val="TextBody"/>
        <w:numPr>
          <w:ilvl w:val="0"/>
          <w:numId w:val="10"/>
        </w:numPr>
        <w:ind w:left="127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а улице две курицы»</w:t>
      </w:r>
    </w:p>
    <w:p>
      <w:pPr>
        <w:pStyle w:val="TextBody"/>
        <w:numPr>
          <w:ilvl w:val="0"/>
          <w:numId w:val="10"/>
        </w:numPr>
        <w:ind w:left="127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Вышла курочка гулять»</w:t>
      </w:r>
    </w:p>
    <w:p>
      <w:pPr>
        <w:pStyle w:val="TextBody"/>
        <w:numPr>
          <w:ilvl w:val="0"/>
          <w:numId w:val="10"/>
        </w:numPr>
        <w:ind w:left="1276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«Курочка-тараторочка»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етей: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/>
      </w:pPr>
      <w:r>
        <w:rPr>
          <w:sz w:val="28"/>
          <w:szCs w:val="28"/>
        </w:rPr>
        <w:t>Художественное творчество – «Цыпленок», «Зернышки для курочки рябы»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/>
      </w:pPr>
      <w:r>
        <w:rPr>
          <w:sz w:val="28"/>
          <w:szCs w:val="28"/>
        </w:rPr>
        <w:t>Художественное творчество – «Цыплята на прогулке», «Червячок для курочки»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– «Курятник»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– «Наседка и цыплята», «Цыплята и кот», «Общипанная курочка» и др.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льный театр – «Курочка-ряба»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инсценировка – по стихам Е.Чарушина «Курочка -рябушечка»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-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ключительный этап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«Птичий двор»;</w:t>
      </w:r>
    </w:p>
    <w:p>
      <w:pPr>
        <w:pStyle w:val="TextBody"/>
        <w:ind w:left="1418" w:right="-1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игры:</w:t>
      </w:r>
    </w:p>
    <w:p>
      <w:pPr>
        <w:pStyle w:val="TextBody"/>
        <w:numPr>
          <w:ilvl w:val="0"/>
          <w:numId w:val="18"/>
        </w:numPr>
        <w:ind w:left="141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знания о жизни домашних птиц (курица, петух, цыплята)</w:t>
      </w:r>
    </w:p>
    <w:p>
      <w:pPr>
        <w:pStyle w:val="TextBody"/>
        <w:numPr>
          <w:ilvl w:val="0"/>
          <w:numId w:val="18"/>
        </w:numPr>
        <w:ind w:left="141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людям, которые ухаживают за домашними птицами</w:t>
      </w:r>
    </w:p>
    <w:p>
      <w:pPr>
        <w:pStyle w:val="TextBody"/>
        <w:numPr>
          <w:ilvl w:val="0"/>
          <w:numId w:val="18"/>
        </w:numPr>
        <w:ind w:left="141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домашним птицам.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родителям и воспитателям ДОУ;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 по художественному творчеству.</w:t>
      </w:r>
    </w:p>
    <w:p>
      <w:pPr>
        <w:pStyle w:val="TextBody"/>
        <w:numPr>
          <w:ilvl w:val="0"/>
          <w:numId w:val="5"/>
        </w:numPr>
        <w:ind w:left="92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28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укт проекта:</w:t>
      </w:r>
    </w:p>
    <w:p>
      <w:pPr>
        <w:pStyle w:val="TextBody"/>
        <w:numPr>
          <w:ilvl w:val="0"/>
          <w:numId w:val="1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о-ролевая игра «Птичий двор» </w:t>
      </w:r>
    </w:p>
    <w:p>
      <w:pPr>
        <w:pStyle w:val="TextBody"/>
        <w:numPr>
          <w:ilvl w:val="0"/>
          <w:numId w:val="1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проекта родителям и воспитателям ДОУ;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Вывод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реализации данного проекта дети с интересом выполняли все задуманное. Это способствовало развитию познавательных способностей детей, наблюдательности и развитию творческого воображения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задачи проекта были выполнены: расширились представления детей об окружающем мире, ближе познакомились с домашними животными на примере курочки; сформирована познавательная активность; обогащен словарный запас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писок литературы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рестоматия для дошкольников. Москва изд. АСТ, 1999г. Составители: Н.П. Ильчук, В.В. Гербова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ига для чтения в детском саду и дома 2-4 года. Москва. ОНИКС – ЛИТ. Составители: Н.П. Ильчук, В.В. Гербова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удо-книга для малышей. Смоленск, Русич. 2009 год.</w:t>
      </w:r>
    </w:p>
    <w:p>
      <w:pPr>
        <w:pStyle w:val="Normal"/>
        <w:numPr>
          <w:ilvl w:val="0"/>
          <w:numId w:val="2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речи в детском саду. Первая младшая группа. В.В. Гербова. Изд. МОЗАИКА-СИНТЕЗ, Москва 2014г.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ая хрестоматия для дошкольников. 1 книга. С.Д. Томил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ложение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ихи, потешки, песенк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Кто там кудахчет, бежит по двору:</w:t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ок своих под крыло соберу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у нашей у соседки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мечательные детки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Ваня, Маня и Петруша –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Вот какая наша клуша!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тараторочка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По двору ходи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Хохолок раздувает.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Своих деток подзывае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д – куда, куд – куда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Куда ты пошла?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реч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ачем ты пошл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а водичк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ачем тебе водичк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Цыпляток поит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цыплятки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просят пить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 – пи – пи – пи – пи – пи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На улице две курицы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 петухом дерутся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е девушки – красавицы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отрят и смеются:</w:t>
      </w:r>
    </w:p>
    <w:p>
      <w:pPr>
        <w:pStyle w:val="Normal"/>
        <w:tabs>
          <w:tab w:val="clear" w:pos="720"/>
          <w:tab w:val="left" w:pos="10440" w:leader="none"/>
        </w:tabs>
        <w:ind w:left="-360" w:hanging="0"/>
        <w:jc w:val="center"/>
        <w:rPr/>
      </w:pPr>
      <w:r>
        <w:rPr>
          <w:b w:val="false"/>
          <w:sz w:val="28"/>
          <w:szCs w:val="28"/>
        </w:rPr>
        <w:t xml:space="preserve">- ХА – ХА -  ХА!  </w:t>
      </w:r>
    </w:p>
    <w:p>
      <w:pPr>
        <w:pStyle w:val="Normal"/>
        <w:tabs>
          <w:tab w:val="clear" w:pos="720"/>
          <w:tab w:val="left" w:pos="10440" w:leader="none"/>
        </w:tabs>
        <w:ind w:left="-360" w:hanging="0"/>
        <w:rPr/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>- ХА – ХА – ХА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нам жалко петуха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Вышла курочка гулять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Свежей травки пощипать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А за ней ребятки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Желтые цыплята.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Съели толстого жу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Дождевого червяка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или водицы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Полное корытце.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Квохчет курочка (Ко – ко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Не ходите далеко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Лапками гребите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ернышки ищите)</w:t>
      </w:r>
    </w:p>
    <w:p>
      <w:pPr>
        <w:pStyle w:val="Normal"/>
        <w:ind w:left="25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520" w:hanging="0"/>
        <w:rPr/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Петух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закате, на рассвете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Далеко петух заметен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С гребешка до самых шпор.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Не петух, а светофор.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В.Степанов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Петушок, петушок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лотой гребешок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яна головушка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лкова бородушка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ы рано встаешь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кам спать не даешь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у наших у ворот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зернышки клю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зернышки клю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К себе курочек зовет:</w:t>
      </w:r>
    </w:p>
    <w:p>
      <w:pPr>
        <w:pStyle w:val="Normal"/>
        <w:tabs>
          <w:tab w:val="clear" w:pos="720"/>
          <w:tab w:val="left" w:pos="10440" w:leader="none"/>
        </w:tabs>
        <w:ind w:left="-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, хохлушечки!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Вы, пеструшечки!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Я нашел для вас орех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ю орех на всех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По крупиночке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осьминочке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шок, петушок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олотой гребешок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Выгляни в окошко –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Дам тебе горошку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на село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Запел весело;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у – ка – ре – ку!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На завалинке сижу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</w:rPr>
        <w:t>Лапоточки плету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тик в лукошке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ринку шьет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на печи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ари толч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ему маленькому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ать не дает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овой-то деревне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вное диво: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ка-то в юбке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инем полушубке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ова в рогоже-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т ее дороже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шок в сапожках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в сережках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збушке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шей избушке петушок по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шка-норушка избушку мет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ка на окошке штанишки шь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на печке горшки скребет.</w:t>
      </w:r>
    </w:p>
    <w:p>
      <w:pPr>
        <w:pStyle w:val="Heading1"/>
        <w:ind w:right="-17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</w:t>
      </w:r>
    </w:p>
    <w:p>
      <w:pPr>
        <w:pStyle w:val="Heading1"/>
        <w:ind w:right="-1759" w:hanging="0"/>
        <w:rPr/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етушок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ж ты Петя-петушок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лотой гребешок!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ы рано встаешь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исто поешь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исто поешь,</w:t>
      </w:r>
    </w:p>
    <w:p>
      <w:pPr>
        <w:pStyle w:val="Normal"/>
        <w:tabs>
          <w:tab w:val="clear" w:pos="720"/>
          <w:tab w:val="left" w:pos="10440" w:leader="none"/>
        </w:tabs>
        <w:jc w:val="center"/>
        <w:rPr/>
      </w:pP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ене спать не даешь?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тогда Сеню буди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солнышко взойд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солнышко взойдет,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а наземь упадет.</w:t>
      </w:r>
    </w:p>
    <w:p>
      <w:pPr>
        <w:pStyle w:val="Normal"/>
        <w:tabs>
          <w:tab w:val="clear" w:pos="720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Пи – пи – пи! Поет цыпленок,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Голосок на редкость звонок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ма рада: «Ко–ко–ко!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Полетит он высоко»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Л.Н.Павлов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Цыпленок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лтый, словно одуванчик,</w:t>
      </w:r>
    </w:p>
    <w:p>
      <w:pPr>
        <w:pStyle w:val="Normal"/>
        <w:ind w:left="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л по комнате ходить.</w:t>
      </w:r>
    </w:p>
    <w:p>
      <w:pPr>
        <w:pStyle w:val="Normal"/>
        <w:ind w:left="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уже у мамы клянчит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 Пи – пи – пи! Подайте пить!</w:t>
      </w:r>
    </w:p>
    <w:p>
      <w:pPr>
        <w:pStyle w:val="Normal"/>
        <w:ind w:left="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(Н. Красильникова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68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Загадки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охчет, клохчет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ей созывает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х под крыло собирает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(Курица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почка алая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еточка не тканая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танчик рябенький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(Курица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княжеской породы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ходит с короной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ратный ездок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с ремнем на ноге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сторожем стоит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всех рано будит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вост с узорами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поги со шпорами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кареку! – во весь дух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кричал с утра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царь, а в короне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всадник, а со шпорами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сторож, а всех будит.</w:t>
      </w:r>
    </w:p>
    <w:p>
      <w:pPr>
        <w:pStyle w:val="Normal"/>
        <w:spacing w:lineRule="auto" w:line="480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Он, красив и голосист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вост как радуга цветист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жает утром петь,</w:t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На забор вскочив... медведь?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Кто так заливисто поет</w:t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О том, что солнышко встает?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Всех я вовремя бужу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ть часов не завожу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ебешок аленький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танчик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ябенький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ойная бородка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жная походка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ньше всех встает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исто поет.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>(Петух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/>
      </w:pPr>
      <w:r>
        <w:rPr>
          <w:b w:val="false"/>
          <w:sz w:val="28"/>
          <w:szCs w:val="28"/>
        </w:rPr>
        <w:t>Явился в желтой шубке;</w:t>
      </w:r>
    </w:p>
    <w:p>
      <w:pPr>
        <w:pStyle w:val="Normal"/>
        <w:ind w:right="680" w:hanging="0"/>
        <w:rPr/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Прощайте, две скорлупки!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(Цыпленок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яйца, как из пеленок,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вляется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(Цыпленок)</w:t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right="-17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етушок с семь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Ходит по двору петушок; на голове красный гребешок, под носом красная бородка. Нос у Пети долотцом, хвост у Пети колесцом; на хвосте узоры, на ногах шпоры. Лапами Петя кучу разгребает, курочек с цыплятами созывает: «Курочки – хохлатушки! Хлопотуньи – хозяюшки! Пёстренькие – рябенькие! Черненькие – беленькие! Собирайтесь с цыплятами, с малыми ребятами: я вам зернышек припас!» Курочки с цыплятами собирались, раскудахтались; зернышком не поделились – передрались. Петя – петушок беспорядков не любит – всех помирил, на плетень взлетел, крыльями замахал, и во все горло закричал: ку – ка – ре – ку!</w:t>
      </w:r>
    </w:p>
    <w:p>
      <w:pPr>
        <w:pStyle w:val="Normal"/>
        <w:ind w:right="57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sz w:val="28"/>
          <w:szCs w:val="28"/>
        </w:rPr>
        <w:t>(К.Д. Ушинский)</w:t>
      </w:r>
    </w:p>
    <w:p>
      <w:pPr>
        <w:pStyle w:val="Style9"/>
        <w:ind w:left="0" w:right="-1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движные игры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седка и цыплята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Цыплята и кот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очка-хохлатка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ы в огороде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очка-наседка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очка и цыплята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ышла курочка гулять»;</w:t>
      </w:r>
    </w:p>
    <w:p>
      <w:pPr>
        <w:pStyle w:val="Style9"/>
        <w:numPr>
          <w:ilvl w:val="0"/>
          <w:numId w:val="15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щипанная курица»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урочка-хохлатка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/>
      </w:pPr>
      <w:r>
        <w:rPr>
          <w:b w:val="false"/>
          <w:i/>
          <w:sz w:val="28"/>
          <w:szCs w:val="28"/>
          <w:u w:val="single"/>
        </w:rPr>
        <w:t>Задачи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>Упражнять детей быстро реагировать на сигнал, бегать с увертыванием.</w:t>
      </w:r>
    </w:p>
    <w:p>
      <w:pPr>
        <w:pStyle w:val="Style9"/>
        <w:ind w:left="0" w:right="-1" w:hanging="0"/>
        <w:jc w:val="both"/>
        <w:rPr/>
      </w:pPr>
      <w:r>
        <w:rPr>
          <w:b w:val="false"/>
          <w:i/>
          <w:sz w:val="28"/>
          <w:szCs w:val="28"/>
          <w:u w:val="single"/>
        </w:rPr>
        <w:t>Описание игры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 xml:space="preserve">Воспитатель выполняет роль курицы, дети – цыплят. Один ребенок (более активный) – кошка. Кошка садится на стул в сторонке. Воспитатель ходит с детьми по всей площадке и говорит: 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шла курочка-хохлатка,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нею желтые цыплятки,</w:t>
      </w:r>
    </w:p>
    <w:p>
      <w:pPr>
        <w:pStyle w:val="Style9"/>
        <w:ind w:left="0" w:right="-1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вохчет курочка: «Ко - ко,</w:t>
      </w:r>
    </w:p>
    <w:p>
      <w:pPr>
        <w:pStyle w:val="Style9"/>
        <w:ind w:left="0" w:right="-1"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Не ходите далеко»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ближаясь к кошке, воспитатель говорит: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камейке у дорожки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еглась и дремлет кошка…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ка глазки открывает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цыпляток догоняет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ка открывает глаза, мяукает и бежит за цыплятами, они убегают в противоположную сторону комнаты, где чертой обозначен их дом. Кошка не ловит цыплят. Воспитатель защищает их, разводит руки в стороны и говорит: «Уходи, кошка, не дам тебе цыплят». Затем назначается новая кошка, и игра повторяется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бщипанная курочка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/>
      </w:pPr>
      <w:r>
        <w:rPr>
          <w:b w:val="false"/>
          <w:sz w:val="28"/>
          <w:szCs w:val="28"/>
          <w:u w:val="single"/>
        </w:rPr>
        <w:t>Инвентарь:</w:t>
      </w:r>
      <w:r>
        <w:rPr>
          <w:b w:val="false"/>
          <w:sz w:val="28"/>
          <w:szCs w:val="28"/>
        </w:rPr>
        <w:t xml:space="preserve"> бельевые прищепки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Задачи: </w:t>
      </w:r>
    </w:p>
    <w:p>
      <w:pPr>
        <w:pStyle w:val="Style9"/>
        <w:numPr>
          <w:ilvl w:val="0"/>
          <w:numId w:val="6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ть мелкую маторику;</w:t>
      </w:r>
    </w:p>
    <w:p>
      <w:pPr>
        <w:pStyle w:val="Style9"/>
        <w:numPr>
          <w:ilvl w:val="0"/>
          <w:numId w:val="6"/>
        </w:numPr>
        <w:ind w:left="72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умение ориентироваться в пространстве (бегать, не наталкиваясь друг на друга)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 игроков не ограничено. С помощью считалки выбирается «курочка», на которую нацепляются бельевые прищепки.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Ход игры</w:t>
      </w:r>
    </w:p>
    <w:p>
      <w:pPr>
        <w:pStyle w:val="Style9"/>
        <w:ind w:left="0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очка» бегает, кудахчет, остальные дети пытаются сорвать с нее прищепки (ощипать). Тот, до кого «курочка» дотронется, сам становится «курочкой».</w:t>
      </w:r>
    </w:p>
    <w:p>
      <w:pPr>
        <w:pStyle w:val="Style9"/>
        <w:ind w:left="-477" w:right="-109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left="-477" w:right="-109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Муниципальное казенное дошкольное образовательное учреждение города Новосибирска «Детский сад № 27 «Роси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Конспект НОД по художественному творчеству (лепка) во второй группе раннего возраст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1" w:hanging="0"/>
        <w:jc w:val="center"/>
        <w:rPr/>
      </w:pPr>
      <w:r>
        <w:rPr>
          <w:b w:val="false"/>
        </w:rPr>
        <w:t>Тема: «Червячок для Курочки Рябы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right="-175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left="-1134" w:right="-1759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Новосибирск</w:t>
      </w:r>
    </w:p>
    <w:p>
      <w:pPr>
        <w:pStyle w:val="Normal"/>
        <w:ind w:left="-1134" w:right="-1759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2021</w:t>
      </w:r>
    </w:p>
    <w:p>
      <w:pPr>
        <w:pStyle w:val="Normal"/>
        <w:ind w:left="-1134" w:right="-1759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ind w:right="-1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6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детей лепить червячка, раскатывая пластилин прямыми движениями рук.</w:t>
      </w:r>
    </w:p>
    <w:p>
      <w:pPr>
        <w:pStyle w:val="Normal"/>
        <w:numPr>
          <w:ilvl w:val="0"/>
          <w:numId w:val="16"/>
        </w:numPr>
        <w:ind w:left="360" w:right="-1" w:hanging="360"/>
        <w:jc w:val="both"/>
        <w:rPr/>
      </w:pPr>
      <w:r>
        <w:rPr>
          <w:b w:val="false"/>
          <w:sz w:val="28"/>
          <w:szCs w:val="28"/>
        </w:rPr>
        <w:t>Способствовать развитию у детей представлений о величине (короткий, длинный).</w:t>
      </w:r>
    </w:p>
    <w:p>
      <w:pPr>
        <w:pStyle w:val="Normal"/>
        <w:numPr>
          <w:ilvl w:val="0"/>
          <w:numId w:val="16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творческую активность детей.</w:t>
      </w:r>
    </w:p>
    <w:p>
      <w:pPr>
        <w:pStyle w:val="Normal"/>
        <w:numPr>
          <w:ilvl w:val="0"/>
          <w:numId w:val="16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желание помочь курочке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Материалы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b w:val="false"/>
          <w:sz w:val="28"/>
          <w:szCs w:val="28"/>
        </w:rPr>
        <w:t>Пластилин желтого цвета, доски для лепки, влажные тряпочки по количеству детей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 w:val="false"/>
          <w:i/>
          <w:sz w:val="28"/>
          <w:szCs w:val="28"/>
          <w:u w:val="single"/>
        </w:rPr>
        <w:t>Подготовка к НОД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лы ставятся полукругом. На каждом – доски для лепки и влажные тряпочки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 w:val="false"/>
          <w:i/>
          <w:sz w:val="28"/>
          <w:szCs w:val="28"/>
          <w:u w:val="single"/>
        </w:rPr>
        <w:t>Ход деятельности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зрослый кладет на доску каждому ребенку по два кусочка пластилина: один маленький другой побольше. И начинает занятие словами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b w:val="false"/>
          <w:sz w:val="28"/>
          <w:szCs w:val="28"/>
        </w:rPr>
        <w:t>Пете - два кусочка пластилина – большой и маленький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те – два кусочка пластилина – большой и маленький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, ребята, возьмите большой кусочек пластилин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ем лепить для Курочки Рябы длинного червячка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вайте согреем пластилин в ладошках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 мы будем месить «тесто» и приговаривать: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о, тесто, месим, месим, тесто, тесто, жмем, жмем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о, тесто, месим, месим, тесто, тесто, жмем, жмем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ите свой кусочек на доску для лепки или на ладошку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другой ладошкой накройте ее сверху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т так (педагог показывает)</w:t>
      </w:r>
    </w:p>
    <w:p>
      <w:pPr>
        <w:pStyle w:val="Normal"/>
        <w:ind w:right="-1" w:hanging="0"/>
        <w:jc w:val="both"/>
        <w:rPr/>
      </w:pPr>
      <w:r>
        <w:rPr>
          <w:b w:val="false"/>
          <w:sz w:val="28"/>
          <w:szCs w:val="28"/>
        </w:rPr>
        <w:t>Катаем «червячка». Взрослый показывает прием скатывания «колбаски»; если у ребенка плохо получается, педагог сам катает «червячка», вкладывает готовую форму в руку малыша и предлагает еще раз попробовать. Ребенок должен почувствовать динамику поступательного движения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таем, раскатываем, катаем, раскатываем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b w:val="false"/>
          <w:sz w:val="28"/>
          <w:szCs w:val="28"/>
        </w:rPr>
        <w:t>Что же у нас получилось, ребятки? Червячок. Длинный. Положите его на доску.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 возьмите маленький кусочек пластилина. Будем лепить другого, червячка. Он будет короткий. Повторяем тоже, как и в лепке – длинного «червячка»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коротенький «червячок» готов, педагог предлагает детям положить двух червячков рядом и просит детей показать пальчиком, где длинный «червячок», а где короткий. Появляется игрушка, Курочка Ряба. Воспитатель от имени курочки говорит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 – ко – ко, - ко – ко – ко, до чего же хорошо!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асибо вам, ребятки, вы мои – цыплятки!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сейчас давайте поиграем в игру «Курочка и цыплята»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Курочка прощается с ребятами.</w:t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7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Муниципальное казенное дошкольное образовательное учреждение города Новосибирска «Детский сад № 27 «Росинка»</w:t>
      </w:r>
    </w:p>
    <w:p>
      <w:pPr>
        <w:pStyle w:val="Normal"/>
        <w:ind w:left="360" w:right="-1759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/>
          <w:b w:val="false"/>
          <w:sz w:val="48"/>
          <w:szCs w:val="48"/>
        </w:rPr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Normal"/>
        <w:ind w:left="360" w:right="-1759" w:hanging="0"/>
        <w:rPr/>
      </w:pPr>
      <w:r>
        <w:rPr/>
      </w:r>
    </w:p>
    <w:p>
      <w:pPr>
        <w:pStyle w:val="3"/>
        <w:ind w:right="-1" w:hanging="0"/>
        <w:rPr>
          <w:b w:val="false"/>
          <w:b w:val="false"/>
        </w:rPr>
      </w:pPr>
      <w:r>
        <w:rPr>
          <w:b w:val="false"/>
        </w:rPr>
        <w:t>Конспект НОД по развитию речи во второй группе раннего возраста</w:t>
      </w:r>
    </w:p>
    <w:p>
      <w:pPr>
        <w:pStyle w:val="Normal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 w:val="false"/>
        </w:rPr>
        <w:t>Тема:</w:t>
      </w:r>
      <w:r>
        <w:rPr/>
        <w:t xml:space="preserve"> </w:t>
      </w:r>
      <w:r>
        <w:rPr>
          <w:b w:val="false"/>
        </w:rPr>
        <w:t>«Знакомство с куриным семейством»</w:t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/>
      </w:pPr>
      <w:r>
        <w:rPr/>
      </w:r>
    </w:p>
    <w:p>
      <w:pPr>
        <w:pStyle w:val="Style9"/>
        <w:ind w:left="0" w:right="-1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Новосибирск</w:t>
      </w:r>
    </w:p>
    <w:p>
      <w:pPr>
        <w:pStyle w:val="Normal"/>
        <w:ind w:right="-1" w:hanging="0"/>
        <w:jc w:val="center"/>
        <w:rPr/>
      </w:pPr>
      <w:r>
        <w:rPr>
          <w:b w:val="false"/>
          <w:sz w:val="40"/>
          <w:szCs w:val="40"/>
        </w:rPr>
        <w:t>2021</w:t>
      </w:r>
    </w:p>
    <w:p>
      <w:pPr>
        <w:pStyle w:val="Normal"/>
        <w:ind w:right="-1" w:hanging="0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ind w:right="-1" w:hanging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9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ь первоначальные представления о составе куриной семьи (петух и курица с цыплятами), их внешних отличиях.</w:t>
      </w:r>
    </w:p>
    <w:p>
      <w:pPr>
        <w:pStyle w:val="Normal"/>
        <w:numPr>
          <w:ilvl w:val="0"/>
          <w:numId w:val="19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детей узнавать их на картине и в игрушечном изображении, узнавать звуки, которые издает петух, курица, цыплята, подражать им.</w:t>
      </w:r>
    </w:p>
    <w:p>
      <w:pPr>
        <w:pStyle w:val="Normal"/>
        <w:numPr>
          <w:ilvl w:val="0"/>
          <w:numId w:val="19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умение слышать воспитателя, подражать словам, словосочетаниям, движениям.</w:t>
      </w:r>
    </w:p>
    <w:p>
      <w:pPr>
        <w:pStyle w:val="Normal"/>
        <w:numPr>
          <w:ilvl w:val="0"/>
          <w:numId w:val="19"/>
        </w:numPr>
        <w:ind w:left="360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любовь и заботливое отношение к домашней птице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Материал.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/>
      </w:pPr>
      <w:r>
        <w:rPr>
          <w:b w:val="false"/>
          <w:sz w:val="28"/>
          <w:szCs w:val="28"/>
        </w:rPr>
        <w:t>Набор настольных игрушек (курица с цыплятами), Картинка «Петушок с цыплятами», Шапочка или платок для воспитателя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 w:val="false"/>
          <w:i/>
          <w:sz w:val="28"/>
          <w:szCs w:val="28"/>
          <w:u w:val="single"/>
        </w:rPr>
        <w:t>Ход деятельности:</w:t>
      </w:r>
    </w:p>
    <w:p>
      <w:pPr>
        <w:pStyle w:val="Normal"/>
        <w:ind w:right="-1" w:hanging="0"/>
        <w:jc w:val="both"/>
        <w:rPr/>
      </w:pPr>
      <w:r>
        <w:rPr>
          <w:b w:val="false"/>
          <w:sz w:val="28"/>
          <w:szCs w:val="28"/>
        </w:rPr>
        <w:t>Воспитатель вносит курочку (</w:t>
      </w:r>
      <w:r>
        <w:rPr>
          <w:b w:val="false"/>
          <w:i/>
          <w:sz w:val="28"/>
          <w:szCs w:val="28"/>
        </w:rPr>
        <w:t>Игрушку, котора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изображала Курочку Рябу в сказке</w:t>
      </w:r>
      <w:r>
        <w:rPr>
          <w:b w:val="false"/>
          <w:sz w:val="28"/>
          <w:szCs w:val="28"/>
        </w:rPr>
        <w:t>), показывает ее детям и спрашивает, узнали ли они ее. Усадив детей, просит их послушать разговор с курочкой (</w:t>
      </w:r>
      <w:r>
        <w:rPr>
          <w:b w:val="false"/>
          <w:i/>
          <w:sz w:val="28"/>
          <w:szCs w:val="28"/>
        </w:rPr>
        <w:t>Используется русска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родная присказка</w:t>
      </w:r>
      <w:r>
        <w:rPr>
          <w:b w:val="false"/>
          <w:sz w:val="28"/>
          <w:szCs w:val="28"/>
        </w:rPr>
        <w:t>). Воспитатель медленно и выразительно разыгрывает диалог с курочкой: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 куда ты пошла?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речку.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/>
      </w:pPr>
      <w:r>
        <w:rPr>
          <w:b w:val="false"/>
          <w:sz w:val="28"/>
          <w:szCs w:val="28"/>
        </w:rPr>
        <w:t>Курочка – Рябушечка, зачем ты пошла?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водичкой.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 зачем тебе водичка?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ыпляток поить.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 – Рябушечка, как цыплятки просят пить?</w:t>
      </w:r>
    </w:p>
    <w:p>
      <w:pPr>
        <w:pStyle w:val="Normal"/>
        <w:numPr>
          <w:ilvl w:val="0"/>
          <w:numId w:val="13"/>
        </w:numPr>
        <w:ind w:left="2847" w:right="-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 – пи – пи – пи – пи – пи!</w:t>
      </w:r>
    </w:p>
    <w:p>
      <w:pPr>
        <w:pStyle w:val="Normal"/>
        <w:ind w:left="2127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предлагает детям попищать, как цыплята (</w:t>
      </w:r>
      <w:r>
        <w:rPr>
          <w:i/>
          <w:sz w:val="28"/>
          <w:szCs w:val="28"/>
        </w:rPr>
        <w:t>присказку можно повторить</w:t>
      </w:r>
      <w:r>
        <w:rPr>
          <w:sz w:val="28"/>
          <w:szCs w:val="28"/>
        </w:rPr>
        <w:t>). Затем рассказывает о том, что курочка – это мама, а цыплятки – это ее детки. Курочка большая, а цыплята маленькие, их много. Мама – курочка заботится о них – учит зернышки клевать и воду пить. Предлагает детям встать: «Вы будете мои цыплята, а я Курочка Ряба – ваша мама». (Надевает</w:t>
      </w:r>
      <w:r>
        <w:rPr>
          <w:i/>
          <w:sz w:val="28"/>
          <w:szCs w:val="28"/>
        </w:rPr>
        <w:t xml:space="preserve"> шапочку курицы</w:t>
      </w:r>
      <w:r>
        <w:rPr>
          <w:sz w:val="28"/>
          <w:szCs w:val="28"/>
        </w:rPr>
        <w:t>). Воспитатель ходит по группе, дети цыплята за нем. Взрослый произносит слава, показывает действие, детей просит повторять за нем: «Ко – ко – ко! Ко – ко – ко! Не ходите далеко, лапками гребите, зернышки ищите».</w:t>
      </w:r>
    </w:p>
    <w:p>
      <w:pPr>
        <w:pStyle w:val="Normal"/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оспитатель сажает детей, снимает шапочку курицы, говорит: «Вот так хорошо мы поиграли в курочку и цыплят. Скажите, как курочка зовет своих деток цыплят?  («Ко</w:t>
      </w:r>
      <w:r>
        <w:rPr>
          <w:b w:val="false"/>
          <w:i/>
          <w:sz w:val="28"/>
          <w:szCs w:val="28"/>
        </w:rPr>
        <w:t xml:space="preserve"> – ко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ко</w:t>
      </w:r>
      <w:r>
        <w:rPr>
          <w:b w:val="false"/>
          <w:sz w:val="28"/>
          <w:szCs w:val="28"/>
        </w:rPr>
        <w:t>!») Как цыплята пищат?»  (</w:t>
      </w:r>
      <w:r>
        <w:rPr>
          <w:b w:val="false"/>
          <w:i/>
          <w:sz w:val="28"/>
          <w:szCs w:val="28"/>
        </w:rPr>
        <w:t>Дети изображают писк</w:t>
      </w:r>
      <w:r>
        <w:rPr>
          <w:b w:val="false"/>
          <w:sz w:val="28"/>
          <w:szCs w:val="28"/>
        </w:rPr>
        <w:t>).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воспитатель сообщает, что у цыплят есть не только мама (курица), но и папа: петух, петушок. Просит повторить, вставляет картинку «Петушок с семьей». Показывает петуха и называет его особенности: «Петух большой, у него на голове красный гребешок. Он весь покрыт красивыми перьями. Хвост у петуха большой, красивый, колесом. У него две ноги со шпорами (</w:t>
      </w:r>
      <w:r>
        <w:rPr>
          <w:i/>
          <w:sz w:val="28"/>
          <w:szCs w:val="28"/>
        </w:rPr>
        <w:t>по ме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а воспитатель все показывает на картинке</w:t>
      </w:r>
      <w:r>
        <w:rPr>
          <w:sz w:val="28"/>
          <w:szCs w:val="28"/>
        </w:rPr>
        <w:t>). Петух кричит по – другому – ку – ка – ре – ку!». Предлагает повторить крик петуха. Затем читает потешки: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ind w:left="1985" w:right="-1" w:hanging="0"/>
        <w:jc w:val="both"/>
        <w:rPr/>
      </w:pPr>
      <w:r>
        <w:rPr>
          <w:b w:val="false"/>
          <w:sz w:val="28"/>
          <w:szCs w:val="28"/>
        </w:rPr>
        <w:t>А как Петя – петушок ранним – рано по утру.</w:t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м поет ку – ка – ре – ку!</w:t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шок, петушок, золотой гребешок,</w:t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яна головушка, шелково бородушка,</w:t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ы рано встаешь, голосисто поешь,</w:t>
      </w:r>
    </w:p>
    <w:p>
      <w:pPr>
        <w:pStyle w:val="Normal"/>
        <w:ind w:left="1985"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кам спать не даешь?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>Воспитатель говорит о том, что петушка можно напоить водой, угостить зерном – подносить к его клюву чашка: «Пей, петушок, водичку, пей! А теперь поклюй зернышек (</w:t>
      </w:r>
      <w:r>
        <w:rPr>
          <w:i/>
          <w:sz w:val="28"/>
          <w:szCs w:val="28"/>
        </w:rPr>
        <w:t>подносит другую чашку</w:t>
      </w:r>
      <w:r>
        <w:rPr>
          <w:sz w:val="28"/>
          <w:szCs w:val="28"/>
        </w:rPr>
        <w:t>). Кто хочет сам напоить петушка, покормить его?» Два – три ребенка выполняют игровые действия.</w:t>
      </w:r>
    </w:p>
    <w:p>
      <w:pPr>
        <w:pStyle w:val="Normal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этом занятие кончается, но воспитатель оставляет картинку, чашки – кормушки, курочку – игрушку детям для свободного использования до конца дня.</w:t>
      </w:r>
    </w:p>
    <w:p>
      <w:pPr>
        <w:pStyle w:val="Normal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-175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58" w:hanging="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Муниципальное казенное дошкольное образовательное учреждение города Новосибирска «Детский сад № 27 «Росинка»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Конспект НОД по художественному творчеству (рисование) во второй группе раннего возраст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Тема: «Зернышки для Курочки рябы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</w:rPr>
        <w:t xml:space="preserve">                                                                                           </w:t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</w:t>
      </w:r>
    </w:p>
    <w:p>
      <w:pPr>
        <w:pStyle w:val="Style9"/>
        <w:ind w:left="0" w:right="-1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  <w:sz w:val="40"/>
          <w:szCs w:val="40"/>
        </w:rPr>
        <w:t>Новосибирск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2021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детей нетрадиционным способам рисования (рисование ватной палочкой)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лять знания желтого и белого цвета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творческую активность и детское воображение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желание помочь игровому персонажу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аккуратность при работе с краско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Материалы: 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лые круги – радиус 5 см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тные палочки (по количеству детей)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большие баночки с желтой краско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Ход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8"/>
          <w:szCs w:val="28"/>
        </w:rPr>
        <w:t>Взрослый показывает детям игрушку «Курочку рябу», ведет диалог от своего имени и от имени курочки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нам снова пришла в гости Курочка – ряба. </w:t>
      </w:r>
    </w:p>
    <w:p>
      <w:pPr>
        <w:pStyle w:val="Normal"/>
        <w:ind w:left="19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 – ко – ко, здравствуйте, ребята.</w:t>
      </w:r>
    </w:p>
    <w:p>
      <w:pPr>
        <w:pStyle w:val="Normal"/>
        <w:ind w:left="19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 – ко – ко, очень я люблю зерно!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Наша курочка проголодалась, мы ее сейчас накормим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8"/>
          <w:szCs w:val="28"/>
        </w:rPr>
        <w:t>Сейчас я каждому дам мисочку, в которую мы «положим» зернышки.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рослый раздает каждому ребенку, по очереди, по одному белому кругу.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ведите пальчиком по краешку. Круг, белый – это мисочка.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ет каждому ребенку, по очереди, по одной ватной палочке: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ьмите в руку палочку. Пощупайте ее мягкие кончики. Мягкие, пушистые.</w:t>
      </w:r>
    </w:p>
    <w:p>
      <w:pPr>
        <w:pStyle w:val="TextBody"/>
        <w:numPr>
          <w:ilvl w:val="0"/>
          <w:numId w:val="9"/>
        </w:numPr>
        <w:ind w:left="360" w:right="0" w:hanging="360"/>
        <w:jc w:val="both"/>
        <w:rPr/>
      </w:pPr>
      <w:r>
        <w:rPr>
          <w:sz w:val="28"/>
          <w:szCs w:val="28"/>
        </w:rPr>
        <w:t>Возьмите в руку вот так, взрослый показывает прием, затем на каждый стол ставит по баночке с желтой краской и продолжа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- Слегка обмакните мягкий кончик палочки в желтую краску, а теперь нарисуем на круглой белой тарелочке желтые точечки – зернышки.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детям технику примаки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Еще раз обмакните и нарисуйте…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Когда в «мисочке» будет много «зернышек» воспитатель собирает ватные палочки и краску, от имени курочки оценивает работы детей и хвалит всех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 – ко – ко, ко – ко – ко до чего же хорошо. Спасибо вам ребятки, вы мои цыплятки!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если, вы ребятки – цыплятки, то маме Курочке мы ответим – пи – пи – пи…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окажем, как цыплятки клюют зернышки </w:t>
      </w:r>
      <w:r>
        <w:rPr>
          <w:b w:val="false"/>
          <w:sz w:val="28"/>
          <w:szCs w:val="28"/>
          <w:lang w:val="en-US" w:eastAsia="en-US"/>
        </w:rPr>
        <w:t>(постукиваем указательным пальцем одной руки по открытой ладошке другой)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еперь покажем, как цыплятки машут крылышками. Молодцы!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перь вы не цыплятки, а веселые ребятки. Похлопайте себе в ладош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чка прощается с детьми.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  <w:t xml:space="preserve">Муниципальное казенное дошкольное образовательное учреждение города Новосибирска </w:t>
      </w:r>
    </w:p>
    <w:p>
      <w:pPr>
        <w:pStyle w:val="Normal"/>
        <w:jc w:val="center"/>
        <w:rPr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  <w:t>«Детский сад № 27 «Росинка»</w:t>
      </w:r>
    </w:p>
    <w:p>
      <w:pPr>
        <w:pStyle w:val="Normal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Конспект НОД (развитие речи) 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торая группа раннего возраста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" w:hanging="0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>Тем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«Петушок – золотой гребешок»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tyle9"/>
        <w:ind w:left="0" w:right="-1" w:hanging="0"/>
        <w:jc w:val="right"/>
        <w:rPr>
          <w:b w:val="false"/>
          <w:b w:val="false"/>
        </w:rPr>
      </w:pPr>
      <w:r>
        <w:rPr>
          <w:b w:val="false"/>
          <w:sz w:val="32"/>
        </w:rPr>
        <w:t xml:space="preserve">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59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759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75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right="-1759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Новосибирск</w:t>
      </w:r>
    </w:p>
    <w:p>
      <w:pPr>
        <w:pStyle w:val="Normal"/>
        <w:ind w:left="-1134" w:right="-1759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  <w:t>2021</w:t>
      </w:r>
    </w:p>
    <w:p>
      <w:pPr>
        <w:pStyle w:val="Normal"/>
        <w:ind w:left="-1134" w:right="-1759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Normal"/>
        <w:ind w:left="-1134" w:right="-1759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торить с детьми знакомые фольклорные произведения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слышать красоту звучания русского слова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реплять знания основных цветов и умения определять форму предмета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доброжелательное отношение друг к другу, умение слушать речь воспитателя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тить внимание на красочность русских народных костюмов.</w:t>
      </w:r>
    </w:p>
    <w:p>
      <w:pPr>
        <w:pStyle w:val="Normal"/>
        <w:spacing w:before="0" w:after="12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Материалы и оборудование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лементы русских народных костюмов, макет солнца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ягкая игрушка – петушок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апочки огурцов и цыплят (по числу детей)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стюм мышки, платок для бабушки, костюм мамы – курочки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Ход деятельности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ходит под русскую народную музыку ведущая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дравствуйте, ребята!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лотое яблочко по небу катится,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м улыбается,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улыбка-то – лучи,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чень, очень горячи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это?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Солнце)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вайте позовем солнышко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: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ышко – солнышко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гляни в окошко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дут тебя детки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ки – малолетки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це поднимается под музыку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й, ребята, смотрите, солнышко к нам в гости пришло!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что похоже солнце? (блин, тарелка)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ого оно цвета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кто еще хочет рассказать про солнышко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: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тит солнышко в окошко,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и глазки щурятся.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охлопаем в ладоши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бегом на улицу.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це по небу гуляло,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це к вечеру устало,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ептало: «Спать пора»</w:t>
      </w:r>
    </w:p>
    <w:p>
      <w:pPr>
        <w:pStyle w:val="Normal"/>
        <w:spacing w:before="0" w:after="120"/>
        <w:ind w:firstLine="283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уснуло до утра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нравились солнцу наши потешки и захотело оно с нами поиграть. (П/и «Огуречик – огуречик»)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вайте, я буду бабушкой (надевает платок), а вы огурчики (надевает детям шапочки огурчиков)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сверкало солнышко. Пригрело землю. Посадила бабушка огурчики на грядку (дотрагивается до детей – они приседают). Полил дождик. Стали огурчики расти (дети медленно поднимаются, качая руками). Выросли огурчики. А неподалеку жила мышка. Очень ей захотелось огурчиков поесть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бушка строго наказывала: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уречик, огуречик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ходи на тот конечек.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м мышка живет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бе хвостик отгрызет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огурчики были непослушные и решили мышку подразнить (дети подходят к мышке, которая спит, и топают ножками – мышка просыпается и старается их поймать)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играли, повеселились, теперь скажите мне, кто вместе с солнышком встает, громко песенку поет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тушок!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рассматривают игрушку, отмечают внешние особенности петуха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поют песенку и водят хоровод.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шок – петушок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лотой гребешок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ляна головушка, шелкова бородушка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ы рано встаешь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кам спать не даешь?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 – ка – ре – ку!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у наших у ворот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зернышки клюет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ух зернышки клюет,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ебе курочку зовет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вляется курочка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очка: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я курочка – бедокурка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вору гуляю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хол поднимаю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ок забавляю.</w:t>
      </w:r>
    </w:p>
    <w:p>
      <w:pPr>
        <w:pStyle w:val="Normal"/>
        <w:spacing w:before="0" w:after="120"/>
        <w:ind w:firstLine="34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 меня узнали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й, сколько много здесь ребятишек! А у меня тоже есть детки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 зовут моих деток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ого они цвета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 они пищат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вы хотите быть моими цыплятами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огда я буду мама – курочка, а вы мои детки (детям надевают шапочки цыплят).</w:t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Игра «Вышла курочка гулять»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шла курочка гулять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жей травки пощипать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 за ней ребятки – 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лтые цыплятки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ъели толстого жука,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ого червяка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или водицы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е корытце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вохчет курочка: ко - ко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ходите далеко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пками гребите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ернышки ищите.</w:t>
      </w:r>
    </w:p>
    <w:p>
      <w:pPr>
        <w:pStyle w:val="Normal"/>
        <w:spacing w:before="0" w:after="120"/>
        <w:ind w:firstLine="255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:</w:t>
      </w:r>
    </w:p>
    <w:p>
      <w:pPr>
        <w:pStyle w:val="Normal"/>
        <w:spacing w:before="0" w:after="120"/>
        <w:jc w:val="both"/>
        <w:rPr/>
      </w:pPr>
      <w:r>
        <w:rPr>
          <w:b w:val="false"/>
          <w:sz w:val="28"/>
          <w:szCs w:val="28"/>
        </w:rPr>
        <w:t>- Ой, ребята, посмотрите, сколько я много зернышек нашла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 берет детей за руки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урочка – рябушечка, ты куда пошла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поле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урочка – рябушечка, что ты нашла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ернышки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урочка – рябушечка, зачем тебе зернышки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ца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Цыпляток кормить.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.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 цыплятки просят кушать?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: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и – пи – пи…</w:t>
      </w:r>
    </w:p>
    <w:p>
      <w:pPr>
        <w:pStyle w:val="Normal"/>
        <w:spacing w:before="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вместе с курицей уходят из групп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440" w:leader="none"/>
      </w:tabs>
      <w:jc w:val="center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440" w:leader="none"/>
      </w:tabs>
      <w:outlineLvl w:val="4"/>
    </w:pPr>
    <w:rPr>
      <w:rFonts w:ascii="Arial" w:hAnsi="Arial" w:cs="Arial"/>
      <w:b w:val="false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440" w:leader="none"/>
      </w:tabs>
      <w:ind w:left="1080" w:hanging="0"/>
      <w:outlineLvl w:val="6"/>
    </w:pPr>
    <w:rPr>
      <w:rFonts w:ascii="Arial" w:hAnsi="Arial" w:cs="Arial"/>
      <w:b w:val="false"/>
      <w:i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ind w:right="-1759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617" w:hanging="0"/>
      <w:jc w:val="center"/>
    </w:pPr>
    <w:rPr>
      <w:sz w:val="52"/>
    </w:rPr>
  </w:style>
  <w:style w:type="paragraph" w:styleId="22">
    <w:name w:val="Основной текст 2"/>
    <w:basedOn w:val="Normal"/>
    <w:qFormat/>
    <w:pPr>
      <w:jc w:val="center"/>
    </w:pPr>
    <w:rPr>
      <w:sz w:val="48"/>
      <w:lang w:val="en-US"/>
    </w:rPr>
  </w:style>
  <w:style w:type="paragraph" w:styleId="3">
    <w:name w:val="Основной текст 3"/>
    <w:basedOn w:val="Normal"/>
    <w:qFormat/>
    <w:pPr>
      <w:ind w:right="-766" w:hanging="0"/>
      <w:jc w:val="center"/>
    </w:pPr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5:44:00Z</dcterms:created>
  <dc:creator>юра</dc:creator>
  <dc:description/>
  <cp:keywords/>
  <dc:language>en-US</dc:language>
  <cp:lastModifiedBy>Пльзователь</cp:lastModifiedBy>
  <dcterms:modified xsi:type="dcterms:W3CDTF">2022-11-01T11:16:00Z</dcterms:modified>
  <cp:revision>32</cp:revision>
  <dc:subject/>
  <dc:title/>
</cp:coreProperties>
</file>