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99160</wp:posOffset>
            </wp:positionH>
            <wp:positionV relativeFrom="margin">
              <wp:posOffset>-7620</wp:posOffset>
            </wp:positionV>
            <wp:extent cx="10690860" cy="7536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одержание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727"/>
        <w:gridCol w:w="851"/>
      </w:tblGrid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38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раздел  образовате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1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1.1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и  задачи  реализации  основной  образовательной 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1.2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подходы к формированию 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1.3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ые для разработки и реализации программы характеристики, в том числе характеристики особенностей развития детей раннего и дошкольного возра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2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Программы. Целевые ориенти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й  раздел образовательной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1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образовательной деятельности в соответствии с направлениями развития ребёнка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тавленными в пяти образовательных област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1.2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ариативных форм, способов, методов и средств реализации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1.3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разовательной деятельности разных видов и культурных практ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1.4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и направления поддержки детской инициати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1.5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заимодействия педагогического коллектива с семьями воспитан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2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Программы, формируемая участниками образовательных отно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2.1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национальных, социокультурных и иных условий, в которых осуществляется образовательная 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2.2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циальные образовательные программы и формы организации работы с детьми, в соответствии потребностями и интересами детей, возможностями  педагогического коллектива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2.3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вшиеся традиции Организации и Груп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раздел образовате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1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ча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1.1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1.2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тодическими материалами и средствами обучения и воспи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1.3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Программы, формируемая участниками образоват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традиционных событий, праздников,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рганизации развивающей предметно-пространственн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й раздел образовательной Пр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1.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ая презентация основной образовате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</w:p>
        </w:tc>
        <w:tc>
          <w:tcPr>
            <w:tcW w:w="1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при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Георгиевская средняя общеобразовательная школа» расположено по адресу: 663643 РФ, Красноярский край, Канский район, с.Георгиевка, ул.Школьная,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: пятидневная рабочая неделя, продолжительность пребывания детей с 07.30 до 18.00 ча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МБОУ устанавливается исходя из потребностей семьи и возможностей бюджетного финансирования.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мощность МБОУ «Георгиевская СОШ» дошкольных групп рассчитана на 24 детских места.  Учреждение посещает 24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 функционируют 2 дошкольных группы для детей дошкольного возраста общеразвивающей направленности, из них 2 разновозраст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на русском языке–государственном языке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2 № 27Э-ФЗ «Об образовании в Российской Федерации» (далее — Закон № 273-Ф3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обрнауки Росс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нтарии Минобрнауки России к ФГОС дошкольного образования от 28.02.2014 №08-249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— образовательным программам дошкольного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обрнауки России от 28.12.2010 № 2106 «Об утверждении и введении в действие федеральных требований к образовательным учреждениям в части охраны здоровья обучающихся, воспитанник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Минобрнауки России от 07.06.2013 № ИР-535/07 «О коррекционном и инклюзивном образовании дете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Ф от 15.05.2013 № 26 «Санитарно-эпидемиологические требования к устройству, содержанию и организации режима работы дошкольных образовательных организаций» (СанПиН 2.4.1.3049-13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 разработана с учетом примерной основной общеобразовательной программы дошкольного образования «От рождения до школы» под редакцией Н.Е. Вераксы, Т.С. Комаровой,М.А. Васильевой, Москва, 2016 год;.</w:t>
      </w:r>
      <w:r>
        <w:rPr>
          <w:rFonts w:cs="Times New Roman" w:ascii="Times New Roman" w:hAnsi="Times New Roman"/>
          <w:sz w:val="28"/>
          <w:szCs w:val="24"/>
        </w:rPr>
        <w:t xml:space="preserve">Парциальные программы«Формирование здорового образа жизни у дошкольников» Карепова Т. Г., Жуковин И. Ю.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дательство "Учитель" (2016)</w:t>
      </w:r>
      <w:r>
        <w:rPr>
          <w:rFonts w:cs="Times New Roman" w:ascii="Times New Roman" w:hAnsi="Times New Roman"/>
          <w:sz w:val="28"/>
          <w:szCs w:val="28"/>
        </w:rPr>
        <w:t>.;</w:t>
      </w:r>
      <w:r>
        <w:rPr>
          <w:rFonts w:cs="Times New Roman" w:ascii="Times New Roman" w:hAnsi="Times New Roman"/>
          <w:sz w:val="28"/>
          <w:szCs w:val="24"/>
        </w:rPr>
        <w:t>Учебное пособие по основам безопасности жизнедеятельности детей старшего дошкольного возраста«Основы безопасности детей дошкольного возраста» Авдеева Н.Н., Князева О.Л., Стеркина Р.Б.,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ство-пресс», (2009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.; </w:t>
      </w:r>
      <w:r>
        <w:rPr>
          <w:rFonts w:cs="Times New Roman" w:ascii="Times New Roman" w:hAnsi="Times New Roman"/>
          <w:sz w:val="28"/>
          <w:szCs w:val="24"/>
        </w:rPr>
        <w:t xml:space="preserve">Программа музыкального воспитания детей дошкольного возраста «Ладушки» Каплунова И., Новоскольцева И., </w:t>
      </w:r>
      <w:r>
        <w:rPr>
          <w:rFonts w:cs="Times New Roman" w:ascii="Times New Roman" w:hAnsi="Times New Roman"/>
          <w:sz w:val="28"/>
          <w:szCs w:val="28"/>
        </w:rPr>
        <w:t xml:space="preserve">г. Санкт-Петербурга, 2010.; </w:t>
      </w:r>
      <w:r>
        <w:rPr>
          <w:rFonts w:cs="Times New Roman" w:ascii="Times New Roman" w:hAnsi="Times New Roman"/>
          <w:sz w:val="28"/>
          <w:szCs w:val="24"/>
        </w:rPr>
        <w:t>«Юный эколог» Николаева С.Н. Программа, Мозаика – синтез, (1999).;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Адаптированная образовательная программа для детей с легкой умственной отсталостью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 определяет содержание и организацию образовательного процесса для детей дошкольного возраста           от 1 до 8 лет с учетом их возрастных и индивидуальных особенностей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физическом и (или) психическом развитии дет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создание социальной ситуации развития дошкольников, социальных и материальных условий, открывающих возможности позитивной социализации ребенка, формирования у него доверия к миру, к людям и к себе, его личностного и познавательного развития, развития инициативы и творческих способностей посредством культуросообразных и возрастосообразных видов деятельности в сотрудничестве со взрослыми и другими детьми, а также на обеспечение здоровья и безопасности де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ситуация развития определяется местом ребенка в обществе; общественными требованиями и ожиданиями относительно возрастных норм поведения детей, соответствующими исторически сложившемуся образу детства; интересами самого ребенка, характером и содержанием его актив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мая социальная ситуация развития выступает как источник социализации и развития личности ребенка, определяет уклад жизнедеятельности дошкольника, включая формы и содержание общения и совместной деятельности ребенка в семье и в образовательной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рограммы на разных возрастных этапах развития и социализации дошкольников конструируется мотивирующая образовательная сре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ирующая образовательная среда предоставляет систему условий развития детей, включая пространственно-временные (гибкость и трансформируемость пространства и его предметного наполнения, гибкость планирования), социальные (формы сотрудничества и общения, ролевые и межличностные отношения всех участников образовательных отношений, включая педагогов, детей, родителей (законных представителей), администрацию), условия детской активности (доступность и разнообразие видов деятельности, соответствующих возрастно-психологическим особенностям дошкольников, задачам развития каждого ребенка), материально-технические и другие условия образ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в соответствии с требованиями Стандарта включает три основных раздела – целевой, содержательный и организационн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евой раздел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 ее цели и задачи, принципы и подходы к формированию Программы, планируемые результаты ее освоения в виде целевых ориенти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тельный раздел</w:t>
      </w:r>
      <w:r>
        <w:rPr>
          <w:rFonts w:cs="Times New Roman" w:ascii="Times New Roman" w:hAnsi="Times New Roman"/>
          <w:sz w:val="28"/>
          <w:szCs w:val="28"/>
        </w:rPr>
        <w:t xml:space="preserve"> Программы включает описание образовательной деятельности в соответствии с направлениями развития ребенка в пяти образовательных областях – социально- коммуникативной, познавательной, речевой, художественно-эстетической, физичес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, таких ка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гровая (сюжетно-ролевая игра, игра с правилами и другие виды игр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ммуникативная (общение и взаимодействие со взрослыми и другими детьми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(исследование и познание природного и социального миров в процессе наблюдения и взаимодействия с ними), а также такими видами активности ребенка,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риятие художественной литературы и фолькл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амообслуживание и элементарный бытовой труд (в помещении и на улице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струирование из разного материала, включая конструкторы, модули, бумагу,  природный и иной материа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образительная (рисование, лепка, аппликаци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вигательная (овладение основными движениями) формы активности ребенка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раздел Программы описывает систему условий реализации образовательной деятельности, необходимых для достижения целей Программы, планируемых результатов ее освоения в виде целевых ориентиров, а также особенности организации образовательной деятельности, а именно опис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их, кадровых, материально-технических и финансовых услов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бенностей организации развивающей предметно-пространственной сред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бенностей образовательной деятельности разных видов и культурных практ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ов и направлений поддержки детской инициатив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бенностей взаимодействия педагогического коллектива с семьями дошкольник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бенностей разработки режима дня и формирования распорядка дня с учетом возрастных и индивидуальных особенностей детей, их специальных образовательных потреб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бязательной части основной образовательной программы должен составлять не менее 60% от ее общего объема. Объем части основной образовательной программы, формируемой участниками образовательных отношений, должен составлять не более 40% от ее общего объе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описание традиционных событий, праздников и мероприятий с учетом региональных и других социокультурных особенностей рекомендуется включать в часть, формируемую участниками образовательных отношений самостояте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, а также качества реализации основной общеобразовательной программы Организации. Система оценивания качества реализации программы Организации направлена в первую очередь на оценивание созданных Организацией условий внутри 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завершается описанием перспектив по ее совершенствованию и разви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является документом, регламентирующим содержание и педагогические условия обеспечения образовательного процесса, определяющим путь достижения федерального государственного образовательного станд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Целевой раздел  образовате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I.1.  Пояснительная записк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I.1.1. Цели и задачи реализации Программы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659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язательная часть</w:t>
            </w:r>
          </w:p>
        </w:tc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ли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 развития  личности  детей раннего и дошкольного  возраста  в  различных  видах общения  и  деятельности  с  учетом  их возрастных,  индивидуальных психологических  и физиологических особенностей.</w:t>
            </w:r>
          </w:p>
        </w:tc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Своевременное социально-коммуникативное развитие, соответствующее возрастным, половым, этническим особенностям детей до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Создание условий для подготовки детей дошкольного возраста, в том числе детей с ограниченными возможностями здоровья (задержка психического развития) к жизни в современном информационном общ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Освоение детьми дошкольного возраста норм и правил жизнедеятельности на основе приобщения к современной, исторически сложившейся культуре народов, проживающих на территории Красноярского края и формирования элементарных сведений о природных особенностях края.</w:t>
            </w:r>
          </w:p>
        </w:tc>
      </w:tr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и: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Охрана и укрепление физического и психического здоровья детей, в том числе их эмоционального благополуч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Обеспечение равных возможностей для полноценного развития каждого ребенка в период дошкольного детства независимо от места жительства, пола, нации,  языка, социального статуса, психофизиологических и других особенностей (в том числе ограниченных возможностей здоровь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. Создание благоприятных условий развития детей в соответствии с их возраст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5.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, ответственности ребенка, формирования предпосылок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. Формирование социокультурной среды, соответствующей возрастным, индивидуальным, психологическим и физиологическим особенностям дет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. Развитие способностей: познавательных, лингвистических, коммуникативных и регуляторных в процессе специфических дошкольных видов деятельности, в процессе коммуникации со взрослыми и детьми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 Обеспечение психолого-педагогической поддержки семьи и повышения компетентности родителей (их законных представителей) в вопросах развития и образования, охраны и укрепления здоровья детей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Формирование базиса социальной культуры, проявляющейся в совокупности отношений (гуманного – к людям, бережного – к достояниям культуры как результатам человеческого труда, уважительного – к истории семьи, детского сада, страны, толерантного – ко всему иному в человеке (возрасту, полу, национальности, физическим возможностям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Обеспечение равных стартовых возможностей детей с ограниченными возможностями здоровья (задержка психического развития) для успешного достижения ими целевых ориентиров на этапе завершения дошко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формирование определенных навыков работы с компьютерной техникой, организация взаимодействия между всеми членами детского коллектива для развития позитивных навыков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Воспитание чувства любви и бережного отношения к родному краю путем ознакомления с природными особенностями и соответствующего современным гуманистическим ценностям и пониманию детей дошкольного возраста культурно-историческим наследием Красноярского 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формирование у старших дошкольников основ гражданственности, патриотизма и краеведческой культуры через знакомство с природными, культурно-историческими, этнографическими особенностями города Канска и Ка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ормирование начал культуры здорового образа жизни на основе национально-культурных традиц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.1.2. Принципы и подходы к формированию Программы.(</w:t>
      </w:r>
      <w:r>
        <w:rPr>
          <w:rFonts w:cs="Times New Roman" w:ascii="Times New Roman" w:hAnsi="Times New Roman"/>
          <w:i/>
          <w:sz w:val="28"/>
          <w:szCs w:val="28"/>
        </w:rPr>
        <w:t>см.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 строится   на   достижениях   отечественной   психологической   и педагогической науки, которая   вобрала   в   себя критически переосмысленный мировой опыт и  создала ряд фундаментальных собственных те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:</w:t>
      </w:r>
      <w:r>
        <w:rPr>
          <w:rFonts w:cs="Times New Roman" w:ascii="Times New Roman" w:hAnsi="Times New Roman"/>
          <w:sz w:val="28"/>
          <w:szCs w:val="28"/>
        </w:rPr>
        <w:t xml:space="preserve"> Полноценное проживание ребенком всех этапов детства(раннего и дошкольного возраста) обогащение (амплификация) детского развит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строение образовательной деятельности на основе индивидуальных особенностей каждого ребенка, при котор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 ребенок становится активным в выборе содержания своего образования, становится субъектом образования (дале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я дошкольного образовани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ддержка инициативы детей в различных видах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трудничество МБОУ с семь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иобщение детей к социокультурным нормам, традициям семьи, общества и государ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озрастная адекватность дошкольного образования (соответствие условий, требований, методов возрасту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м развит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т этнокультурной ситуации развития де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интегративности, предусматривающий возможность использования содержания социальной культуры в раз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областях (познавательное, речевое, художественно-эстетическое, физическое развитие), использование содержания социальной культуры в разных видах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ходы: </w:t>
      </w:r>
      <w:r>
        <w:rPr>
          <w:rFonts w:cs="Times New Roman" w:ascii="Times New Roman" w:hAnsi="Times New Roman"/>
          <w:sz w:val="28"/>
          <w:szCs w:val="28"/>
        </w:rPr>
        <w:t>Развивающая функция образования, обеспечивающая становление личности ребенка и ориентирующая педагога на его индивидуальные особенности (одаренные дети, дети с ограниченными возможностями здоровь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олог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, предполагающий учёт закономерностей социокультурного развития человека и позволяющий принимать во внимание все условия места и времени, в которых родился и живёт человек, специфику его ближайшего окружения и исторического прошлого, основные ценностные ориентации представителей своего народа, этнос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о-ориентированный подход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организацию образовательного процесса с учетом того, что развитие личности ребенка является главным критерием его эффективности. При его реализации необходимы условия для развития личности на основе изучения ее задатков, способностей, интересов, склонностей с учетом признания уникальности личности, ее интеллектуальной и нравственной свободы, права на уважение (Л.И.Божович, Д.Б.Эльконин ,А.В.Запорожец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ятельностный подход </w:t>
      </w:r>
      <w:r>
        <w:rPr>
          <w:rFonts w:cs="Times New Roman" w:ascii="Times New Roman" w:hAnsi="Times New Roman"/>
          <w:sz w:val="28"/>
          <w:szCs w:val="28"/>
        </w:rPr>
        <w:t>в качестве движущей силы психического развития, наравне с обучением, рассматривает та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е деятельность. В каждом возрасте существует своя ведущая деятельность, внутри которой возникают новые ви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ятельности, развиваются (перестраиваются) психические процессы и возникают личностные ново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А.Н.Леонтьев, Д.Б.Эльконин, А.В.Запорожец, В.В.Давыд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петентностный подход</w:t>
      </w:r>
      <w:r>
        <w:rPr>
          <w:rFonts w:cs="Times New Roman" w:ascii="Times New Roman" w:hAnsi="Times New Roman"/>
          <w:sz w:val="28"/>
          <w:szCs w:val="28"/>
        </w:rPr>
        <w:t>, обеспечивающий должный уровень профессиональной и социокультурной ори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х взрослых (родителей, педагогов, специалистов) в вопросах развития и воспитания детей дошкольно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.1.3. Значимые для разработки и реализации программы характеристики, в том числе характеристики особенностей развития детей раннего и дошкольного возраста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о-возрастные особенности воспитанников.</w:t>
      </w:r>
      <w:r>
        <w:rPr>
          <w:rFonts w:cs="Times New Roman" w:ascii="Times New Roman" w:hAnsi="Times New Roman"/>
          <w:sz w:val="28"/>
          <w:szCs w:val="28"/>
        </w:rPr>
        <w:t xml:space="preserve">(см. </w:t>
      </w:r>
      <w:r>
        <w:rPr>
          <w:rFonts w:cs="Times New Roman" w:ascii="Times New Roman" w:hAnsi="Times New Roman"/>
          <w:b/>
          <w:sz w:val="28"/>
          <w:szCs w:val="28"/>
        </w:rPr>
        <w:t>Приложение 2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Особенности развития детей раннего и дошкольного возраста.</w:t>
      </w:r>
      <w:r>
        <w:rPr>
          <w:rFonts w:cs="Times New Roman" w:ascii="Times New Roman" w:hAnsi="Times New Roman"/>
          <w:sz w:val="28"/>
          <w:szCs w:val="28"/>
        </w:rPr>
        <w:t xml:space="preserve"> Основной общеобразовательной  программе дошкольного образования. Характеристики особенностей развития детей раннего и дошкольного возраста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растные особенности психического развития детей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возраста с умеренной умственной отсталостью см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3 </w:t>
      </w:r>
      <w:r>
        <w:rPr>
          <w:rFonts w:cs="Times New Roman" w:ascii="Times New Roman" w:hAnsi="Times New Roman"/>
          <w:sz w:val="28"/>
          <w:szCs w:val="28"/>
        </w:rPr>
        <w:t xml:space="preserve"> к Основной общеобразовательной программе дошкольного образован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 развития детей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возрастом см. Примерная основная образовательная программа дошкольного образования «От рождения до школы»» (под ред. Н.Е.Вераксы, Т.С.Комаровой, М.А.Васильевой): образовательная область«Социально-коммуникативное развитие» с.48-64, образовательная область «Познавательное развитие» с.65-91, образовательная область «Речевое развитие» с.93-102, образовательная область «Художественно-эстетическое развитие» с.104-129, образовательная область «Физическое развитие» с.131-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хватывает  четыре  возрастных периода физического и психического развития детей: от 1,4 года до 3 лет, от 3 до 4 лет, от 4 до 5лет, от 6 до 7 лет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ые особенности развития детей раннего и дошкольного возраста представлены в </w:t>
      </w:r>
      <w:r>
        <w:rPr>
          <w:rFonts w:cs="Times New Roman" w:ascii="Times New Roman" w:hAnsi="Times New Roman"/>
          <w:b/>
          <w:sz w:val="28"/>
          <w:szCs w:val="28"/>
        </w:rPr>
        <w:t>Приложении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ые  особенности воспитанник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 общеразвивающей  направленности ДОУ  посещают  воспитанники  раз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ов от 1,5 до 8 лет, которые объединены в возрастные группы:</w:t>
      </w:r>
    </w:p>
    <w:tbl>
      <w:tblPr>
        <w:tblW w:w="14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127"/>
        <w:gridCol w:w="3118"/>
        <w:gridCol w:w="2693"/>
        <w:gridCol w:w="2585"/>
      </w:tblGrid>
      <w:tr>
        <w:trPr>
          <w:trHeight w:val="778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воспитан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 в групп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аких групп в ДО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с ОВЗ или кат.реб-инв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новозрастная групп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5 -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новозрастная груп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особ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дерные особ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 (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 (12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соотнош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БОУ  актуально  сотрудничество  воспитателей и родителей особенно в период адаптации ребёнка к дошкольному учреждению. Одним из факторов, который важен для процесса привыкания, является  гибкий режим дня ребенка в семье приближенный к режиму в МБОУ и соответствующие возрасту ребенка навыки самообслуживания.  Для выявления особенностей воспитания ребенка в семье и определения возможных рисков при адаптации проводится анкетирование родителей и  получение профессиональных консультаций от педагога  –  психолога, врача  -  педиатр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и совместно с родителями объединяют свои усилия и обеспечивают ребёнку защиту, эмоциональный комфорт, интересную и содержательную жизнь в детском саду и дома.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дровые условия реализации Программ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ым расписанием предусмотрено 3,75 педагогических единиц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11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вк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ый  руковод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труктор по  физической культу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5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оставляем педагогам широкие возможности для выбора формы модели профессионального совершенствования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761"/>
        <w:gridCol w:w="2977"/>
        <w:gridCol w:w="2410"/>
        <w:gridCol w:w="20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ление опыт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ческому сообществу, обучение на теорет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минарах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убликация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чес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и на сайте, обобщение педагогического опыта   в Д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уплен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ях, работа в твор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и проектной груп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крытых дверей для педагогов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астие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фессиональных конкурсах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ческая и психологическая диагностика личностных образовательных результатов д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ГОС ДО (Раздел IV.Требования к результатам освоения основной образовате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го образования, п. 4.3) целевые ориентиры реализации Программ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достижениями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ФГОС ДО (Раздел III.Требования к условиям реализации основной образовательной программы дошкольногообразования, п. 3.2.3) допускает, что в Учреждении (группе) может проводиться оценка индивидуального развития детей. Такая оценка производится педагогическим работником в рамках педагогической диагностики (или мониторинг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целевых ориентиров ФГОС ДО сформулированы предполагаемые результаты освоения детьми разных возрастных групп (см. раздел «Целевой», п.1.2.2.) Программы. Произведена дифференциация данных целевых ориентиров по возрастам и направлениями развития и образования детей (образовательными областями): социально-коммуникативное развитие; познавательное развитие; речевое развитие; художественно-эстетическое развитие; физическое разви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казатели развития ребёнка в соответствии с возрастом становятся содержательными критериями педагогической диагностики. Достижение детьми промежуточных результатов оценивается путём наблюдений, анализа детских работ, эпизодов из жизни группы, игр, тренингов, непосредственного общения, создания педагогических ситуаций, тестовых заданий, бесед с родителями (низкоформализованные методы оценки, доступные педагогам, непосредственно работающим с деть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формализованные методы оценки используются специалистами: педагогом-психологом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проведению диагност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моционального комфорта ребёнка, индивидуальный подход к ребёнку, уважение его личности, отбор материалов для каждого ребёнка в зависимости от индивидуальной ситуации разви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 проводится 2 раза в год (октябрь, май) в ходе наблюдений за активностью детей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нтанной и специально организованной деятельности. Инструментарий для педагогической диагностики - карты наблюдений детского развития, позволяющие фиксировать индивидуальную динамику и перспективы развития каждого ребенка в хо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икации со сверстниками и взрослыми (как меняются способы установления и поддержания контакта, при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ых решений, разрешения конфликтов, лидерства и пр.), игровой деятельности, познавательной деятельности (как идет развитие детских способностей, познавательной активности),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, художественной деятельности, физического разви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дивидуализации образования (в том числе поддержки ребенка, построения его образовательной траектории и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коррекции особенностей его развити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тимизации работы с группой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разовательной деятельности педагоги должны создавать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ребёнка в психологической диагностике допускается только с согласия его родителей (законных представителей). По результатам этой оценки составляются индивидуальные программы и рекомендации по коррекции развития ребё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картина по группе позволит выделить детей, которые нуждаются в особом внимании педагога и в отношении которых необходимо скорректировать, изменить способы взаимодействия. Данные мониторинга окажут помощь и педагогу начального общего образования для построения более эффективного взаимодействия с ребенком в период адаптации к новым условиям развития на следующем уровне образования.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.2.Планируемые результаты освоения основной образовательной Программы. Целевые ориенти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основной образовательной Программы в раннем и дошкольном возрас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м. Приложение4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, непроизвольность) не позволяет требовать от ребенка дошкольного возраста достижения конкретных образовательных результатов и обуславливает необходимость определения результатов освоения Программы в виде целевых ориенти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ДО </w:t>
      </w:r>
      <w:r>
        <w:rPr>
          <w:rFonts w:cs="Times New Roman" w:ascii="Times New Roman" w:hAnsi="Times New Roman"/>
          <w:b/>
          <w:sz w:val="28"/>
          <w:szCs w:val="28"/>
        </w:rPr>
        <w:t>целевые ориентиры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ых целей и задач Программы направлена на достижение целевых ориентиров дошко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результатов на уровне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евых ориентиров </w:t>
      </w:r>
      <w:r>
        <w:rPr>
          <w:rFonts w:cs="Times New Roman" w:ascii="Times New Roman" w:hAnsi="Times New Roman"/>
          <w:sz w:val="28"/>
          <w:szCs w:val="28"/>
        </w:rPr>
        <w:t>выступают следующие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83"/>
        <w:gridCol w:w="9149"/>
      </w:tblGrid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физического развития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у детей раннего возраста</w:t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у ребенка дошкольного возраст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 ребенка развита крупная моторика, он стремится осваивать различные виды движений (бег, лазанье, перешагивание и пр.).  С интересом участвует в подвижных играх с простым содержанием, несложными движениями.</w:t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меет начальные представления о здоровом образе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ринимает здоровый образ жизни как ценность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циально-коммуникативного разви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 проявляет навыки опря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сверстникам; наблюдает за их действиями и подражает им.</w:t>
            </w:r>
          </w:p>
        </w:tc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навыки личной гиги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овладевает навыками работы на интерактивной доске, на   интерактивном столе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ого разви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окружающему миру природы, с интересом участвует в сезонных наблюдениях</w:t>
            </w:r>
          </w:p>
        </w:tc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лениями из области живой природы, естествознания, математики, истории и т. п.; способен к принятию собственных решений, опираясь на свои знания и умения в различных видах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имеет представление о растениях и животных, обитающих на территории Красноярского края, ребенок понимает, каким образом климатические особенности края влияют на жизнедеятельность людей его населяющих; ребенок имеет представление о том, что на территории Красноярского края живут разные люди (со своими традициями и обычая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крыт новому, то есть проявляет стремления к получению знаний, положительной мотивации к дальнейшему обучению в школе, институте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чевого развития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.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художественно-эстетического развития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являет интерес к стихам, песням и сказкам, рассматриванию картинок, стремится двигаться под музыку; эмоционально откликается на различные произведения культуры и искусства. Проявляет интерес к продуктивной деятельности (рисование, лепка, конструирование, аппликация).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 д.).</w:t>
            </w:r>
          </w:p>
        </w:tc>
      </w:tr>
    </w:tbl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выше характеристики являются необходимыми предпосылками для перехода на следующий уровень обучения – начального общего образования, успешной адаптации к условиям жизни в общеобразовательной организации и требованиям образовательной деятельности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ориентиры образования в младенческом и раннем возрас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36"/>
      <w:bookmarkStart w:id="1" w:name="Par336"/>
      <w:bookmarkEnd w:id="1"/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тельный  раздел  образовательн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I. 1. Обязательная ча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1.1.  Описание образовательной деятельности в соответствии с направлениями развития ребенка, представленными в пяти образовательных областях.</w:t>
      </w:r>
    </w:p>
    <w:p>
      <w:pPr>
        <w:pStyle w:val="Normal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Содержание образовательной работы выстраивается с учетом содержания Примерной основной образовательной программы дошкольного образования, модульный характер которой представлен на материалах Примерной общеобразовательной программы дошкольного образования «От рождения до школы» (под редакцией Н.Е. Вераксы, Т.С.Комаровой, М.А.Васильевой) в соответствии с направлениями развития ребенка, представленными в пяти образовательных област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циально-коммуникатив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знавательн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чев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Художественно-эстетическое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изическое развит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>- Усвоение норм и ценностей, принятых в обществе, включая моральные и нравственные цен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- Развитие общения и взаимодействия ребёнка со взрослыми и сверстни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- Становление самостоятельности, целенаправленности и саморегуляции собственных действ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- Развитие социального и эмоционального интеллекта, эмоциональной отзывчивости, сопережива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 готовности к совместной деятельности со сверстниками, формирование уважительного отнош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и чувства  принадлежности к своей семье и к сообществу детей и взрослых в Учрежд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Овладение элементарной трудовой деятельностью, в том числе формирование позитивных установок к различ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идам труда  и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Формирование основ безопасного поведения в быту, социуме, природ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26"/>
      </w:tblGrid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Социализация, развитие общения, нравственное воспитани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ети от 2 до 3 лет 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0-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1-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нников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Коломийченко Л.В. Дорогою добра. –М.: ТЦ СФЕРА, 201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 –с.25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 –с.31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 –с.43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 –с.63-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 ОВЗ (легкая умственная отсталость)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аврилушкина О.П., Соколова Н.Д. «Воспитание и обучение умственно отсталых дошкольников» - М.,199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таева А.Р., СтребелеваЕ.А., «Дидапктические игры и упражнения в обучении дошкольников с отклонениями в развитии» - Владос., 200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 компонен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е материалы (наборы картин, наглядно-дидактические пособия, детские энциклопедии) Глобусы, игрушки, куклы разных национальностей и р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ы воспитания основ патриотизма: «Моя семья», «Мое село», «Моя страна», Мой край родной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Видео-материалы – мультиплицационные фильмы о Красноярском крае,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Е.К. Ривина. Российская символика. М., Аркти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. Чижикова. Народы мира. Челябинск,  Фонд Галерея,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ы России и Ближнего Зарубежья. Киров, Весна Дизайн, 2005   Славянская семья: родство и занятия. Киров, Весна Дизайн, 2005;        Народы мира. Киров, Весна Дизайн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ю все профессии. Киров. Весна Дизайн,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«Красноярский край» - 1984; «Памятники Сибири» 1974, «Красноярск» - 2011, «Канск» - Прокушев В.,1986; «Город над Каном» - Крыштопа Н.С. 2003; «Градостроительная летопись» - Царев В.И.,1996. 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Ребёнок в семье и сообществ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2-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3-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4-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нников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Коломийченко Л.В. Дорогою добра. –М.: ТЦ СФЕРА, 201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 –с.27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 –с.33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 –с.43-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 –с.69-105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амообслуживание, самостоятельность, трудовое воспит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6-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7-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58-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0-61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ормирование основ безопас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1-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2-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3-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4-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  -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ов детей, любознательности и познавательной мотивации, формирование познавательных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ействий, становление созн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азвитие воображения и творческой актив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первичных представлений о себе, других людях, объектах окружающего мира, о свойствах и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х объектов окружающего мира (форме, цвете, размере, материале, звучании, ритме, темпе, количестве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, части и целом, пространстве и времени, движении и покое, причинах и следствиях и др.), о малой родин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е, представлений о социокультурных ценностях нашего народа, об отечественных традициях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ах, о планете Земля как общем доме людей, об особенностях её природы, многообразии стран и народов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26"/>
      </w:tblGrid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ормирование элементарных математических представле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7-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68-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70-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72-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 ОВЗ (легкая умственная отсталость)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збукина В.С. – «Особенности элементарных математических представлений у умственно – отст алых детей дошкольного возраста» - 1989;Баряева Л.Б., «Методика формирования количественных представлений у детей с интеллектуальной недостаточностью» - 2000.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Развитие познавательно-исследовательск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74-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75-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76-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78-79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Ознакомление с предметнымокружени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0-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 ОВЗ (легкая умственная отсталость)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аврилушкина О.П., Соколова Н.Д. «Воспитание и обучение умственно отсталых дошкольников» - М.,199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таева А.Р., СтребелеваЕ.А., «Дидапктические игры и упражнения в обучении дошкольников с отклонениями в развитии» - Владос., 2001.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Ознакомление с социальныммир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1-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2-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 школы»» (под ред. Н.Е.Вераксы, Т.С.Комаровой, М.А.Васильевой) –с.83-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4-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 ОВЗ (легкая умственная отсталость)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аврилушкина О.П., Соколова Н.Д. «Воспитание и обучение умственно отсталых дошкольников» - М.,199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таева А.Р., СтребелеваЕ.А., «Дидапктические игры и упражнения в обучении дошкольников с отклонениями в развитии» - Владос., 200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онен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е материалы (наборы картин, наглядно-дидактические пособия, детские энциклопедии) Глобусы, игрушки, куклы разных национальностей и 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ы воспитания основ патриотизма: «Моя семья», «Мое село», «Моя страна», Мой край родно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Видео-материалы – мультиплицационныефильмы о Красноярском крае,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Е.К. Ривина. Российская символика. М., Аркти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. Чижикова. Народы мира. Челябинск,  Фонд Галерея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ы России и Ближнего Зарубежья. Киров, Весна Дизайн, 2005   Славянская семья: родство и занятия. Киров, Весна Дизайн, 2005;         Народы мира. Киров, Весна Дизайн, 2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ю все профессии. Киров. Весна Дизайн,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«Красноярский край» - 1984; «Памятники Сибири» 1974, «Красноярск» - 2011, «Канск» - Прокушев В.,1986 ; «Город над Каном» - Крыштопа Н.С. 2003; «Градостроительная летопись» - Царев В.И.,1996. Книга о с. Таежное - «Таракские россыпи – Волобуев Г.Т., 2013».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Ознакомление с миром прир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5-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6-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8-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89-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90-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 ОВЗ (легкая умственная отсталость)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аврилушкина О.П., Соколова Н.Д. «Воспитание и обучение умственно отсталых дошкольников» - М.,199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таева А.Р., СтребелеваЕ.А., «Дидапктические игры и упражнения в обучении дошкольников с отклонениями в развитии» - Владос., 2001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Речевое развитие»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- </w:t>
      </w:r>
      <w:r>
        <w:rPr>
          <w:rFonts w:cs="Times New Roman" w:ascii="Times New Roman" w:hAnsi="Times New Roman"/>
          <w:sz w:val="28"/>
          <w:szCs w:val="28"/>
        </w:rPr>
        <w:t xml:space="preserve"> Овладение речью как средством общения и куль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витие связной, грамматически правильной диалогической и монологическ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Обогащение активного словаря в процессе восприятия художественной литературы, знакомство с книж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ультурой, детской литературой, понимание на слух текстов различных жанров детской литера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витие звуковой и интонационной культуры речи, фонематического слух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Формирование звуковой аналитико-синтетической активности как предпосылки обучения грам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26"/>
      </w:tblGrid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Развитие реч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93-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95-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96-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98-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99-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 ОВЗ (легкая умственная отсталость)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аврилушкина О.П., Соколова Н.Д. «Воспитание и обучение умственно отсталых дошкольников» - М.,199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Катаева А.Р., СтребелеваЕ.А., «Дидапктические игры и упражнения в обучении дошкольников с отклонениями в развитии» - Владос., 2001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онен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е материалы (наборы картин, наглядно-дидактические пособия, детские энциклопедии) Глобусы, игрушки, куклы разных национальностей и 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ы воспитания основ патриотизма: «Моя семья», «Мое село», «Моя страна», Мой край родной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Видео-материалы – мультиплицационные фильмы о Красноярском крае,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Е.К. Ривина. Российская символика. М., Аркти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. Чижикова. Народы мира. Челябинск,  Фонд Галерея,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ы России и Ближнего Зарубежья. Киров, Весна Дизайн, 2005   Славянская семья: родство и занятия. Киров, Весна Дизайн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ы мира. Киров, Весна Дизайн, 2005;     Знаю все профессии. Киров. Весна Дизайн,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«Красноярский край» - 1984; «Памятники Сибири» 1974, «Красноярск» - 2011, «Канск» - Прокушев В.,1986 ; «Город над Каном» - Крыштопа Н.С. 2003; «Градостроительная летопись» - Царев В.И.,1996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Художественная литерату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1-1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2-1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 ОВЗ (легкая умственная отсталость)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аврилушкина О.П., Соколова Н.Д. «Воспитание и обучение умственно отсталых дошкольников» - М.,199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таева А.Р., СтребелеваЕ.А., «Дидапктические игры и упражнения в обучении дошкольников с отклонениями в развитии» - Владос., 2001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- Развитие предпосылок ценностно-смыслового восприятия и понимания произведений искусства (словес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го, изобразительного), мира прир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тановление эстетического отношения к окружающему ми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Формирование элементарных представлений о видах искус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осприятие музыки, художественной литературы, фолькл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тимулирование сопереживания персонажам художествен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самостоятельной творческой деятельности детей (изобразительной, конструктивно-модель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зыкальной и др.).</w:t>
      </w:r>
    </w:p>
    <w:p>
      <w:pPr>
        <w:pStyle w:val="Normal"/>
        <w:spacing w:lineRule="auto" w:line="240" w:before="120" w:after="0"/>
        <w:rPr/>
      </w:pPr>
      <w:r>
        <w:rPr/>
        <w:t>Задачи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26"/>
      </w:tblGrid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риобщение к искусств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5-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7-1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онен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е материалы (наборы картин, наглядно-дидактические пособия, детские энциклопедии) Глобусы, игрушки, куклы разных национальностей и р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ы воспитания основ патриотизма: «Моя семья», «Мое село», «Моя страна», Мой край родно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Видео-материалы – мультиплицационныефильмы о Красноярском крае,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Е.К. Ривина. Российская символика. М., Аркти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. Чижикова. Народы мира. Челябинск,  Фонд Галерея,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ы России и Ближнего Зарубежья. Киров, Весна Дизайн, 2005   Славянская семья: родство и занятия. Киров, Весна Дизайн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ы мира. Киров, Весна Дизайн, 2005;   Знаю все профессии. Киров. Весна Дизайн,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«Красноярский край» - 1984; «Памятники Сибири» 1974, «Красноярск» - 2011, «Канск» - Прокушев В.,1986 ; «Город над Каном» - Крыштопа Н.С. 2003; «Градостроительная летопись» - Царев В.И.,1996.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Изобразительная деятельно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09-1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10-1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12-1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14-1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18-122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онструктивно-модельная деятельно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2-1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3-1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4-125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узыкальная деятельно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6-1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8-1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29-130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- Овладение двигательной деятельностью, в том числе связанной с выполнением упражнений, направленных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таких физических качеств, как координация и гибкость, способствующих правильному формирова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порно-двигательной  системы организма, развитию равновесия, координации движения, крупной и мелк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оторики обеих рук, а также с правильным, не наносящем ущерба организму, выполнением основных движен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ходьба, бег, мягкие прыжки, повороты в обе сторон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Формирование начальных представлений о некоторых видах спорта, овладение подвижными играми с правил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тановление целенаправленности и саморегуляции в двигательной сфе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овление ценностей здорового образа жизни, овладение элементарными нормами и правилами (в питании,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ом режиме, закаливании, при формировании полезных привычек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26"/>
      </w:tblGrid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ормирование начальных представлений о здоровом образе жизн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1-1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2-1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3-134</w:t>
            </w:r>
          </w:p>
        </w:tc>
      </w:tr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2 до 3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4-1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5-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5 до 6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6 до 7 ле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. Примерная основная образовательная программа дошкольного образования «От рождения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колы»» (под ред. Н.Е.Вераксы, Т.С.Комаровой, М.А.Васильевой) –с.1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онент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е материалы (наборы картин, наглядно-дидактические пособия, детские энциклопедии) Глобусы, игрушки, куклы разных национальностей и 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ы воспитания основ патриотизма: «Моя семья», «Мое село», «Моя страна», Мой край родно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Видео-материалы – мультиплицационныефильмы о Красноярском крае,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Е.К. Ривина. Российская символика. М., Аркти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. Чижикова. Народы мира. Челябинск,  Фонд Галерея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ы России и Ближнего Зарубежья. Киров, Весна Дизайн, 2005   Славянская семья: родство и занятия. Киров, Весна Дизайн, 2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роды мира. Киров, Весна Дизайн, 2005;     Знаю все профессии. Киров. Весна Дизайн,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«Красноярский край» - 1984; «Памятники Сибири» 1974, «Красноярск» - 2011, «Канск» - Прокушев В.,1986 ; «Город над Каном» - Крыштопа Н.С. 2003; «Градостроительная летопись» - Царев В.И.,1996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задачи решаются в совместной деятельности взрослого и детей, самостоятельной деятельности дошкольников не только в рамках организованной образовательной деятельности, но и при проведении режимных мо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1. 2. </w:t>
      </w:r>
      <w:r>
        <w:rPr>
          <w:rFonts w:cs="Times New Roman" w:ascii="Times New Roman" w:hAnsi="Times New Roman"/>
          <w:b/>
          <w:sz w:val="28"/>
          <w:szCs w:val="28"/>
        </w:rPr>
        <w:t>Описание вариативных фор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пособ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етодов и средств реализации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ор форм и способов реализации Программы основывается на обеспечении ребенку условий для проявления различных форм активности в соответствии с возрастными и индивидуальными особенност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остроения воспитательно-образовательного процесса положен комплексно-тематический принцип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щий объединение комплекса разнообразных видов детской деятельности вокруг единой «темы», с приоритетным использованием метода проектной деятельности. Виды образовательной деятельности проходят через все образовательные области, как сквозные механизмы развития ребе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-тематическое планирование для каждой возрастной группы рассматривается как примерное </w:t>
      </w:r>
      <w:r>
        <w:rPr>
          <w:rFonts w:cs="Times New Roman" w:ascii="Times New Roman" w:hAnsi="Times New Roman"/>
          <w:b/>
          <w:sz w:val="28"/>
          <w:szCs w:val="28"/>
        </w:rPr>
        <w:t xml:space="preserve">(см. Приложение 6) </w:t>
      </w:r>
      <w:r>
        <w:rPr>
          <w:rFonts w:cs="Times New Roman" w:ascii="Times New Roman" w:hAnsi="Times New Roman"/>
          <w:sz w:val="28"/>
          <w:szCs w:val="28"/>
        </w:rPr>
        <w:t>к Основной общеобразовательной программе дошкольного образования. Перспективное календарно-тематическое планирование воспитательно-образовательной работы на 2016 г). Педагоги вправе по своему усмотрению частично или полностью менять названия проектов, содержание работы, временной период в соответствии с особенностями своей возрастной группы, другими значимыми событ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одготовки и реализации проектов носят интегративный характер, т.е. позволяют решать задачи психолог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й работы нескольких образовательных област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</w:t>
      </w:r>
      <w:r>
        <w:rPr/>
        <w:t>ской образовательной деятельности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891"/>
        <w:gridCol w:w="28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озраст детей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радицио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нетрадицион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младенческом возра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2 месяца - 1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ое эмоциональное общение с взрослым, манипулирование с предметами и познавательно - исследовательские действия, восприятие музыки, детских песен и стихов, двигательная активность и тактильно - двигательные игр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ннем возра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1 год–3 год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метная деятельность и игры с составными и динамическими игрушками, экспериментирование с материалами и веществами (песок, вода, тесто и пр.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лопатка и пр.), восприятие смысла музыки, сказок, стихов, рассматривание картинок, двигательная активность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ект (семейные и групповые проекты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ля детей до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3 года–7 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овая, включая сюжетно-ролевую игру, игру с правилами и другие виды игры, коммуникативная (общение и взаимодействие со взрослыми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ерстниками), познавательно-исследовательская (исследования объектов окружающего мира и экспериментирования с ними),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, лепка, аппликация),музыкальная (восприятие и понимание смысла музыкальных произведений, пение, музыкально-ритмические движения, игры на детских музыка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трументах),  двигательная (овладение основными движениями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ект (семейные и групповые проекты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лекционирование, интерактив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ы-викторины, квест-игры, конкурс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о-лич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е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нников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познавательная (восприятие художественной литературы и фольклора, формирование навыков обслуживания и элементарного бытового тр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струирование из разного материала, в том числе (неоформленный материал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ети с ОВЗ (легкая умственная отсталость) 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песочная тера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терактивные иг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лажей, макетов</w:t>
            </w:r>
          </w:p>
        </w:tc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непосредственное познание достопримечательностей родного села  на прогулках и экскурсиях, чтение произведений детской литературы, в кото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лена художественно-эстетическая оценка родного края, просмотр слайдов и видеофильмов о селе, создание в группе уголка краеведения, создание в группе уголка краеведения, создание  коллажей, мак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, используемые для эффективного взаимодействия педагогов и детей в ходе реализации Программы</w:t>
      </w:r>
      <w:r>
        <w:rPr/>
        <w:t>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10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етоды мотивации и стимулирования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я у детей первичных представлений и приобретения детьми опыта повед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и (образовательные ситуации, игры, соревнования, состязания и др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методы создания ус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и развития у детей первичных представлений и приобретения детьми опыта поведения и деятельности (метод приучения к положительным формам обще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едения, упражнения, образовательные ситуации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етоды, способств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осознанию детьми первичных представлений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 опыта поведения и деятельности (рассказ взрослого, пояснение, разъяснение, 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 художественной литературы, обсуждение, рассматривание и обсуж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блюдение и др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информационно-рецеп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етод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ъявление информации, организация действий ребёнка с объектом из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распознающее наблюдение, рассматривание картин, демонстрация кино- и диафильм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смотр компьютерных презентаций, рассказы воспитателя или детей, чтени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етод проблемного изложения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ановка проблемы и раскрытие пути её решения в процессе организации опы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блюд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эвристический метод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частично-поисковый), проблемная задача делится на части – проблемы, в реш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торых принимают участие дети (применение представлений в новых условиях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исследовательский метод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и предъявление проблемных ситуаций, ситуаций для экспериментирования и  опытов (творческие задания, опыты, экспериментировани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репродуктивный метод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воспроизведения представлений и способов деятель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ство их выполнением (упражнения на основе образца воспитателя, 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ение рассказов с опорой на предметную или предметно-схематическую модель)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образовательной деятельности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3890"/>
        <w:gridCol w:w="236"/>
        <w:gridCol w:w="3045"/>
        <w:gridCol w:w="284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Совместная деятельность с педагогом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деятельность дете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деятельность с семьёй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ормы организации детей от 2 до 3 лет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ые игры, игровые упражн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ческая ситуация, празд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лечение, ситуативный 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жизненных и игр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вающих ситуаций, обеспечив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ям возможность осваивать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едения и доброжел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я к сверстникам и близ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ценировки с игрушк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монстрирующие детям образ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ьного повед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аимоотношений в детском саду и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, объяснение, об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блюдение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ы по ознакомлению с окружающим, беседы, чтение художественной литературы, театр, ситуативный разгов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каз. Чтение. Игровая беседа.  Общение и совместная деятельнос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ем как средство установления доверия, обогащения социа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лений и опыта взаимодействия. Образные театрализованные игры-имитации, хоровод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ы для развития эмоциональной отзывчив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 радости общения со сверстниками. Рассматривание иллюстраций. Ситуативное обучение. Дидактические игры, беседы, Напоминание, потешк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ные иг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диняющие детей общим сюжетом, игровыми действиями, радостью отражения ролей взросл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рач, продавец, парикмахер, моря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моцион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аимодействие (игры с предмета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уш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у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ый пример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ормы организации детей от 3 до 4 лет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жизненных и игровыхразвивающих ситуаций, обеспечивающих детям возможность осваивать опыт поведения и доброжелательного отношения к сверстникам и близким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ценировки с игруш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монстрирующие детям образ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ьного поведения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аимоотношений в детском саду и в семье.  Игровые упражнения,индивидуальные, совместные с воспитателем и совместные  со сверстниками игры (парные, в малой группе). Чтение стихов, потешек, сказок на темы доброты, любви к родителям, заботы о животных и прочее. Рассматривание сюжетных картинок, иллюстраций в целях обогащения социальных представлений о людях (взрослых и детях), ориентировки вближайшем окружении (в группе ОУ и в семье).    Беседы о Родине, семье, моральных    ценностях, нормах поведения в обществе и т.д.). Развивающие образовательные ситуации. Праздники. Объяснение, напоминание. Показ, объяснение, обучение. Наблюдение, совместный труд детей и взрослых.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удожественное слово. Ситуативный разгов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а. Рассказ.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ов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ение и совместная деятельнос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ем как средство установления доверия, обогащения социа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лений и опыта взаимо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ные игры-имитации, хоровод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атрализованные игры для развития эмоциональной отзывчивости и рад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ения со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блюдение за действиями и отношениями взрослых в детском саду (повар, няня, врач, дворник, воспитател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тивные разговоры с детьми.  Ситуации морального вы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тивное обучение. Дидактические игры. Бесед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учение, чтение, потешки упражнения, тренинги,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ные игры,объединяющие детей общим сюжетом, игровыми действиями, радостью отражения ролей взрослых (врач, продавец, парикмахер, моря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смотр видеофиль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обслуж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удовые пору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ый труд детей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моционально-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аимодействие (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предмета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уш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уктив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ый пример, показ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ормы организации детей от 4 до 5 лет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вающие практические и игр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ции, обеспечивающие нако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ого опыта культуры повед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трудничества в паре или небольш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е.Образные игры-имитации, игры-драматизации, театрализованных этюды в целях развития эмоциональных проявлений и формирования представлений об эмоциональных состояния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 о Родине, семье, мо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ностях, нормах поведения в общест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смотр видеофильмов.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яснение, напоминание. Пок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яснение, обучение, напомин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матический досуг. Упраж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енинги. Чтение и рассматривание книг познавательного характера о тру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рослых, досуг совместный труд детей и взрослых, поручени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суждение событий и поступков, в ц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гащения нравственны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 том, «что такое хорошо и что такое плохо» пробуждения сопере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еро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а - экспериментирование с различными предметами 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блю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тивные разговоры с дет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ции морального выб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тивное обучение. Дид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чение, чтение. Беседы, упражнения, тренинги.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но-ролев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жиссерск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е игры,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торых отраж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ые представления о жизни и отношениях взрослых людей (соци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 предметный ми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обслуж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уктив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ор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журство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моцион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аимодействие (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предмета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уш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у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. 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ый прим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ый труд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ормы организации детей от 5 до 7 лет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вающие проблемно-практические и проблемно-игровые ситуации, связанные с решением социально и нравственно значим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ые сюжетно-ролевые и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атрализованные игры, игры на школьные темы, сюжетно-дидактические игры и игры с правилами социального содержания.  Экскурсии по городу, наблюдение за деятельностью людей и общественными событиями.  Игры-путешествия по родной стране,  городу. Чтение художественной литературы,  рассматривание картин, иллюстраций, видеоматериалов, рисование на социальные темы (семья, город, труд людей).Знакомство с элементами национальной  культуры народов России: национальная одежда, особенности внешности, национальные сказки, музыка, танцы, игрушки, народные промыслы.  Игровые упражнения Индивиду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ы.   Совместные с воспитателем игры.   Совместные со сверстниками игры(парные, в малой группе) Чтение. Беседы. Наблюдения. Педагогические ситуации. Праздники. Беседы о Родине, семье, моральных ценностях, нормах поведения в обществе и т.д.)Показ, объяснение, обучение, напоминание.Просмотр видеофильмов. Тематический досуг. Игра-экспериментирование с разными материалами. Упражнения, тренинги Коллективный труд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овые упражнения, индивидуа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ые с воспитателем и совместные со сверстниками игры (парные, в ма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тивные разговоры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ческие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ции морального вы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. Этические беседы о культуре поведения, нравственных качествах и поступках, жизни людей, городе, родной стране,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остное и познавательное общение воспитателя с детьми на соци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равственные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трудничество детей в совместной деятельности гуманистическ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ой направленности (помощь, забота, оформление группы, уход за цветами и проче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е игры. Интерактив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учение,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, упражнения, тренинги.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южетно - р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ежиссё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ид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е создание игровой об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ание сю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левой игры в т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скольк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уктив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ор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жур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лективный труд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моцион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аимодействие (игры с предмета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уш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ук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ый прим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ый труд</w:t>
            </w:r>
          </w:p>
        </w:tc>
      </w:tr>
    </w:tbl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, осуществляемая в ходе режимных моментов, требует особых форм работы в соответствии с реализуемыми задачами воспитания, обучения и развития ребенка. В режимных процессах, в свободной детской деятельности воспитатель создает по мере необходимости, дополнительно развивающие проблемно-игровые или практические ситуации, побуждающие дошкольников применить имеющийся опыт, проявить инициативу, активность для самостоятельного решения возникше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05"/>
      </w:tblGrid>
      <w:tr>
        <w:trPr/>
        <w:tc>
          <w:tcPr>
            <w:tcW w:w="1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Образовательная деятельность, осуществляемая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 утренний отрезок времени включает: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о время прогулки включает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блюдения - в уголке природы; за деятельностью взрос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сервировка стола к завтрак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ые игры и игры с небольшими подгруппами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идактические, развивающие, сюжетные, музыкальные, подвижные и пр.);   создание практических, игровых, проблемных ситуаций и ситуаций общения, сотрудничества, гуманных проявлений, заботы о малышах в детском саду, проявлений эмоциональной отзывчивости к взрослым и сверстникам;   трудовые поручения (сервировка столов к завтраку, уход за комнатными растениями и пр.); беседы и разговоры с детьми по их интересам; рассматривание дидактических картинок, иллюстраций, просмотр видеоматериалов разнообразного содержания;    индивидуальную работу с детьми в соответствии с задачами   разных образовательных областей; двигательную деятельность детей, активность которой зависит от содержания организованной образовательной деятельности в первой половине дня;  работу по воспитанию у детей культурно -гигиенических  навыков и культуры здоровь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вижные игры и упражнения, направленные на оптимизацию режима двигательной активности и укрепление здоровь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блюдения за объектами и явлениями природы, направленное на установление разнообразных связей и зависимостей в природе, воспитание отношения к н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периментирование с объектами неживой прир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но-ролевые и конструктивные игры (с песком, со снегом, с природным материалом);элементарную трудовую деятельность детей на участке детского с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ободное общение воспитателя с деть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, направленные на развитие детей в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9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вигательной деятельности: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рудование для ходьбы, бега, ползания, лазанья, прыгания, занятий с мячом и д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овой деятельности: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ы, игрушки, интерактивные игры, интерактивный стол, интерактивная д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терактивный по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муникативной деятельности: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й материа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чтения художественной литературы: 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иги для детского чтения, в том числе аудиокниги, иллюстративный материа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вательно-исследователь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и: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туральные предметы для исследования и образно-символический материал,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ом числе макеты, карты, модели, картины и д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рудовой деятельности: 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рудование и инвентарь для всех видов тру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дуктивной деятельности: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рудование и материалы для лепки, аппликации, рисования и конструир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о-художе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и: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ие музыкальные инструменты, дидактический материал и др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ми особенностями образовательной деятельности является возможность ее осуществления в специально организованной, организованной в ходе режимных моментов или самостоятельной форм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разовательного процесса в соответствии с контингентом воспитанников, их индивидуальными и возрастными особенностями, состоянием здоровья создаём оптимальные условия для развития ребенка (</w:t>
      </w:r>
      <w:r>
        <w:rPr>
          <w:rFonts w:cs="Times New Roman" w:ascii="Times New Roman" w:hAnsi="Times New Roman"/>
          <w:b/>
          <w:sz w:val="28"/>
          <w:szCs w:val="28"/>
        </w:rPr>
        <w:t xml:space="preserve">см. Приложение 5 к </w:t>
      </w:r>
      <w:r>
        <w:rPr>
          <w:rFonts w:cs="Times New Roman" w:ascii="Times New Roman" w:hAnsi="Times New Roman"/>
          <w:sz w:val="28"/>
          <w:szCs w:val="28"/>
        </w:rPr>
        <w:t xml:space="preserve">Основной общеобразовательной программе дошкольного образования. Расписание организованной образовательной деятельности в МБОУ «Георгиевская СОШ» на 2020-21 учебный год. Учебный план.). Это продуманное соотношение самостоятельной и совместной деятельности (нерегламентированной) и регламентированной (организованная деятельность педагогов и детей) деятельности ребенка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вне организованных занятий обеспечивает максимальный учет особенностей и возможностей ребенка, его интересы и склонности. В течение дня во всех возрастных группах предусмотрен определенный баланс различных видов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3402"/>
        <w:gridCol w:w="4188"/>
      </w:tblGrid>
      <w:tr>
        <w:trPr>
          <w:trHeight w:val="41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рас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ламентирова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 /количество НОД, время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регламентированная деятельность/ час</w:t>
            </w:r>
          </w:p>
        </w:tc>
      </w:tr>
      <w:tr>
        <w:trPr>
          <w:trHeight w:val="40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ая деятельность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ая   деятель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ети от 2 до 3 ле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по 10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 - 6,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- 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3 до 4 л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 по 15 мин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 - 6,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- 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от 4 до 5 л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 по 20 мин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5 –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ети от 5 до 6 ле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-3 по 20-25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5 – 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5 –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ети от 6 до 7 лет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по 3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,5 – 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- 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1.3. Особенности образовательной деятельности разных видов и культурных практ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 культурным практикам в дошкольном образовании можно отнести всё разнообразие исследовательских, коммуникативных, художественных, организационных, образовательных, проектных способов и форм действий ребен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половине дня организуются разнообразные культурные практики, ориентированные на проявление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и и творчества в разных видах деятельности. В культурных практиках воспитателем создается атмосфера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ы выбора, творческого обмена и самовыражения, сотрудничества взрослого и детей. Организация культурных практик носит преимущественно подгрупповой характер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62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иды практик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Особенности организаци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ая игра воспитателя и детей (сюжетно-ролевая, режиссерская, игра-драматиз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оительно-конструктивные игры) направлена на обогащение содержания творческих иг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воение детьми игровых умений, необходимых для организации самостоятельной игры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туации общ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копления положите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о-эмоц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ыта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нные ситуации носят проблемный характер и заключают в себе жизненную проблему близкую детям дошкольного возраста, в разрешении которой они принимают непосредственное участие. Такие ситуации могут быть реально-практического характера (оказание помощи малышам, старшим), условно-вербального характера (на основе жизненных сюжетов или сюжетов литературных произведений) и имитационно-игровыми. В ситуациях условно-вербального характера воспитатель обогащает представления детей об опыте разрешения тех или иных проблем, вызывает детей на задушевный разговор, связывает содержание разговора с  личным опытом детей. В реально-практических ситуациях дети приобретают опыт проявления заботливого, участливого отношения к людям, принимают участие в важных делах («Мы выращиваем огород на окне»,«Мы украшаем детский сад к празднику» и пр.). Ситуации могут планироваться воспитателем заранее, а могут возникать в ответ на события, которые происходят в группе, способствовать разрешению возникающих проблем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орческая мастерская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орческая мастерская предоставляет детям условия для использования и применения знаний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мений. Мастерские разнообразны по своей тематике, содержанию, например, занятия рукоделием, приобщение к народным промыслам («В гостях у народных мастеров»), просмотр познавательных презентаций, оформление художественной галереи, книжного уголка или библиотеки («Мастерская книгопечатания», «В гостях у сказки»), игры и коллекцион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о мастерской - это обычно задание вокруг слова, мелодии, рисунка, предмета, воспоминания. Далее следует работа с самым разнообразным материалом: словом, звуком, цветом, природными материалами, схемами и моделями. И обязательно включение детей в рефлексивную деятельность: анализ своих чувств, мыслей, взглядов (чему удивились?Что узнали? что порадовало? и пр.). Результатом работы в творческой мастерской является создание книг-самоделок, детских журналов, составление маршрутов путешествия на природу, оформление коллекции, создание продуктов детского рукоделия и пр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о-театральна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тературна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етская студия)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а организации художественно-творческой деятельности детей, предполага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ю восприятия музыкальных и литературных произведений, творческу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ей и свободное общение воспитателя и детей на литературном или музыкальном материале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нсорны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теллектуальный 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стема заданий, преимущественно игрового характера, обеспечивающая становление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нсорных эталонов (цвета, формы, пространственных отношений и др.), способов интеллектуальной деятельности (умение сравнивать, классифицировать, составлять секреционные ряды, систематизировать по какому-либо признаку и пр.). Сюда относятся развивающие игры, логические упражнения, занимательные задачи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ий 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деятельности, целенаправленно организуемый взрослыми для игры, развлечения, отдыха.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ом саду организуются досуги физкультурно - оздоровительные, музыкальные и литератур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суги. Возможна организация досугов в соответствии с интересами и предпочтениями детей (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шем дошкольном возрасте). В этом случае досуг организуется как «кружок». Например,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нятий рукоделием, художественным трудом и пр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лективна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ая 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сит общественно полезный характер и организуется как хозяйственно-бытовой труд и труд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роде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1. 4. Способы и направления поддержки детской инициатив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инициатива проявляется в свободной самостоятельной деятельности детей по выбору и интересам. Возможность играть, рисовать, конструировать, сочинять и пр. в соответствии с собственными интересами является важнейшим источником эмоционального благополучия ребенка в детском саду. Самостоятель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протекает преимущественно в утренний отрезок времени и во второй половине д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оставляется широкий спектр специфических для дошкольников видов деятельности, выбор котор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при участии взрослых с ориентацией на интересы, способности ребёнка. Задача педагога в этом случае – помочь ребёнку определиться с выбором, направить и увлечь его той деятельностью, в которой, с одной стороны, ребёнок в большей степени может удовлетворить свои образовательные интересы и овладеть определёнными способами деятельности, с другой – педагог может решить собственно педагогические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деятельности, предусмотренные Программой, используются в равной степени и моделируются в соответствии с теми задачами, которые реализует педагог в совместной деятельности, в режимных моментах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иды деятельности ребенка в детском саду могут осуществляться в форме самостоятельной инициатив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ые сюжетно-ролевые, режиссерские и театрализованные иг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вающие и логические иг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узыкальные игры и импров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чевые игры, игры с буквами, звуками и слог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ая деятельность в Центре кни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ая изобразительная и конструктивная деятельность по выбору детей;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• </w:t>
      </w:r>
      <w:r>
        <w:rPr/>
        <w:t>самостоятельные опыты и эксперименты и др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е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соб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моцион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лагополучия каждого ребёнка. Позиция педагога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Создание позитивного психологического и морально- нравственного климата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Проявление чуткости к интересам и возможностя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Непосредственное общение с каждым ребёнк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Создание ситуаций, в которых ребенок сохраняет чувство комфортности и уверенности в своих си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Фиксация успеха, достигнутого ребенко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структив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ей в группе  разных видов  деятельност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Создание условий для свободного выбора детьми деятельности, участников совместной деятельности,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Поддержка активного речевого общение детей со сверстни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ро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вающ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риативного образ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иентированного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ону ближайш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я кажд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нник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ывающего е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сихолого-возрастные и индивидуа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можности и склонност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влечение всех детей в разные виды деятельности и культурные практики, способствующие развитию норм социального поведения, интересов и познавательны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Уважение индивидуальности каждого ребёнка, его право быть не похожим на друг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Не директивная помощь и поддержка детской инициативы и самостоятельности в разных видах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Широкие возможности для развития свободной игры детей, в том числе обеспечивая игровое время и трансформируемой предметной сре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Условия для овладения культурными средствами деятельности, находящимися в зоне ближайшего развития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Организация видов деятельности, стимулирующих развитие мышления, воображения, фантазии и детского творчества;</w:t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крытый характе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ов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сса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трудничества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мьями   воспитанников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Непосредственное вовлечение родителей в образовательный процесс, в том числе посредством  создания образовательных проектов совместно с семьёй на основе выявления потребностей и поддержки образовательных инициатив семь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Взаимодействие с семьёй по вопросам образования ребёнка, охраны и укрепления его здоровья, оказания при необходимости консультативной и иной помощи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требования к педагогам организации в развитии детской инициативы и самостояте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ктивный интерес детей к окружающему миру, стремление к получению новых знаний и умений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разнообразные условия и ситуации, побуждающие детей к активному применению знаний, умений, способов деятельности в личном опыте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расширять область задач, которые дети решают самостоятельно. Постепенно выдвигать перед детьми более сложные задачи, требующие сообразительности, творчества, поиска новых подходов, поощрять детску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у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ировать волю детей, поддерживать желание преодолевать трудности, доводить начатое дело до конц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 дошкольников на получение хорошего результата. Необходимо своевременно обратить особое внимание на детей, постоянно проявляющих небрежность, торопливость, равнодушие к результату, склонных не завершать работу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зировать» помощь детям. Если ситуация подобна той, в которой ребенок действовал раньше, но его сдерживает новизна обстановки, достаточно просто намекнуть, посоветовать вспомнить, как он действовал в аналогичном случае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 детей чувство гордости и радости от успешных самостоятельных действий, подчеркивать рост возможностей и достижений каждого ребенка, побуждать к проявлению инициативы и творче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разновозрастная группа  (2-3 год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>Поощрять познавательную активность каждого ребенка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являть внимание к вопросам детей, побуждать   и поощрять их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ивать возможность участия каждого ребенка в разнообразных делах: в играх, двигательных упражнениях, подражание образам животных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разновозрастная группа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(3 – 4 </w:t>
      </w:r>
      <w:r>
        <w:rPr>
          <w:rFonts w:cs="Times New Roman" w:ascii="Times New Roman" w:hAnsi="Times New Roman"/>
          <w:b/>
          <w:i/>
          <w:sz w:val="28"/>
          <w:szCs w:val="28"/>
        </w:rPr>
        <w:t>года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ощрять познавательную активность каждого ребенка, развивать стремление к наблюдению, сравнению, обследованию свойств и качеств предм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являть внимание к вопросам детей, побуждать и поощрять их познавательную активность, создавая ситуации самостоятельного поиска решения возникающих проб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гать накапливать опыт активной разнообразной деятельности - как важнейшее условие развития де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ивать возможность участия каждого ребенка в разнообразных делах: в играх, двигательных упражнениях, в действиях по обследованию свойств и качеств предметов и их использованию, в рисовании, лепке, речевом общении, в творчестве (имитации, подражание образам животных, танцевальные импровизации и т. п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 разновозрастная группа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(5 – 6 </w:t>
      </w:r>
      <w:r>
        <w:rPr>
          <w:rFonts w:cs="Times New Roman" w:ascii="Times New Roman" w:hAnsi="Times New Roman"/>
          <w:b/>
          <w:i/>
          <w:sz w:val="28"/>
          <w:szCs w:val="28"/>
        </w:rPr>
        <w:t>л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собствует освоение детьми системы разнообразных обследовательских действий, приемов простейшего анализа, сравнения, умения наблюда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ыщать жизнь детей проблемными практическими и познавательными ситуациями, в которых детям необходимо самостоятельно применить освоенные приемы (определить, влажный или сухой песок, годится ли он для постройки; отобрать брусочки такой ширины, чтобы по ним одновременно проезжали 2 или 3 машины и пр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брожелательно, заинтересованно, бережно относится к детским вопросам и проблемам, с готовностью, «на равных» обсуждать, что помогает, с одной стороны, поддержать и направить детскую познавательную активность в нужное русло, с другой — укрепляет доверие дошкольников к взрослом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вободной деятельности по желанию детей способствовать выбору интересных занятий в организованных в группе Центрах развития. Это – Игротека, Центры театрализации, искусства, экспериментирования, природы, конструкторских игр, спор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 время занятий и в свободной детской деятельности создавать различные ситуации, побуждающие детей проявить инициативу, активность, совместно найти правильное решение проблемы (примеры таких ситуаций приведены в конкретных разделах данного пособ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соко оценивать способность детей выполнять действия без помощи взрослого, которые еще недавно их затрудня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ециально создавать ситуации, в которых дошкольники приобретают опыт дружеского общения, внимания к окружающим. Это ситуации взаимной поддержки и взаимной помощи детей, проявления внимания к старшим, заботы о животных, бережного отношения к вещам и игрушкам: «Помоги другу», «Поделись с другими», «Нашим животным с нами хорошо», «Мы помощники в группе» и др. Воспитатель пробуждает эмоциональную отзывчивость детей, направляет ее на сочувствие сверстникам, элементарную взаимопомощ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здавать условия для развития творческих способностей детей — в игре, в изобразительной, музыкальной, театрально-исполнительской деятельности. Внимательное, заботливое отношение воспитателя к детям, умение поддержать их познавательную активность и развить самостоятельность, организация разнообразной деятельности составляют основу правильного воспитания и полноценного развития детей в средней группе детского са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держивать возможность выбора игры, а для этого набор игр должен быть достаточно разнообразным и постоянно меняющимся (смена части игр примерно 1 раз в 2 месяца). Около 15% игр должны быть предназначены для детей старшей возрастной группы, чтобы дать возможность ребятам, опережающим в развитии сверстников, не останавливаться, а продвигаться дальш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оздавать условия для совершенствования умения дошкольников самостоятельно действовать по собственному замыслу. Развивать целенаправленность действий, помогать детям устанавливать связь между целью деятельности и ее результатом, учить находить и исправлять ошибки. Использовать «помощников» - картинки, фотографии, модел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, «по шагам» демонстрирующие детям очередность выполнения действий от постановки цели к результату. Это может быть последовательность процесса создания постройки, выполнения аппликации, бытового труда и п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режимных процессах, в свободной детской деятельности воспитатель создает по мере необходимости, дополнительно развивающие проблемно-игровые или практические ситуации, побуждающие дошкольников применить имеющийся опыт, проявить инициативу, активность для самостоятельного решения возникшей задач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 разновозрастная группа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(5 – 7 </w:t>
      </w:r>
      <w:r>
        <w:rPr>
          <w:rFonts w:cs="Times New Roman" w:ascii="Times New Roman" w:hAnsi="Times New Roman"/>
          <w:b/>
          <w:i/>
          <w:sz w:val="28"/>
          <w:szCs w:val="28"/>
        </w:rPr>
        <w:t>л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питатель помогает детям осознать и эмоционально прочувствовать статус «старших» в детском саду. Такие мотивы, как: «Мы заботимся о малышах», «Мы - помощники воспитателя», «Мы хотим узнать новое о мире и многому научиться», «Мы готовимся к школе», направляют активность старших дошкольников на решение новых, значимых для их развития зада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вает условия для развития детской самостоятельности, инициативы, творчества, опираясь на характерную для старших дошкольников потребность в самоутверждении и признании со стороны взрослых, воспитатель. Создавать ситуации, побуждающие детей активно применять свои знания и умения, решать все более слож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, развивая волю, поддерживая желание преодолевать трудности, доводить начатое дело до конца, нацеливая на поиск новых, творческих ре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идерживается следующих прав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спитатель помогает детям осознать и эмоционально прочувствовать статус «старших» в детском саду. Так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 нужно при первых же затруднениях спешить на помощь ребен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езнее побуждать его к самостоятельному решени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если же без помощи не обойтис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начале эта помощь должна быть минимально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лучше дать со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дать наводящие вопрос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имеющийся у ребенка прошлый опыт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егда необходимо предоставлять детям возможность самостоятельного решения поставленных задач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целивать их на поиск нескольких вариантов решения одной задач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держивать детскую инициативу и творчест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казывать детям рост их достижен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зывать у них чувство радости и гордости от успешных самостоятель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ициативных действи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держивать в детях ощущение своего взросления, вселять уверенность в своих силах; относиться к ним с большим вниманием, уважением, доверием, активно поддерживать стремление к самостоятельности. Старшие дошкольники очень чувствительны к оценкам взрослых. Они остро переживают, если взрослый выражает сомнение в их самостоятельности, ограничивает свобод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здавать условия для освоения детьми универсальных умений: поставить цель (или принять ее от воспитателя), обдумать путь к ее достижению, осуществить свой замысел, оценить полученный результат с позиции цели. Задача развития данных умений ставится воспитателем в разных видах деятельности. При этом воспитатель использует средства, помогающие дошкольникам планомерно и самостоятельно осуществлять свой замыс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схемы, наглядные модели, пооперационные кар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вать условия для развития у детей интереса к творчеству. Этому способствует создание творческих ситуаций в игровой, театральной, художественно-изобразительной деятельности, в ручном труде, словесное творчество. Все это — обязательные элементы образа жизни старших дошкольников в детском саду. Именно в увлекательной творческ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 перед дошкольником возникает проблема самостоятельного определения замысла, способов и формы его вопло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е дошкольники с удовольствием откликаются на предложение поставить спектакль по мотивам знакомых сказок, подготовить концерт для малышей или придумать и записать в «волшебную книгу» придуманные ими истории, а затем оформить обложку и иллюстрации. Такие самодельные книги становятся предметом любви и гордости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воспитателем они перечитывают свои сочинения, обсуждают их, придумывают новые продолжения истор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звивающей предметно-пространственной среде группы обновлять предметы, побуждающие дошкольников к проявлению интеллектуальной активности. Это могут  быть новые игры и материалы, таинственные письма-схемы, детали каких-то устройств, сломанные игрушки, нуждающиеся в починке, зашифрованные записи, посылки из космоса и т. п. Разгадывая загадки, заключенные в таких предметах, дети испытывают радость открытия и познания. «Почему это так происходит?», «Что будет, если..?», «Как это изменить, чтобы..?», «Из чего мы это можем сделать?», «Можно ли найти другое решение?», «Как нам об этом узнать?» — подобные вопросы постоянно присутствуют в общении воспитателя со старшими дошкольниками. Разгадывая загадки, заключенные в новых объектах, дети учатся рассуждать, анализировать, отстаивать свою точку зрения, строить предположения, испытывают радость открытия и позн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обо подчеркивать роль книги как источника новых знаний. Показывать детям, как из книги можно получить ответы на самые интересные и сложные вопросы. В «трудных» случаях воспитатель специально обращается к книгам, вместе с детьми находит в книгах решение проблем. Хорошо иллюстрированная книга становится источником новых интересов дошкольников и пробуждает в них стремление к овладению чт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развития детской инициативы и творчества отдельные дни проводить необычно - «День друзей», «День рождение, страны Чудес», «День безопасности». В такие дни виды деятельности и режимные процессы организуются в соответствии с выбранным тематическим замыслом и принятыми ролями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взаимодействия педагога с ребёнком является создание развивающей предметно-пространственной среды, насыщенной социально значимыми образцами деятельности и общения, способствующей формированию таких качеств личности, как активность, инициативность, доброжелательность и др.</w:t>
      </w:r>
    </w:p>
    <w:p>
      <w:pPr>
        <w:pStyle w:val="Normal"/>
        <w:autoSpaceDE w:val="false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здесь играет сезонность и событийность образования дошкольников. Чем ярче будут события, происходящие в детской жизни, тем больше вероятность того, что они найдут отражение в деятельности ребёнка, в его эмоциональном развити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1. 5. </w:t>
      </w:r>
      <w:r>
        <w:rPr>
          <w:rFonts w:cs="Times New Roman" w:ascii="Times New Roman" w:hAnsi="Times New Roman"/>
          <w:b/>
          <w:sz w:val="28"/>
          <w:szCs w:val="28"/>
        </w:rPr>
        <w:t>Особенности взаимодействия педагогического коллектива с семьями воспитан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ует воспитателя на взаимодействие с семьё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ние необходимых условий для формирования ответственных взаимоотношений с семьями воспитанников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я компетентности родителей (способности разрешать разные типы социальнo-педагогических ситуаций, связанных с  воспитанием ребенка); обеспечение права родителей на уважение и понимание, на участие в жизни детского са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семей воспитанников к участию в совместных с педагогами мероприятиях, организуемых в городе, крае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ми методами работы с родителями являются активные методы взаимодействия, особенность которых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ся в том, что субъекты проявляют инициативу и самостоятельность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Направления работы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Формы взаимодейств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комство с семьёй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тречи-знакомства. Посещение семьи. Анкетирование родителей (законных представителей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ирование родителей (законных представителей) о  ходе образов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сса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ационные листы о задачах на недел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ационные листы о задачах занимательной деятельности за день (чему научились, с ч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лись, что узнали). Оформление стендов. Организация выставок детского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памяток. Переписка по электронной почте. Дни открытых дверей. Консуль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индивидуальные, групповые). Родительские собрания. Реклама книг, статей из газет, журналов  или сайтов по проблемам семейного вос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йт МБОУ постоянно  пополняется информаци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ческое просвещение родителей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чера вопросов и ответов. Заседания «круглого стола». Мастер-классы. Тренин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левое проигрывание. Родительские конференции. Родительские вечера. Создание библиотеки, медиате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ая деятельность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вечеров музыки и поэзии, гостиных, праздников. Конкурсы. Маршруты выходного дня (туристические прогулки/походы, театр, музей, библиотека). Семейные объединения (клуб, студия, секция). Участие в исследовательской и проектной деятель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взаимодействия с семьёй по образовательным областям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436"/>
        <w:gridCol w:w="829"/>
        <w:gridCol w:w="11700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овательные области и  направления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изнедеятельности детей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ржание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циально-коммуникативное развитие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е основ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бственной безопасност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опасности окружающего мира</w:t>
            </w:r>
          </w:p>
        </w:tc>
        <w:tc>
          <w:tcPr>
            <w:tcW w:w="1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комить родителей с опасными для здоровья ребёнка ситуациями, возникающими дома и на улице, и  способами поведения в них.          Направлять внимание на развитие у детей способности видеть, осознавать и избегать опасности.      Рассказывать о необходимости создания безопасных условий дома (не держать в доступном для ребёнка месте лекарства, бытовую химию, спички, электроприборы; не оставлять детей без присмотра в комнате с открытыми окнам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вать условия (соблюдение техники безопасности при развлечениях на качелях и каруселях, лазанье на спортивных снарядах, горках, во время отдыха у водоёма и т.п.) для безопасности пребывания на улице.         Информировать о том, что должны делать дети в случае непредвиденной ситуации (кричать, звать на помощь; при необходимости называть свою фамилию, домашний адрес и телефон; при необходимости звонить по телефонам экстренной помощи и т.д.).         Помогать в планировании выходных дней с продумыванием проблемных ситуаций, стимулирующих формирование моделей позитивного поведения в разных жизненных ситуациях.    Подчёркивать роль взрослого в поведении ребёнка. Знакомить с формами работы детского сада по проблеме безопасности детей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муникати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щать внимание родителей на развитие коммуникативной сферы ребёнка в семье и детском са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казывать о ценности диалогического общения (обмен информацией, эмоциями, позна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монстрировать уместность и ценность делового, эмоционального общения, оказывать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ёплого, доброго общения с ребёнком, не допускающего груб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буждать родителей помогать устанавливать взаимоотношения со сверстниками, разреш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фликтные ситуации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е элементар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епринятыми нормам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илами повед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уме</w:t>
            </w:r>
          </w:p>
        </w:tc>
        <w:tc>
          <w:tcPr>
            <w:tcW w:w="1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ывать родителям влияние семьи и её членов на развитие и формирование характера, жизненных позиций, ценностей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казывать о важности игровой деятельности, обеспечивающей успешную социализацию, усвоение гендерного по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могать осознавать негативные последствия деструктивного общения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вать мотивацию к зарождению новых и сохранению старых семейных тради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кать к сотрудничеству с детским сад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провождать и поддерживать в реализации воспитательных воздействий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е элементар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удовой деятель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казывать о необходимости навыков самообслуживания, домашних обязанностях, помощ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зрослы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комить с возможностями трудового воспитания в семье и детском саду. Знакомить с лучшим опытом семейного трудового вос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буждать родителей знакомить с профессиями близких взрослых, с домашним трудом, с трудовыми обязанностями членов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вать интерес к проектам по изучению трудовых профессий, традиций в семье, город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собствовать совместной трудовой деятельности родителей и детей дома, в группе, в детском саду, формирующей возникновение чувства единения, радости, гордости за результаты общего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одить совместные с родителями конкурсы, акции по благоустройству и озеленению, строительству снежных фигур на территории детского сада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ое развитие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е познаватель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следователь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ю</w:t>
            </w:r>
          </w:p>
        </w:tc>
        <w:tc>
          <w:tcPr>
            <w:tcW w:w="1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щать внимание родителей на интеллектуальное развитие ребёнка. Ориентировать на развитие у ребёнка потребности к познанию, общению со сверстниками и взрослы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казывать о пользе прогулок, экскурсий, музеев, выставок для получения разнооб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печатлений, вызывающих положительные эмоции и ощущения (слуховые, зрительные, осязательные и  др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кать к совместной с детьми исследовательской, проектной и продуктивной деятельности в детском саду и дома, способствующей познавательной а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одить игры-викторины, конкурсы, эстафеты с семьёй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ечевое развитие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гащение актив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оваря в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риятия художе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щать внимание родителей на ценность совместного домашнего чтения, способствующего развитию активного и пассивного словаря, словесного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комендовать произведения для домашнего чтения в соответствии с возрастными и индивидуальными особенностями де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иентировать родителей в выборе мультипликационных и художественных фильмов на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удожественного вкуса у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одить литературные вечера, гостиные, викторины, встречи с работниками библиоте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буждать поддерживать детское сочинительств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кать к совместному с детьми оформлению альбомов, газет, книг и т.п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Художественно-эстетическое развитие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детей в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я изобрази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ивать стремление родителей развивать художественную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овывать выставки семейного художественного творчества (достижения взрослых и дете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вать условия в ДОУ для совместных занятий путём организации художественных студий и мастерских (рисунок, живопись, лепка, бисероплетение и пр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буждать к посещению музея изобразительных искусств, художественных выставок, мастерских художников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детей в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я музык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сказывать о возможностях музыки, благоприятно воздействующей на психическое здоровье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комендовать музыкальные произведения для прослушивания до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ировать родителей о концертах, проходящих в учреждениях дополнительного образования и 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кать родителей к совместной музыкально-художественной деятельности с детьми в детском саду, способствующей возникновению ярких эмоций, развитию общения (концерты, музыкально - литературные гостиные, праздники)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Физическое развитие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е элементар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рмами и прави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дорового образа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яснять влияние образа жизни семьи на здоровье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ировать о факторах, влияющих на физическое и психическое здоровье (спокойное общение, питание, закаливание, движение, переохлаждение, перекармливание и др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иентировать на совместное чтение литературы, просмотр художественных и мультипликационных фильмов с ребён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комить с оздоровительными мероприятиями, проводимыми в детском саду, посел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вать индивидуальные программы (маршруты) оздоровления детей и оказывать помощь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ации совместно с медико-психологической службой детского сад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ладение двиг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ъяснять необходимость создания предпосылок для полноценного физического развития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иентировать на формирование у детей положительного отношения к физкультуре и спорт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имулировать к совместным спортивным занятиям (коньки, лыжи, посещение спортивного зала),совместным подвижным играм, прогулкам в лесу (парке); созданию спортивного уголка дома; покупке спортивного инвентаря (мячи, велосипед, роликовые коньки, самокат и т.д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ировать о задачах физического развития на разных возрастных этапах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ировать о влиянии физических упражнений на организм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формировать о взаимосвязи показателей физической подготовленности со здоровьем ребё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комить с опытом физического воспитания в других семьях, демонстрирующим средства, формы и методы развития важных физических качеств, потребность в движ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вать условия в детском саду для совместных занятий путём организации секций или клубов (любители туризма, мяча и т.п.).   Привлекать к участию в спортивных мероприятиях в детском саду, город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I.2.</w:t>
      </w:r>
      <w:r>
        <w:rPr>
          <w:rFonts w:cs="Times New Roman" w:ascii="Times New Roman" w:hAnsi="Times New Roman"/>
          <w:b/>
          <w:sz w:val="28"/>
          <w:szCs w:val="28"/>
        </w:rPr>
        <w:t>Часть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формируемая участниками образовательных отношений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2. 1. Специфика националь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оциокультурных и иных услов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 которых осуществляется образовательная деятельность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БОУ «Георгиевская СОШ» дошкольные группы реализует Программу на русском языке, присмотр и уход  за воспитанниками в возрасте от года до прекращения образовательных отношений. Платные образовательные услуги отсутствуют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итывает специфические климатические особенности региона: время начала и окончания тех или иных сезонных явлений (листопад, таяние снега и т.д.) и интенсивность их протекания; состав флоры и фауны; длительность светового дня; погодные условия и т.д. Эти факторы так же учтены при составлении перспективного тематического плана образовательной работы в МБОУ на учебный год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У обеспечивает воспитание, обучение и развитие, а так же присмотр, уход и оздоровление детей в возрасте от 1,2года  до 7 лет. ОУ работает круглогодично, функционирует в режиме пятидневной рабочей недели с двумя выходными, в  режиме полного дня (10,5 - часового пребывания) с 7.30 до 18.00 с организацией четырехразового пит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в ОУ организуется с учетом культурных, демографических, климатических условий, а также проживания в условиях  сельской мест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развитие личности ребенка, развитие его познавательных интересов, нравственных качеств, навыков общения рассматриваем как один из аспектов социализации, позволяющ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ваивать социальные нормы, культурные ценности обще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етать собственный социальный опы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аимодействуя с окружающим миром, достигать жизненных успехов, социально самоопределяться, проявлять социальную компетент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циональ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ультурные услов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зданы равные условия для детей независимо от языковой и культурной среды, этнической принадлежности. В детском саду 100% дети из русскоязычных семей. Обучение и воспитание в ОУ ведется на русском языке. Приобщая детей к национальной культуре русского народа, знакомясь с культурой и традициями жителей Сибири (от архитектуры до живописи, от пляски, сказки и музыки до театра), развивается личностная культура детей как основа их любви к Родине. Создаются условия для участия воспитанников в творческих конкурсах, выставках на муниципальном, региональном и федеральном уровнях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тематические праздники, приуроченные к знаменательным и памятным дат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посредственной близости от детского сада находятся: Дом культуры, библиотека,  средняя образовательная школа, участковая больниц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мографически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ортрет семей воспитанников включает: всего 53 семьи, из них 100% благополучных, 63% полных, 58% семей имеют средний уровень достатка, 34,3% от общего числа родителей имеют среднее образование, 41,7% среднее специальное и 24% высшее образование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ндерны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психологическую специфику пола ребенка, для формирования начала таких качеств мужественн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эмоциональная устойчивость, смелость, решительность, ответственность, рыцарское отношение к представителям женского пола у мальчиков и первых проявлений женственности (заботливость, нежность, скромность, терпимость, стремление к мирному разрешению конфликтов) у девочек осуществляем дифференцированный подход в их воспитании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лиматические услови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основной образовательной программы учитываются климатические условия региона: резко континентальный климат, короткий световой день, длительная и морозная зима с низкими температурами. На основании требований СанПиН 2.4.1.3049-13 «Санитарно эпидемиологические требования к устройству, содержанию, организации режима работы в дошкольных организациях» № 28564 от 29.05.2013 г. в холодное время года, при температуре воздуха ниже минус 15 °C и скорости ветра более 7 м/с продолжительность прогулки сокращаетс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чало проведения прогулок с детьми раннего возраста в МБОУ зависит от степени и продолжительности адаптационного периода и согласуется с врачом – педиатром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цесс воспитания и развития в детском саду является непрерывным, но, тем не менее, образовательный процесс и режим дня составлены в соответствии с выделением двух период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образовательный процесс составляется в соответствии с двумя периода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лодный период: сентябрь-май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плый период: июнь-август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но-тематический подход в построении образовательного процесс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>Необходимые в духе времени требования успешно реализуется при комплексно - тематическом построении образовательного процесса. Комплексно-тематический подход в работе педагогов основывается на принципе интеграции образовательных областей, всего содержания дошкольного образования; педагогических средств, методов и форм работы с детьми в специфических свойственных дошкольному детству деятельностях и формах а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лексно-тематическое выстраивание образовательного процесса помогает подчеркнуть возрастную, дошкольную специфику работы с детьми. При отборе тем для работы педагогов в разных возрастных группах учтен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бытия окружающего мира, происходящие в природе и в общественной жизни, понятные и привлекательные для детей данного возраст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бытия, о которых дети узнают из литературных произведений, фольклора, мультипликационных и кинофильмов, вызывающие эмоциональный отклик и интерес воспитанник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обытия и объекты окружающей действительности, стимулирующие развитие любознательности и познавательных интересов детей;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бытия, связанные с семьями воспитанников, традициями и бытом. Разнообразные темы обеспечивают постепенное вхождение ребёнка в окружающий мир, освоение этого сложного и привлекательного для малыша простран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тика представлена в последовательном усложнении от одной возрастной группы к другой. Основная направленность тем прослеживается из года в год. Продолжительность работы внутри каждой темы одна неделя. При этом темы в каждой возрастной группе объединены одной тематической «нитью», что позволяет узким специалистам (музыкальным руководителям, инструкторам по физической культуре) более качественно и быстро осуществлять подбор материала, необходимого для реализации комплексно - тематического подхода в своей профессиональной деятельности, продумывают в содержании непосредственно образовательной деятельности и в образовательной деятельности в режимных моментах необходимые формы, методы, средства и деятельность детей в данном аспек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конце недели по каждой теме проводятся итоговые мероприятия в различных вариантах. Вся тематическая неделя - поэтапная, последовательная подготовка к интересному событию в конце недели.  Тематическое планирование на учебный год представлено в </w:t>
      </w:r>
      <w:r>
        <w:rPr>
          <w:rFonts w:cs="Times New Roman" w:ascii="Times New Roman" w:hAnsi="Times New Roman"/>
          <w:b/>
          <w:sz w:val="28"/>
          <w:szCs w:val="24"/>
        </w:rPr>
        <w:t>Приложении № 6</w:t>
      </w:r>
    </w:p>
    <w:p>
      <w:pPr>
        <w:pStyle w:val="Normal"/>
        <w:spacing w:lineRule="auto" w:line="240" w:before="12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словия физкультурно-оздоровительной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В сфере становления у детей ценностей здорового образа жизни воспитатели способствуют развитию у детей ответственного отношения к своему здоровью. Они рассказывают детям о том, что может быть полезно и что вредно для их организма, помогают детям осознать пользу здорового образа жизни, соблюдения его элементарных норм и правил, в том числе правил здорового питания, закаливания и пр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>Взрослые способствуют формированию полезных навыков и привычек, нацеленных на поддержание собственного здоровья, в том числе формированию гигиенических навыков. Создают возможности для активного участия детей в физкультурно-оздоровительных мероприятиях. В сфере совершенствования двигательной активности детей, развития представлений о своем теле и своих физических возможностях, формировании начальных представлений о спор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рослые уделяют внимание развитию у ребенка представлений о своем теле, произвольности действий и движений ребенка. Для удовлетворения естественной потребности детей в движении организуют пространственную среду с соответствующим оборудованием как внутри помещения, так и на внешней территории (горки, бумы и т. п.), подвижные игры (как свободные, так и по правилам). Проводят занятия, которые способствуют получению детьми положительных эмоций от двигательной активности, развитию ловкости, координации движений, силы, гибкости, правильного формирования опорно-двигательной системы детского организма.  Взрослые поддерживают интерес детей к подвижным играм, занятиям на спортивных снарядах, упражнениям в беге, прыжках, лазании, метании и др.; побуждают детей выполнять физические упражнения, способствующие развитию равновесия, координации движений, ловкости, гибкости, быстроты, крупной и мелкой моторики обеих рук, а также правильного не наносящего ущерба организму выполнения основных движе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труктор по физической культуре проводит физкультурные занятия, организуют спортивные игры в помещении и на воздухе, спортивные праздники; развивают у детей интерес к различным видам спорта, предоставляют детям возможность кататься на лыжах, ездить на велосипеде, заниматься другими видами двигательной актив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доровительная деятельность организуется в полном соответствии с действующим СанПиН и направлена на охрану здоровья детей и формирование основы культуры здоровья. План оздоровительных мероприятий в МБОУ на год содержит организационные мероприятия, противоэпидемическую работу, питание детей, физическое воспитание детей, санитарно-просветительскую работу с воспитателями, младшими воспитателями и родителя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МБОУ созданы условия для снижения уровня заболеваемости детей, формирования убеждений и привычки к здоровому образу жизни. Оздоровительная и воспитательная направленность образовательного процесса в нашем дошкольном учреждении включает следующие мероприятия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>-утренняя гимнастика; -пальчиковая гимнастика;-артикуляционная гимнастика; дыхательная гимнасти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гимнастика для глаз; -элементы психогимнастик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игровой массаж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закаливающие процедуры: -обширное умывание, -босохождение; -сон без маек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подгрупповой выход/возвращение с прогулки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-физминутки;-физкультурные занятия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хождение по дорожкам здоров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воспитание полезных привычек, культурно – гигиенических навыков (полоскание зубов, мытье рук после туалета и перед едой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игры малой подвижности; -подвижные игры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релаксация.</w:t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рганизация образовательного процесса лет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тний период в дошкольных образовательных организациях имеет особое значение. Июль, август - в учреждении ремонт, соответственно в ОУ работает с 1 по 30 июня, одна смешанная группа. В МБОУ не проводится непосредственная образовательная деятельность, много времени уделяется сохранению и укреплению здоровья дошкольников. Образовательная работа не прекращается летом, а организуется несколько иначе, чем во время учебного года.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товясь к летнему периоду, воспитатели продумывают эту работу в нескольких направлениях: в создании развивающей предметно - пространственной среды на участках, в методике проведения закаливания, спортивных мероприятий, развлечений для воспитанников.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4"/>
        </w:rPr>
        <w:t>.2.2 Парциальные образовательные программы и формы организации работы с детьми, в соответствии с потребностями и интересами детей, возможностями педагогического коллектив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394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Парциальные образовательные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Формы организации работы с детьми</w:t>
            </w:r>
          </w:p>
        </w:tc>
      </w:tr>
      <w:tr>
        <w:trPr>
          <w:trHeight w:val="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«Формирование здорового образа жизни у дошкольников» Карепова Т. Г., Жуковин И. Ю. Система работы по программе «Наша традиция – быть здоровыми!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НОД; Игра; Игровая ситуация; Чтение; Мастерская; Ситуации; Коллекционирование; Проекты; Экспериментирование и исследование; Беседы, загадки, рассказывание; Выставки;  Слушание музыки, исполнение и творчество; Экскурсии; Конкурсыи викторины; Кружки; и др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«Основы безопасности детей дошкольного возраста» Авдеева Н.Н., Князева О.Л., Стеркина Р.Б. Учебное пособие по основам безопасности жизнедеятельности детей старшего дошкольного возраст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«Ладушки» Каплунова И., Новоскольцева И. Программа музыкального воспитания детей дошкольного возраст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«Роднич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музыкальное развитие старших дошкольников средствами русского народного фольклора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«Юный эколог» Николаева С.Н. Программа и условия ее реализации в детском саду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120" w:after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Программой Организации предусматривается разновидности деятельности и время, требуемое для освоения, включенного в программу содержани</w:t>
      </w:r>
      <w:r>
        <w:rPr/>
        <w:t>я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50"/>
        <w:gridCol w:w="3334"/>
        <w:gridCol w:w="28"/>
        <w:gridCol w:w="323"/>
        <w:gridCol w:w="3402"/>
        <w:gridCol w:w="3402"/>
      </w:tblGrid>
      <w:tr>
        <w:trPr>
          <w:trHeight w:val="319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Распределение времени для реализации содержания образовательных областей через различные виды детской деятельности и активности</w:t>
            </w:r>
          </w:p>
        </w:tc>
      </w:tr>
      <w:tr>
        <w:trPr>
          <w:trHeight w:val="319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highlight w:val="yellow"/>
                <w:lang w:eastAsia="en-US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Младшая группа 3-4 года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Средняя группа 4-5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одготовительная к школе группа 6-7 лет</w:t>
            </w:r>
          </w:p>
        </w:tc>
      </w:tr>
      <w:tr>
        <w:trPr>
          <w:trHeight w:val="310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Социально-коммуникативное развитие (игра, проектная деятельность, занятия, события) Часть Программы, формируемая участниками образовательных отношений.</w:t>
            </w:r>
          </w:p>
        </w:tc>
      </w:tr>
      <w:tr>
        <w:trPr>
          <w:trHeight w:val="478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Коммуникативно - игровая деятельность в рамках технологии «Я, ты, мы»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5 минут в неделю интенсивная деятельность 10 минут в день избирательная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20 минут в неделю интенсивная деятельность 15 минут в день избирате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20 минут в день избирательная</w:t>
            </w:r>
          </w:p>
        </w:tc>
      </w:tr>
      <w:tr>
        <w:trPr>
          <w:trHeight w:val="319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Речевое развитие (проектная деятельность, занятия, события).  Часть, формируемая участниками образовательных отношений</w:t>
            </w:r>
          </w:p>
        </w:tc>
      </w:tr>
      <w:tr>
        <w:trPr>
          <w:trHeight w:val="4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Чтение художественной литературы (перед дневным сном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0 минут в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5 минут в ден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5 минут в день</w:t>
            </w:r>
          </w:p>
        </w:tc>
      </w:tr>
      <w:tr>
        <w:trPr>
          <w:trHeight w:val="319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Физическое развитие (проектная деятельность, занятия, события) Часть, формируемая участниками образовательных отношений.</w:t>
            </w:r>
          </w:p>
        </w:tc>
      </w:tr>
      <w:tr>
        <w:trPr>
          <w:trHeight w:val="31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Физическая активность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0 мин в неделю интенсив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40 мин в неделю интенсивная деятельность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60 мин минут в неделю интенсивная деятельность</w:t>
            </w:r>
          </w:p>
        </w:tc>
      </w:tr>
      <w:tr>
        <w:trPr>
          <w:trHeight w:val="159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>Образование в режимных моментах</w:t>
            </w:r>
          </w:p>
        </w:tc>
      </w:tr>
      <w:tr>
        <w:trPr>
          <w:trHeight w:val="47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рием пищи, сон, одевание, раздевание, туале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40 минут ежедне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0 минут ежедневн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0 минут ежедневно</w:t>
            </w:r>
          </w:p>
        </w:tc>
      </w:tr>
      <w:tr>
        <w:trPr>
          <w:trHeight w:val="50" w:hRule="atLeast"/>
        </w:trPr>
        <w:tc>
          <w:tcPr>
            <w:tcW w:w="11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ажнейшим условием реализации Программы является создание образовательной сред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 xml:space="preserve">эмоционально комфортной и развивающей для ребенка. Ключевые образовательные ориентиры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обеспечение эмоционального благополучия детей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оздание условий для формирования доброжелательного и внимательного отношения детей к другим людя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развитие детской самостоятельности (инициативности, автономии и ответственности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развитие детских способностей, формирующихся в различных видах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м принципом создания образовательной среды детского сада является сочетание и чередова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ситуаций, в которых ребенок осваивает и учится выполнять нормы и правила, заданные извне (воспитателем, правилами группы, другими участниками образовательного процесса и т.д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адаптивная составляюща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ситуаций, в которых ребенок активен и сам задает нормы и правила, выбирает материал, партнера, способ деятельности. Придумывает правила игры и т.д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ространство детской инициатив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дагоги Организации поддерживают ситуации, когда ребенок находится в ситуациях между двумя обозначенными полюсами, по-разному сочетая адаптивную (осваивающую, принимающую) составляющую и инициативную, самостоятельную: </w:t>
      </w:r>
    </w:p>
    <w:p>
      <w:pPr>
        <w:pStyle w:val="Normal"/>
        <w:spacing w:lineRule="auto" w:line="240" w:before="0" w:after="0"/>
        <w:ind w:left="-567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ребенок может строить собственный проект или локальное действие внутри большой темы события, которым живет </w:t>
      </w:r>
    </w:p>
    <w:p>
      <w:pPr>
        <w:pStyle w:val="Normal"/>
        <w:spacing w:lineRule="auto" w:line="240" w:before="0" w:after="0"/>
        <w:ind w:left="-567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руппа. Детский сад, или задавать собственные темы проектов или событий; </w:t>
      </w:r>
    </w:p>
    <w:p>
      <w:pPr>
        <w:pStyle w:val="Normal"/>
        <w:spacing w:lineRule="auto" w:line="240" w:before="0" w:after="0"/>
        <w:ind w:left="-567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в моменты рисования или другого художественного творчества ребенок может выбирать предмет изображ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атериал, способ и место работы и т.д.; </w:t>
      </w:r>
    </w:p>
    <w:p>
      <w:pPr>
        <w:pStyle w:val="Normal"/>
        <w:spacing w:lineRule="auto" w:line="240" w:before="0" w:after="0"/>
        <w:ind w:left="-567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ребенок может принимать решение о том, будет его рисунок представлен на общем выставке или нет, будет ли он </w:t>
      </w:r>
    </w:p>
    <w:p>
      <w:pPr>
        <w:pStyle w:val="Normal"/>
        <w:spacing w:lineRule="auto" w:line="240" w:before="0" w:after="0"/>
        <w:ind w:left="-45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ступать на концерте или будет наблюдать и т.д.; </w:t>
      </w:r>
    </w:p>
    <w:p>
      <w:pPr>
        <w:pStyle w:val="Normal"/>
        <w:spacing w:lineRule="auto" w:line="240" w:before="0" w:after="0"/>
        <w:ind w:left="-567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ребенок придумал игру, но согласовывает свои действия с партнерами по группе. С товарищами по игре, с режимом дня;</w:t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ребенок абсолютно самостоятельно занимается каким-либо видом деятельности длительное время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дагоги Организации поддерживают все типы ситуаций с помощью соответствующих инструментов: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ля поддержания инициативных ситуаций развития ребенка создаются следующие условия: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034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словие Программы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рианты реализации в Группах ДОУ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ежиме дня «свободная деятельность» занимает длительное время (от 1 до 3 часов, зависит от возраста детей). Это время не может быть занято организованными видами деятельности (игры, проводимые воспитателем, подготовка к празднику и т.д.)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жедневно в пределах помещений группового блока утром и вечером «timechoice» (время выбора)-30 минут, один раз в неделю «opentimechoice» (в пределах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мещений Организации) «музыкальный салон», «танцевальный салон», ежедневно 1 час 30 минут самостоятельно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ятельности на утренней и вечерней прогулке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бильная трансформируемая среда, значительная часть которой может быть изменена самим ребенком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пользование в группах легкой игровой мебели для сюжетно-ролевых игр, легко переносимой детьми, подставок на колесах для конструирования (для передвижки своих построек в случае «режимной необходимости»), передвижение части мебели для центров детской активности (на колесах)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метно-пространственная среда содержит интересные предметы. Развивающие дидактические материалы, однако, не отвлекает ребенка, не рассеивает его внимание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групповых помещениях оборудованы центры активности, в которых расположены дидактические материалы, которые соответствуют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тому культурному пласту, которые в этот момент является содержательным в построении образовательного процесса педагогами группы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технологиям (моделирование и символизации) являющихся приоритетными в развитии способностей детей;-интересам, увлечениям воспитанников, как совместных, так и индивидуально значимых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ступность среды, позволяет ребенку самостоятельно выбрать материал и заниматься своим делом, не прибегая к помощи взрослого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 материалы в группах расположены на расстоянии «вытянутой руки» ребенка, полки открыты, контейнеры имеет маркировку, понятную детям, либо прозрачность стенок, показывает детям наличие там определенных дидактических материалов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меты среды позволяют многофукциональное использование и могут быть включены в любую детскую деятельность, игру, проект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дактические материалы хранятся в группах в центрах детской активности, однако, многие из них не имеют жесткого закрепленного способа использования и при интересе со стороны ребенка могут применяется им при различном назначении. Так же в группах существуют многофункциональные коробки, в которых воспитанники хранят предметы-заместители, которые можно использовать в любой деятельности (обезличенный, бросовый материал). Эти коробки пополняются педагогом и детьми предметами из ближайшего окружения ребенка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среде создаются места для индивидуальной работы каждого ребенк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каждой группе у каждого ребенка есть индивидуальное место, где он хранит свои личные предметы, и те вещи, которые с его точки зрения, могут использоваться только им самим. В группах существует правило «неприкосновенности» таких предметов и использование их только с разрешения «хозяина» личного пространства. Также для хранения детских работ создаются личные портфолио, в наполнении которых участвуют и сами воспитанники группы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пространстве группы создаются разные пространства для предъявления детских работ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каждой группе существуют стенды, где ребенок может разместить продукты своего творчества, в центрах детской активности имеются магнитные доски, где ребенок может разместить свой продукт. Педагоги предоставляют ребенку возможность на рефлексивном круге – представить результаты работы по актуальному для них проекту, итогам работы мастерских. Студий и т.д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жизни группы возникают события, основанные на проявленном детском интересе, как его продолжение и развитие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амках перспективного плана взаимодействия участников образовательных отношений у педагога существуют «свободные» недели, без определенной тематики, предназначенные для создания проектов по инициативе детей.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. Для обеспечения проме</w:t>
      </w:r>
      <w:r>
        <w:rPr/>
        <w:t>жуточных ситуаций, сочетающих адаптивные и инициативные составляющие, в ДОУ создаются следующие условия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63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Условие Програм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арианты реализации в Группах МБО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редметно-пространственная среда должна быть не только насыщенной и яркой, но и ограниченной по ресурсам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 образовательных ситуациях и в среде группы педагог допускает наличие ограниченного количества материалов, предлагающих детям возможность договориться по очередности их использования или о способе совместной работы (распределение функций- один вырезает, другой наклеивает и т.д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ажно сочетать разные типы событий – общие, спланированные заранее и спонтанно, возникающие по инициативе дете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 рамках перспективного плана взаимодействия участников образовательных отношений у педагога существуют «свободные» недели, без определенной тематики, предназначенные для реализации событий, проектов по инициативе дете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Игры, события, организованные воспитателем, должны предполагать значительную долю вариативности детского пове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Часть событий и праздников, организуемых педагогов имеют рамочный характер, где задается лишь базовая тема или сюжет, где ребенку предоставлена возможность взять на себя любую роль, проявить активность или стать наблюдателем.</w:t>
            </w:r>
          </w:p>
        </w:tc>
      </w:tr>
    </w:tbl>
    <w:p>
      <w:pPr>
        <w:pStyle w:val="Normal"/>
        <w:spacing w:lineRule="auto" w:line="240" w:before="240" w:after="120"/>
        <w:ind w:left="708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Для обеспечения ситуаций, освоения и принятия норм в МБОУ создаются следующие условия: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639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Условие Програм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арианты реализации в Группах МБОУ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Задать возможность большого разнообразия детского поведения внутри ситуаций, подчиняющихся правилам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едагоги организации представляют ребёнку возможность отказаться от общего дела, стать наблюдателем, особенно в период адаптации ребенка.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Разъяснять смысл правил и норм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Большинство социальных норм и правил поведения вводится в детскую жизнь в процессе обсуждения взрослых и детей, правило «моделируется» и появляется его наглядное изображение. Каждому ребенку предоставляется возможность придумать собственные правила, помогающие организовать в группе дружескую атмосферу, где бы каждому из детей было комфортно и безопасно.</w:t>
            </w:r>
          </w:p>
        </w:tc>
      </w:tr>
    </w:tbl>
    <w:p>
      <w:pPr>
        <w:pStyle w:val="Normal"/>
        <w:spacing w:lineRule="auto" w:line="240" w:before="120" w:after="12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12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 Для обеспечения постепенного осознания ребенком пространства своей инициативы и становления субъектности ребенка в образовательном пространстве детского сада создаются следующие условия: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Условие Программ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арианты реализации в Группах МБО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Способ оценки действий ребенк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Ребенок действует не на основе оценки взрослого (потому что его похвалили, или наоборот, оценили низко), а на основе внутренней мотивации, которая поддерживается богатством предметно - пространственной среды и действий ровесников и взрослых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Дозированная помощь взрослого ребенку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 группах Организации действует норма «попроси меня о помощи», что позволяет ребенку оценивать собственные возможности и искать ресурсы, обращаясь к тому или иному взрослому или старшему товарищу, что является основой самооценки и в будущем проектной и учебной деятельно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Создание ситуаций выбор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Созданий множества ситуаций выбора позволяет ребенку научиться принимать решения.</w:t>
            </w:r>
          </w:p>
        </w:tc>
      </w:tr>
    </w:tbl>
    <w:p>
      <w:pPr>
        <w:pStyle w:val="Normal"/>
        <w:spacing w:lineRule="auto" w:line="240" w:before="120" w:after="0"/>
        <w:ind w:left="708" w:firstLine="708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еализация национально-регионального компонент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>Формирование национальной, территориальной идентичности, патриотических качеств личности дошкольника ведется через: формирование личного отношения к фактам, событиям, явлениям в жизни села, создание условий для активного приобщения детей к социальной действительности, повышение личностной значимости того, что происходит вокру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грамме региональный компонент реализуется через образовательные област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i/>
          <w:sz w:val="28"/>
          <w:szCs w:val="24"/>
        </w:rPr>
        <w:t>Социально-коммуникативное развитие»</w:t>
      </w:r>
      <w:r>
        <w:rPr>
          <w:rFonts w:cs="Times New Roman" w:ascii="Times New Roman" w:hAnsi="Times New Roman"/>
          <w:sz w:val="28"/>
          <w:szCs w:val="24"/>
        </w:rPr>
        <w:t xml:space="preserve"> - формируются представления о семье, семейных и родственных отношениях, осуществляется патриотическое воспита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i/>
          <w:sz w:val="28"/>
          <w:szCs w:val="24"/>
        </w:rPr>
        <w:t xml:space="preserve">«Познавательное развитие» </w:t>
      </w:r>
      <w:r>
        <w:rPr>
          <w:rFonts w:cs="Times New Roman" w:ascii="Times New Roman" w:hAnsi="Times New Roman"/>
          <w:sz w:val="28"/>
          <w:szCs w:val="24"/>
        </w:rPr>
        <w:t>- формируются первичные представления о малой родине, Отечестве, планете Земля, представления о социокультурных ценностях русского народа, людей разных национальностей и рас, населяющих планету, об отечественных традициях и праздниках; осуществляется обогащение личного опыта положительного, гуманного взаимодействия ребенка с природ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i/>
          <w:sz w:val="28"/>
          <w:szCs w:val="24"/>
        </w:rPr>
        <w:t>Речевое развитие</w:t>
      </w:r>
      <w:r>
        <w:rPr>
          <w:rFonts w:cs="Times New Roman" w:ascii="Times New Roman" w:hAnsi="Times New Roman"/>
          <w:sz w:val="28"/>
          <w:szCs w:val="24"/>
        </w:rPr>
        <w:t>», «</w:t>
      </w:r>
      <w:r>
        <w:rPr>
          <w:rFonts w:cs="Times New Roman" w:ascii="Times New Roman" w:hAnsi="Times New Roman"/>
          <w:i/>
          <w:sz w:val="28"/>
          <w:szCs w:val="24"/>
        </w:rPr>
        <w:t>Художественно-эстетическое развитие»</w:t>
      </w:r>
      <w:r>
        <w:rPr>
          <w:rFonts w:cs="Times New Roman" w:ascii="Times New Roman" w:hAnsi="Times New Roman"/>
          <w:sz w:val="28"/>
          <w:szCs w:val="24"/>
        </w:rPr>
        <w:t xml:space="preserve"> -  даются представления о разнообразии произведений русского народного искусства, осуществляется ознакомление детей с произведениями выдающихся русских художников, писателей, поэтов, композиторов, знакомство с народно-прикладным искус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• «</w:t>
      </w:r>
      <w:r>
        <w:rPr>
          <w:rFonts w:cs="Times New Roman" w:ascii="Times New Roman" w:hAnsi="Times New Roman"/>
          <w:i/>
          <w:sz w:val="28"/>
          <w:szCs w:val="24"/>
        </w:rPr>
        <w:t>Физическое развитие»</w:t>
      </w:r>
      <w:r>
        <w:rPr>
          <w:rFonts w:cs="Times New Roman" w:ascii="Times New Roman" w:hAnsi="Times New Roman"/>
          <w:sz w:val="28"/>
          <w:szCs w:val="24"/>
        </w:rPr>
        <w:t xml:space="preserve"> - развивается эмоциональная свобода, физическая выносливость, смекалка, ловкость через народные игры и забавы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II. 2. 3.Сложившиеся традиции Организации и Группы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  <w:gridCol w:w="49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ади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рганизац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руппы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Движение «Детский сад-дом родной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местные мероприятия с семьями воспитанн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менины группы( вручение подарков, вождение хоровода, чаепитие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Час досуга, предоставление возможности для проявления инициативы и самосто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рмарка любимых дел. Посещение мастерских специалистов МБОУ на основе собственных интересов и предпочт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учение тематики мастерских,  представление  созданных продук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радиция Общего жития, принятия каждого ребенка с его индивидуальностью и неповторимостью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аллеи триединства участников образовательных отношений «Знакомьтесь – это Я, рядом – моя семья», «Наши увлекательные дел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исунки,  выставки детской самодеятельности, продукты детской деятельности, рассказывающие о жизни ребенка в детском са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радиция воспитания любви к детском саду «С днем рождения!«Огоне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стерские,  представление продуктов детской деятельности и д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лечение родителей  к созданию события в групп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Проект оформления территории  МБО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годная разработка проекта  вместе с детьми , педагогами, родител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всех возрастных групп . Педагоги организ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Традиция культурного образ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Театральная маска» ежегодный фестивал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атрализованные постановки всех групп</w:t>
            </w:r>
          </w:p>
        </w:tc>
      </w:tr>
    </w:tbl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ложившиеся традиции Организации Важная часть жизни детского сада – это традиции, которые сложились за годы его существования и которые способствуют развитию чувства сопричастности воспитанников и их родителей к детскому саду, осознанию ребенком ценностей коллектива. Особое внимание  уделяется развитию познавательных способностей детей, поэтому доброй традицией стало проведение викторин, конкурсов, проектов познавательного характера. Не менее важное значение в нашем детском саду имеет решение задачи укрепления и сохранения здоровья наших воспитанников, в связи с этим традициями являются: - проведение физкультурных праздников, развлечений, досугов; - ежегодные смотры-конкурсы развивающей предметно-пространственной среды участков и групп, на которых особое внимание конкурсной комиссии отводится на создание необходимых и безопасных условий для двигательной активности детей; - ежегодное участие воспитанников детского сада в спортивных соревнованиях «Веселые старты». В детском саду проводятся музыкальные праздники и развлечения: - Осенние развлечения; - День рождения детского сада; - Новогодние праздники; - Праздники, посвященные 8 марта; - Развлечения, посвященные Дню защитника Отечества; - Праздники, посвященные выпуску детей в школу; - Дни рождения детей группы,  Летние развлечения («День Нептуна»,  День защиты детей)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чательной традицией стали мероприятия, предполагающие активное непосредственное участие родителей воспитанников в воспитательно-образовательном процессе – совместные социально-педагогические акции, организация и проведение НОД совместно с семьями,  выставки совместного детско- родительского творч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традиционных мероприятий является ежегодные конкурсы чтецов.  Ежегодно проводятся социально-педагогические акции природоохранного характера «Помоги птицам зимой», «Наш зеленый детский сад» и др. ФГОС ДО предъявляет особые требования к условиям реализации Программы. Задача создания необходимых условий для всестороннего развития личности воспитанников решается через проведение смотров-конкурсов, которые стали традицией. Это смотр готовности групп к учебному году, смотр-конкурс зимних участков, смотр-конкурс уголков безопасности, конкурс на лучший летний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Организационный раздел образовательной программы</w:t>
      </w:r>
    </w:p>
    <w:p>
      <w:pPr>
        <w:pStyle w:val="Normal"/>
        <w:spacing w:lineRule="auto" w:line="240" w:before="120" w:after="12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1. Обязательная час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1.1. Материально-техническое обеспечение Програм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атериально – техническим условиям реализации Программы сформулированы в п. 3.5.1. ФГОС ДО.</w:t>
      </w:r>
    </w:p>
    <w:p>
      <w:pPr>
        <w:pStyle w:val="Normal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ГОС ДО, материально - техническое обеспечение Программы включает в себя учебно-методический комплект, оборудование, оснащение (предмет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материально-технической базы МБОУ соответствует санитарным нормам, педагогическим требованиям.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ие условия реализации основной образовательной программы МБОУ «Георгиевская СОШ», включают:</w:t>
      </w:r>
    </w:p>
    <w:p>
      <w:pPr>
        <w:pStyle w:val="ListParagraph"/>
        <w:numPr>
          <w:ilvl w:val="1"/>
          <w:numId w:val="2"/>
        </w:numPr>
        <w:shd w:fill="FFFFFF" w:val="clear"/>
        <w:spacing w:lineRule="auto" w:line="240" w:before="0" w:after="0"/>
        <w:ind w:left="64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определяемые в соответствии с санитарно-эпидемиологическими правилами и нормативами;</w:t>
      </w:r>
    </w:p>
    <w:p>
      <w:pPr>
        <w:pStyle w:val="ListParagraph"/>
        <w:numPr>
          <w:ilvl w:val="1"/>
          <w:numId w:val="2"/>
        </w:numPr>
        <w:shd w:fill="FFFFFF" w:val="clear"/>
        <w:spacing w:lineRule="auto" w:line="240" w:before="0" w:after="0"/>
        <w:ind w:left="64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определяемые в соответствии с правилами пожарной безопасности;</w:t>
      </w:r>
    </w:p>
    <w:p>
      <w:pPr>
        <w:pStyle w:val="ListParagraph"/>
        <w:numPr>
          <w:ilvl w:val="1"/>
          <w:numId w:val="2"/>
        </w:numPr>
        <w:shd w:fill="FFFFFF" w:val="clear"/>
        <w:spacing w:lineRule="auto" w:line="240" w:before="0" w:after="0"/>
        <w:ind w:left="643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ребования к средствам обучения и воспитания в соответствии с возрастом и индивидуальными особенностями развития детей;</w:t>
      </w:r>
    </w:p>
    <w:p>
      <w:pPr>
        <w:pStyle w:val="ListParagraph"/>
        <w:numPr>
          <w:ilvl w:val="1"/>
          <w:numId w:val="2"/>
        </w:numPr>
        <w:shd w:fill="FFFFFF" w:val="clear"/>
        <w:spacing w:lineRule="auto" w:line="240" w:before="0" w:after="0"/>
        <w:ind w:left="643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помещений развивающей предметно-пространственной средой;</w:t>
      </w:r>
    </w:p>
    <w:p>
      <w:pPr>
        <w:pStyle w:val="ListParagraph"/>
        <w:numPr>
          <w:ilvl w:val="1"/>
          <w:numId w:val="2"/>
        </w:numPr>
        <w:shd w:fill="FFFFFF" w:val="clear"/>
        <w:spacing w:lineRule="auto" w:line="240" w:before="0" w:after="0"/>
        <w:ind w:left="643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ребования к материально-техническому обеспечению программы (учебно- методический комплект, оборудование, оснащение (предмет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ание МБОУ рассчитано на 2 групповые ячейки, 2 приемные, 2 буфетные,  3 туалетные комна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рритория по периметру ограждена забором и полосой зеленых насаждений. Есть прогулочные участки, оборудованные теневыми навесами.  Зона игровой территории включает в себ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площадки - индивидуальные для каждой группы с соблюдением принципа групповой изоляции;</w:t>
        <w:br/>
        <w:t>- физкультурную площадку;</w:t>
        <w:br/>
        <w:t>- экологическую площадку;</w:t>
        <w:br/>
        <w:t>- огород;</w:t>
        <w:br/>
        <w:t>- фитоогород;</w:t>
        <w:br/>
        <w:t>- цветочный  са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я территория оформлена так, что влияет на развитие всех сенсорных способностей ребен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ерцательный;</w:t>
        <w:br/>
        <w:t>- осязательный;</w:t>
        <w:br/>
        <w:t>- исследовательский;</w:t>
        <w:br/>
        <w:t>- обонятельный;</w:t>
        <w:br/>
        <w:t>- театрально-игровой;</w:t>
        <w:br/>
        <w:t>- двигательны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оборудовано системами холодного водоснабжения, канализации, центрального отопления и вентиля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овая ячейка имеет несколько помещений, соответствующих требованиям санитарных нор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се групповые ячейки обеспечены необходимой мебелью, играми и пособиями, соответствующими возрасту детей. В ОУ есть современные технические средства: телевизор – 1 шт., DVD – 1 шт., музыкальный центр, цифровой фотоаппарат – 1 шт., принтер – 1 шт., ксерокс -1шт., 3 компьюте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Оборудование помещений соответствует росту и возрасту детей, учтены гигиенические и педагогические требования. Функциональные размеры используемой детской мебели для сидения и столов (обеденных и учебных) соответствуют требованиям, установленным техническими регламентами и национальным стандарт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имеют отделку, допускающую уборку влажным способом и дезинфекцию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роительные и отделочные материалы безвредны для здоровья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ни естественного и искусственного освещения соответствуют требованиям к естественному, искусственному и совмещенному освещению жилых и общественных зданий. Источники искусственного освещения обеспечивают достаточное равномерное освещение всех помещений. В помещениях используется преимущественно лампы накаливания.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Устройство, оборудование, содержание пищеблока соответствует санитарным правилам к организациям общественного питания, изготовлению в них пищевых продуктов и продовольственного сырья. Пищеблок оборудован необходимым технологическим и холодильным оборудованием. Набор оборудования производственных, складских помещений соответствует санитарным правилам. Все технологическое и холодильное оборудование находится в рабочем состоянии. Пищевые продукты, поступающие в учреждение, имеют документы, подтверждающие их происхождение, качество и безопасность. При организации питания детей и составлении примерного десятидневного меню учреждение руководствуется рекомендуемыми санитарными правилами, среднесуточным набором продуктов питания, с учетом возраста де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</w:t>
      </w:r>
      <w:r>
        <w:rPr>
          <w:rFonts w:cs="Times New Roman" w:ascii="Times New Roman" w:hAnsi="Times New Roman"/>
          <w:b/>
          <w:i/>
          <w:color w:val="4A4A4A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определяемые в соответствии с правилами пожарной безопасност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ерритория учреждения постоянно содержится в чистоте;</w:t>
        <w:br/>
        <w:t>- расстановка мебели и оборудования в помещениях не препятствует эвакуации людей и подходу к средствам пожаротушения;</w:t>
        <w:br/>
        <w:t>- в коридорах, вестибюлях, холлах, на лестничных клетках и дверях эвакуационных выходов имеются предписывающие и указательные знаки безопасности;</w:t>
        <w:br/>
        <w:t>- эвакуационные проходы, выходы, коридоры, тамбуры и лестницы не загромождены какими-либо предметами и оборудованием;</w:t>
        <w:br/>
        <w:t>- здание оборудовано средствами оповещения людей о пожаре;</w:t>
        <w:br/>
        <w:t>- для отделки стен и потолков путей эвакуационных не используются горючие материалы;</w:t>
        <w:br/>
        <w:t>- Здание и помещения детского учреждения обеспечены первичными средствами пожаротушения в соответствии с нормативом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ность помещений для работы медицинского персонала в организации: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Медицинского работника в МБОУ нет, на территории сельской администрации медицинское обеспечение воспитанников ДОУ осуществляется медицинским персоналом КГБУЗ «Астафьевская участковая больница»  (по договору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Медицинский кабинет размещен на первом этаже, оснащен  необходимым оборудованием и инструментами. Есть помещения для приготовления растворов и хранения отход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1.2. Обеспечение методическими материалами и средствами обучения и воспитания.</w:t>
      </w:r>
    </w:p>
    <w:p>
      <w:pPr>
        <w:pStyle w:val="Normal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м. Приложение 7</w:t>
      </w:r>
      <w:r>
        <w:rPr>
          <w:rFonts w:cs="Times New Roman" w:ascii="Times New Roman" w:hAnsi="Times New Roman"/>
          <w:sz w:val="28"/>
          <w:szCs w:val="28"/>
        </w:rPr>
        <w:t xml:space="preserve"> к Основной общеобразовательной программе дошкольного образования. Обеспечение методическими материалами и средствами обучения и вос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1.3. Режим д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д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жизни и деятельности детей определяется режимом дня. В дошкольном учреждении разработан режим дня в соответствии с СанПиН для детей от 2-х до 3-х лет и от 3-х до 7-и л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 таблице приведены режимы дня в теплый и холодный период для различных возрастных групп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м. Приложение 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Основной общеобразовательной программе дошкольного образования. Режим дня). В режиме дня указана общая длительность занятий, включая перерывы между их различными видами. Педагог самостоятельно дозирует объем образовательной нагрузки, не превышая при этом максимально допустимую санитарно-эпидемиологическими правилами и нормативами нагрузку. Занятия с детьми организовываются и в первую и во вторую половину дня. В теплое время года часть занятий проводится на участке вовремя прогулк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ередине занятий статического характера проводятся физкультминут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нятия по дополнительному образованию (студии, кружки, секции и т. п.) для детей дошкольного возраста не проводятся за счет времени, отведенного на прогулку и дневной сон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целью охраны физического и психического здоровья детей, их эмоционального благополучия, с одной сторон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ивается определённый ритм детской жизни, используются стабильные её компоненты (утренняя гимнастик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истематические занятия, сон, питание, прогулка, игры и т.д.), а с другой - вносятся элементы сюрпризности, импровизации, поддерживающие детские интересы. В таком случае каждый ребёнок чувствует себя безопасно, комфортно, готов включаться в индивидуальную и коллективную деятельность.</w:t>
      </w:r>
    </w:p>
    <w:p>
      <w:pPr>
        <w:pStyle w:val="Normal"/>
        <w:shd w:fill="FFFFFF" w:val="clear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существлении режимных моментов в детском саду учитываются индивидуальные особенности детей (длительность сна, вкусовые предпочтения, темп деятельности и т. д.). Чем ближе к индивидуальным особенностям ребенка режим детского сада, тем комфортнее он себя чувствует, тем лучше его настроение и выше активность.</w:t>
      </w:r>
    </w:p>
    <w:p>
      <w:pPr>
        <w:pStyle w:val="Normal"/>
        <w:shd w:fill="FFFFFF" w:val="clear"/>
        <w:spacing w:lineRule="auto" w:line="240" w:before="120" w:after="120"/>
        <w:jc w:val="center"/>
        <w:rPr/>
      </w:pPr>
      <w:r>
        <w:rPr/>
        <w:t>Особенности организации режимных моменто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2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Прием пищи.</w:t>
            </w:r>
          </w:p>
        </w:tc>
        <w:tc>
          <w:tcPr>
            <w:tcW w:w="1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Важно помнить, что дети едят с разной скоростью, поэтому надо дать им возможность принимать пищу в своем темпе. Недопустимо, чтобы дети сидели за столом в ожидании еды или после ее приема — это способствует утом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Прогулка</w:t>
            </w:r>
          </w:p>
        </w:tc>
        <w:tc>
          <w:tcPr>
            <w:tcW w:w="1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огулка является надежным средством укрепления здоровья детей и профилактики утомления.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огулке они могут удовлетворить свою потребность в двигательной активности (в самостоятельных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организованных подвижных, спортивных играх и упражнениях). Недопустимо сокращать время прогулок; воспитатель должен обеспечить достаточное пребывание детей на свежем воздух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оответствии с режимом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одолжительность прогулки во многом зависит от ее организации. Процесс одевания и разд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нередко затягивается, особенно в холодное время года. Правильно сформированные навы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амообслуживания, умение аккуратно складывать одежду в определенном порядке, ожидание интересной прогулки - все это помогает детям собираться быстрее и позволяет дольше находиться на свежем воздух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Ежедневное чтение</w:t>
            </w:r>
          </w:p>
        </w:tc>
        <w:tc>
          <w:tcPr>
            <w:tcW w:w="1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В режиме дня выделяется постоянное время ежедневного чтения детям. Читают не только художественную литературу, но и познавательные книги, детские иллюстрированные энциклопедии, рассказы для детей по истории и культуре родной страны и зарубежных стран. Чтение книг и обсуждение прочитанного помогает на примере литературных героев воспитывать в детях социально-нравственные качества. При этом у ребенка всегда должен быть выбор: слушать или заниматься своими делами. Задача педагога - сделать процесс чтения увлекательным и интересным для всех дет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Дневной сон</w:t>
            </w:r>
          </w:p>
        </w:tc>
        <w:tc>
          <w:tcPr>
            <w:tcW w:w="1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авильное чередование сна и бодрствования способствует нормальной психическ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особенно в дошкольном возрасте. Быстрому засыпанию и глубокому сну способствуют разнообраз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активная деятельность детей во время бодрствования; спокойные занятия, снимающие перевозбуж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еред отходом ко сну, слушание классической музыки. В помещении, где спят дети, создают спокойн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тихую обстановку. Постоянный приток свежего воздуха в спальное помещение также способ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покойному и глубокому сн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должительность образовательной деятельности в ден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ая младшая – не более 10 мину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торая младшая – не более 30 мину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яя группа – не более 40 мину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шая группа – не более 45 минут;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ительная к школе группа – не более 90 минут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изическому воспитанию проводится с учетом состояния здоровья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новогодних каникул, в середине года (4-я неделя марта) для воспитанников дошкольных групп организовываются недельные каникулы,  во время которых проводятся занятия только эстетически-оздоровительного цикла (музыкальные, спортивные, изобразительного искусства, развлекательные). В дни каникул и в летний период организуются спортивные и подвижные игры, спортивные праздники, экскурсии и другие, а также увеличивается продолжительность прогуло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ый двигательный режим, физические упражнения и закаливающие мероприятия осуществляются с учетом состояния здоровья, возрастно-половых возможностей детей и сезона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достаточного объема двигательной активности детей используются все организованные формы занятий физическими упражнениями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реждении реализуется следующая модель двигательной активности: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68"/>
        <w:gridCol w:w="2132"/>
        <w:gridCol w:w="1948"/>
        <w:gridCol w:w="1949"/>
        <w:gridCol w:w="2193"/>
        <w:gridCol w:w="2002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ичество и длительность занятий (в мин.) в зависимости от возраста детей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бот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3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4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-5 л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-6 л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-7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51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изкультур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помещ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-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-35</w:t>
            </w:r>
          </w:p>
        </w:tc>
      </w:tr>
      <w:tr>
        <w:trPr>
          <w:trHeight w:val="74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улиц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-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5-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-35</w:t>
            </w:r>
          </w:p>
        </w:tc>
      </w:tr>
      <w:tr>
        <w:trPr>
          <w:trHeight w:val="511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бота в режи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н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тренняя гимнас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-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-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-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2</w:t>
            </w:r>
          </w:p>
        </w:tc>
      </w:tr>
      <w:tr>
        <w:trPr>
          <w:trHeight w:val="509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движны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портивные игры и упражнен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гулк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(утром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ече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(утром и вече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(утром и вече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-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(утром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ече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5-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(утром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ече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-40</w:t>
            </w:r>
          </w:p>
        </w:tc>
      </w:tr>
      <w:tr>
        <w:trPr>
          <w:trHeight w:val="509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изкультминут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висимост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я зан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завис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я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висимости от вида и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нят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висимост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ида и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нят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висимости от вида и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нятий</w:t>
            </w:r>
          </w:p>
        </w:tc>
      </w:tr>
      <w:tr>
        <w:trPr>
          <w:trHeight w:val="683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ктивный отды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изкультур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с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-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0</w:t>
            </w:r>
          </w:p>
        </w:tc>
      </w:tr>
      <w:tr>
        <w:trPr>
          <w:trHeight w:val="62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изкультур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аздн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в год до 45 ми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 60 ми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 60 мин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ень здоровь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кварта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кварта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кварт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кварта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раз в квартал</w:t>
            </w:r>
          </w:p>
        </w:tc>
      </w:tr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вига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ятельност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амостоятельно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изкультурного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портивно-игр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борудов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амостоя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движны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портивные игр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жеднев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еречень занятий и совместной деятельности педагога с воспитанниками в группах разного  и дошкольного возраста на основе технологий программы Н.Е.Вераксы, Т.С.Комаровой. М.А.Васильевой «От рождения до школ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см. Приложение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2. Часть Программы, формируемая участниками образовательных отно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9639"/>
      </w:tblGrid>
      <w:tr>
        <w:trPr>
          <w:trHeight w:val="270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методическими материалами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ци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социально-нравственного развития дошколь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художественно-эстетического цикл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физического развития и здоровья дошколь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убежные программы социально-личностного развития: </w:t>
            </w:r>
          </w:p>
        </w:tc>
      </w:tr>
      <w:tr>
        <w:trPr>
          <w:trHeight w:val="31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ские образовательные  программы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методики и технологии в работе с детьми по направлениям: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ое 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ологии личностно-ориентированного подх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хнологии дифференц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хнология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Технология свободного восп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Шипицына Л.В. Азбука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рюкова С.В., Слободяник Н.П. Удивляюсь, злюсь, боюсь, хвастаюсь и радую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тякова М.И. Психогимнастика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лябьева Е.А., Г.В. Ховрина. Психогимнастика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. Л. Шарохина. Коррекционно–развивающие занятия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казкотерапевтические технологии Т.Д. Зинкевич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стигнеевой. Тренинг по сказкотерапии. Практикум по песочной терапии. 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ология развивающего обучения (по Л.С. Выготском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хнология модел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хнология симво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хнологии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Технологии проект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нформационно-коммуникационны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авенков А.И. Методика исследовательск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угушева Г.П., Чистякова А.Е. Эксперементаль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среднего и старшего до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ванова А.И. Методика организации экол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й и экспериментов в детском са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иколаева С.Н. Воспитание экологической культуры в дошкольном дет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.Брофман. Архитектурная школа им. Папы Кар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Л.А.Венгер, А.Л.Венгер. Домашняя школа мышления. 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ое 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ологии личностно-ориентированного подх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хнология портфолио дошк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формационно-коммуникационны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шакова О.С., Струнина Е.М. Методика развития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до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овотворцева Н.В. Развитие речи детей. 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етическое 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ологии творческого развивающе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хнологии эстетическ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хнология развивающего обучения (по Л.С. Выготскому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хнология модел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хнология симво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ехнология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хнологии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нформационно-коммуникационны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марова Т.С., Антонова А.В., Зацепина М.Б.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го воспитания детей 2-7 лет. Красота. Ра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нтелеева Л.В. Музей и д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Горяева Н.А. Первые шаги в мире искусства 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ое 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доровьесберегающи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здоровительные техн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хнологии обучения здоров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хнологии воспитания культуры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Личностно-ориентированны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вые шаги. Модель воспитания детей ранне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четкова Л.В. Современные методики оздоровления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возраста в условиях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.Т. Кудрявцев. Развивающая педагогика оздоро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доровьесберегающие технологии воспитания в детском саду под ред. Т.С.Яковлев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I. 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Режим дн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совместной деятельности с воспитанниками в рамках дополнительных образовательных технологий в режиме дня предусмотрено время.</w:t>
      </w:r>
    </w:p>
    <w:p>
      <w:pPr>
        <w:pStyle w:val="Normal"/>
        <w:spacing w:lineRule="auto" w:line="240"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воспитанниками организуется индивидуально или в малой подгруппе (до 8-10 детей). Содержание взаимодействия определяется парциальными и авторскими программами, и раскрывается педагогом в плане воспитательно-образовательного </w:t>
      </w:r>
      <w:r>
        <w:rPr/>
        <w:t xml:space="preserve">взаимодействия с воспитанниками в течение дня: </w:t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551"/>
        <w:gridCol w:w="2694"/>
        <w:gridCol w:w="2827"/>
        <w:gridCol w:w="2417"/>
      </w:tblGrid>
      <w:tr>
        <w:trPr>
          <w:trHeight w:val="34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школе группа </w:t>
            </w:r>
          </w:p>
        </w:tc>
      </w:tr>
      <w:tr>
        <w:trPr>
          <w:trHeight w:val="52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творче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его об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эсте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 мин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 в нед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40 минут</w:t>
            </w:r>
          </w:p>
        </w:tc>
      </w:tr>
      <w:tr>
        <w:trPr>
          <w:trHeight w:val="36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личностно ориентированного подхода; Технология портфолио дошкольника; Информ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онные технолог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 минут</w:t>
            </w:r>
          </w:p>
        </w:tc>
      </w:tr>
      <w:tr>
        <w:trPr>
          <w:trHeight w:val="34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исследователь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;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й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минут</w:t>
            </w:r>
          </w:p>
        </w:tc>
      </w:tr>
      <w:tr>
        <w:trPr>
          <w:trHeight w:val="104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обучения здоровью;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я культуры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ут</w:t>
            </w:r>
          </w:p>
        </w:tc>
      </w:tr>
      <w:tr>
        <w:trPr>
          <w:trHeight w:val="6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врем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е дня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52 мину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70 мину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90 мину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110 мину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2. 2. Особенности традиционных событий, праздников, мероприятий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уществование традиционных событий, праздников и мероприятий связано со следующими особенностями образовательной деятельности МБО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даптация в период поступления ребенка в детский сад, создание комфортных условий его пребывания в учрежден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сюда важность мероприятий, подчеркивающих для детей и родителей сопричастность к новому детско-взрослому сообщест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образовательной деятельности на территории России и в условиях Красноярского кра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сюда важность воспитания патриотических чувств у детей, воспитание экологической культуры в условиях села и Сибирской приро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еобходимость соответствовать современному уровню технического развития и уровень компьютеризации МБ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внедрять в практику образовательной деятельности с детьми интерактивные средства, для работы с котор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 специальные навы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проводятся традиционные праздники, мероприятия, посвященные знаменательным событиям и датам, которые выполняют образовательную, воспитательную и развивающую функцию.</w:t>
      </w:r>
    </w:p>
    <w:p>
      <w:pPr>
        <w:pStyle w:val="Normal"/>
        <w:spacing w:lineRule="auto" w:line="240" w:before="120" w:after="12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диции, праздники, мероприятия</w:t>
      </w:r>
      <w:r>
        <w:rPr/>
        <w:t>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  <w:gridCol w:w="688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женед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жемесячные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жегодны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Утренний круг». Это традиция ежедневной встречи с детьми, на которой обсуждается, что интересного произошло дома вчера вечером. Здесь же воспитатель предлагает тему дня и вместе с детьми обсуждает, чем они будут заниматься сегодня. В соответствии с планом на день воспитатель может провести чтение и обсуждение художественного текста или ситуаций на нравственно-этическую темат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лечение в каждой группе, физкультурно – оздоровительные,  досуги, например  «День именинника». В каждой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своему сценарию провод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ствование кажд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менинник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зонные праздники на основе народных традиций и фольклорного материала (Праздник осени, Масленица, Рождество и т.д.), общегражданские (Новый го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дународный женский день и т.д.)Праздник начала учебного года «Здравствуй, детский сад!», Выпускной в подготовительной группе «До свидания, детский сад», конкурсы «Новогодняя игрушка», «Осенние фантазии» и др.  «День добра». «Книжкина нед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кция «Спорт – альтернатива вредным привычка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ртивный праздник «Мама, папа, я – спортивная семья», спортивнаяигра «Безопасное колесо» и др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одготовки и проведения таких значимых и интересных для дошкольников событий, как российские праздники (Новый год, Рождество, Пасха, День семьи, День защитника Отечества, День 8 марта, День Победы), международные праздники (День Земли, День защиты детей,  и др.) осуществляется  усвоение образовательного материала. Данный принцип является особой организацией образовательной деятельности, стимулирующей «принятие» ребенком образовательной программы.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организуются в различных форма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аздники и развлечения различной тематик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и детского творчества, совместного творчества детей, педагогов и родите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ртивные и познавательные досуги, совместно с родителя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е культурно - досуговой деятельности дошкольников по интересам позволяет обеспечить каждому ребенку отдых (пассивный и активный), эмоциональное благополучие, способствует формированию умения занимать себя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иклограмма традиционных событий разработана на основе значимых событий праздничного календаря и времен года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4"/>
        <w:gridCol w:w="1276"/>
      </w:tblGrid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здник «День знаний»,    Развлечение «Путешествие в сказку» в Георгиевской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нтябрь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Ярмарка (осенняя, весенняя);    Выставка поделок из природного материала, совместно с родителями «Волшебный сундучок осени», «День дошкольного работника»,   Конкурс-игра по основам безопасности жизнедеятельности «Огонек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тябрь, м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тябрь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детских рисунков «Нет милее дружка, чем родная матуш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семейных газет «Безопасность на доро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новогодних игрушек «Ох ,уж этот Дед Мороз», конкурс «Новогодняя игруш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рисунков «Новый год стучится в дверь», Новогодние утрен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детских творческих работ совместно с родителями «Край любимый и родной – нет тебя красивей», Развлечение «Коляда, коляда ,отворяет ворота»,   акция «Спорт – альтернатива вредным привычк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нварь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рисунков « Слава защитникам».  Праздник «Папа – самый лучший д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враль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лечение «Масленица»,  Праздник «Маму поздравляем», Выставка рисунков «Красный,желтый, зеле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т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поделок и рисунков, совместно с родителями, развлечение «Встречаем Пасху»,«День космонав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рель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здник «День Победы»,                 Праздник «До свидания, 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й</w:t>
            </w:r>
          </w:p>
        </w:tc>
      </w:tr>
      <w:tr>
        <w:trPr/>
        <w:tc>
          <w:tcPr>
            <w:tcW w:w="1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тавка рисунков ,развлечение «День защиты детей», Акция совместно с ГИБДД «Внимание – дети»,    Развлечение «Огонь – враг или д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юнь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2. 3. Особенности организации развивающей предметно-пространственной сред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эффективно реализуется модель развивающей среды. Она проектируется на основе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рекомендаций программы «От рождения до школы», требований нормативных документов («Примерный перечень игрового оборудования для учебно-материального обеспечения дошкольных образовательных учреждений», рекомендованный в Письме Минобрнауки РФ от 17.11.2011 № 03-877), материальных и архитектурно-пространственных условий, предпочтений, субкультуры и уровня развития детей, общих ПРИНЦИПАХ построения развивающей п</w:t>
      </w:r>
      <w:r>
        <w:rPr/>
        <w:t>редметно-пространственной среды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32"/>
        <w:gridCol w:w="3261"/>
        <w:gridCol w:w="2409"/>
        <w:gridCol w:w="248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одержате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насыщенност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рансформиру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олифункциона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ариативно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доступн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безопасно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доровьесбереж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станции, позиции при  взаимодейств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ибкого зониров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намичнос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ично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четание привычных и неордина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лемент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дивидуальной комфортности и  эмоцион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лагополуч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крытос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ыт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ета гендерных и возрастных различий  дет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ажение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требностя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уждам ребен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вивающая предметно – пространственная среда обеспечивает максимальную реализацию образовательного потенциала пространства группы, а также территории, прилегающей к организации или находящейся на  небольшом удалении, приспособленной для  реализации Программы (участок)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здоровья, учета особенностей и коррекции недостатков их разви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сыщенность сред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пространство должно быть насыщено средствами обучения и воспитания (в том числе техническими), соответствующими материалами, в том числе расходным игровым, спортивным, оздоровительным оборудованием, инвентар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странства и разнообразие материалов, оборудования и инвентаря (в здании и на участке) должны 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игровую, познавательную, исследовательскую и творческую активность всех детей, экспериментирование с доступными детям материалами (в том числе с песком и водой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эмоциональное благополучие детей во взаимодействии с предметно – пространственным окружение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сть самовыражения дете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ансформируемость </w:t>
      </w:r>
      <w:r>
        <w:rPr>
          <w:rFonts w:cs="Times New Roman" w:ascii="Times New Roman" w:hAnsi="Times New Roman"/>
          <w:sz w:val="28"/>
          <w:szCs w:val="28"/>
        </w:rPr>
        <w:t>пространства предполагает возможность изменения предметно – пространственной среды в зависимости от образовательной ситуации, в том числе от меняющихся интересов и возможностей дете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лифункциональность </w:t>
      </w:r>
      <w:r>
        <w:rPr>
          <w:rFonts w:cs="Times New Roman" w:ascii="Times New Roman" w:hAnsi="Times New Roman"/>
          <w:i/>
          <w:sz w:val="28"/>
          <w:szCs w:val="28"/>
        </w:rPr>
        <w:t>материалов предполага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сть разнообразного использования различных составляющих предметной среды, например детской мебели, матов, мягких модулей, ширм и т . 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в группе полифункциональных (не обладающих жестко закрепленным способом употребления) предметов, в том числе природных материалов, пригодных для использования в разных видах детской активности(в том числе предметов заместителей в детской игре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иативность среды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полагает: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личие в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упность сре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Доступность для воспитанников, в том числе детей с ограниченными возможностями здоровья и детей инвалидов, всех помещений, где осуществляется образовательная деятельность  </w:t>
      </w:r>
      <w:r>
        <w:rPr>
          <w:rFonts w:cs="Times New Roman" w:ascii="Times New Roman" w:hAnsi="Times New Roman"/>
          <w:b/>
          <w:i/>
          <w:sz w:val="28"/>
          <w:szCs w:val="28"/>
        </w:rPr>
        <w:t>Безопасность сре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полагает соответствие всех её элементов требованиям по обеспечению надежности и безопасности их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БОУ самостоятельно определяет средства обучения необходимые для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предметно-пространственная среда должна выступать как динамичное пространство, подвижное и легко изменяемое. В целом принцип динамичности - статичности касается степени подвижности игровых пространств, вариантности предметных условий и характера детской деятельности. Вместе с тем, определенная устойчивость и постоянство среды - это необходимое условие ее стабильности, привычности, особенно, если это касается мест общего пользования (библиотечка, шкафчик с игрушками, ящик с полифункциональным материалом и т. п 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странства и разнообразие материалов, оборудования и инвентаря (в здании и на участках)обеспечивают активность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2694"/>
        <w:gridCol w:w="2409"/>
        <w:gridCol w:w="24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игрову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ознавательну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исследовательску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ворческу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двигательную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моциональное благополучие детей во взаимодействии с предметно-пространственным окружение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можность самовыражения дет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звивающая предметно-пространственная среда оборудована так, чтобы обеспечить полноценное физическое, эстетическое, умственное и социальное развитие ребенка. Сюда относятся физкультурно-игровое и спортивное оборудование в помещении и на участке, предметно-игровая среда групповых помещений («центры», «уголки», «площадки»), музыкально-театральная, предметно-развивающая среда для занятий и др. Оснащение уголков меняется в соответствии с тематическим планированием образовательного процесс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ЦЕНТРОВ РАЗВИТИЯ могут выступать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голок для сюжетно-ролевых игр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 ряжения (для театрализованных игр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нижный уголок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настольно- печатных игр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природы (наблюдений за природой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й уголок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(детского рисунка, творчества, изделий народных мастеров и т. д.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для игр с песком, водой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ровой уголок (с игрушками, строительным материалом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голки разнообразных видов  самостоятельной деятельности детей - конструктивной, изобразительной, музыкальной и др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центр с крупными мягкими  конструкциями (блоки, домики, тоннели и пр.) для легкого изменения игрового пространства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организовано так, чтобы дети могли проводить вариативные игры. В группе создается доступное и безопасное пространство, где может быть реализовано любопытство, познавательный интерес, желание ребенка что-то для себя открывать, применять свою фантазию, становиться героем придуманных им сюжетов (имеются ширмы, игровые палатки, мягкие модули, игровая мебель (кухня, парикмахерская, магазин, прачечная и т.д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402"/>
        <w:gridCol w:w="53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Наименование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На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Оборудовани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Оснащ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игровая, спаль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ежедне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бывания воспитан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ая мебель для практиче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и (кухня, парикмахерская, магазин, прачечная и т.д.); «центры», «уголки», «площадки» развития (чтения, изобраз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и, природы, ря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периментирования, театральный, физкультурный, безопасности, уединения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овой материал, конструкторы, пазлы, настольно-печатные иг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дактические игры по сенсорике, обучению грамоте, ознакомлению с окружающим; детские музыкальные инструменты; дидактические игры на развитие мелкой мотор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ская художественная литература; диски с познавательным материал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ый з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музыкальных занятий, театрализова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и, развлеч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ктаклей, праздников ит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ое оборудование: пианино, музыкальный центр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телевизор.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удиозаписи; детские шумовые инструмен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зкультур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здоровительной работы, утренней гимнас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зкультурных зан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ртивных развлеч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ртивное оборудование: шведская стенка, мягкие модули, гимнастические скамейки, маты, стойка для прыжков в высоту, канат, скакалки, гимнастические палки, мячи резиновые разных размеров, обручи, мячи баскетбольные, футбольные, ребристые доски, кегли, стойки с баскетбольными кольцами, фитболы, и т.д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шочки с песком, фла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имнастические лен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гнальные конусы и д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р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щад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ул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аст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физкультур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здоровительной работы, физкультурных занятий, спортивных развлеч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ливающих процедур в летнее время; организация игровой деятельности во время прогу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скетбольные щи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имнастическое бревно, гимнастические снаряды, малы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имнастические лестн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ведская стенка для лаз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ртивно-игровые модули, спортивный инвентарь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од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метод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й с педагогами (совещания, педсоветы, собрания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компьютер,  1 принтер,   методическая, дидактическая библиот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глядный материал, пособия для занятий демонстрационный и раздаточный –иллюстративный материал, муляжи Учебно-методический фонд: учебно-методическая литература по всем образовательным областя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-музей предметов быта «Русская изб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выставок,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тических мероприятий,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знакомство с народной культурой, историей предметов быта. </w:t>
            </w:r>
            <w:r>
              <w:rPr>
                <w:color w:val="333333"/>
                <w:sz w:val="28"/>
                <w:szCs w:val="28"/>
                <w:lang w:eastAsia="en-US"/>
              </w:rPr>
              <w:t>развитие познавательных интересов к изучению нашей истории ;воспитание патриотизма и бережного отношения к нашему культурному наслед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eastAsia="en-US"/>
              </w:rPr>
              <w:t>Экспозиция «Русская изба»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глядный материал, предметы быта.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eastAsia="en-US"/>
              </w:rPr>
              <w:t>Глиняная посуда, кувшины, рогач, заслонка, чугунки и т.д. Рядом с печью кадки и ведра на лавках. Стол с самоваром, табуреты. Домотканые половики. В углу избы висит икона, а над ней вышитый покров. Угольные утюги, примусы, керогаз, этажерка для книг, комод, , керамическая посуда и другое.</w:t>
            </w:r>
          </w:p>
        </w:tc>
      </w:tr>
    </w:tbl>
    <w:p>
      <w:pPr>
        <w:pStyle w:val="Normal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полняются, взаимозаменяются атрибуты, игрушки в соответствии с возрастными и индивидуальными особенностями и возможностями воспитанников, содержанием Программы, инициативой воспитанников. Все предметы доступны детям, шкафы с полками, превышающими доступность для ребенка, оборудованы специальными значками «Помощь взрослого», при необходимости ребенок обращается к взрослому.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мерные дополнения в центрах позволяют дошкольникам выбирать интересные для себя игры, чередовать их в течение дня, а педагогу дают возможность эффективно организовывать воспитательно-образовательный процесс с учетом индивидуальных особенностей детей и события, проживаемого взрослыми и детьми группы.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центры предметно-пространственной среды, которые должны быть созданы в группе по образовательным областям в</w:t>
      </w:r>
      <w:r>
        <w:rPr/>
        <w:t xml:space="preserve"> соответствии с требованиями ФГОС ДО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829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правления детской деятельности в групп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нципы организации предметно-развивающего пространства, способствующие проявлению детской инициатив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ащение</w:t>
            </w:r>
          </w:p>
        </w:tc>
      </w:tr>
      <w:tr>
        <w:trPr>
          <w:trHeight w:val="39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 познавательно-исследовательской, коммуникатив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ладш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ирамидки разные по цвету, разме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башенки, мисочки-вкладыш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набор игрушек основных цветов и их оттен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ячи разных разме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наборы формочек для игр с во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редметные картинки, атрибуты для игр: «Магазин», «Зоопарк», «В лес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редня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артинка смены времен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атериалы по РЭМ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атериалы по развитию звуковой стороны сл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 конструктив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ассификация материала по форме и размеру ,свободное место для построек на полу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ладш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строительные наборы 2 разме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рупный строительн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елкий пластмассовый и бросовый матери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зличные тематические наборы дета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знообразные мелкие игрушки для обыгрывания постро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редня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строительный материал разных ти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исунки, сх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риродный материал: шишки, листочки ,перыш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акет кукольной комнаты, заместители меб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одготов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иллюстрации, рисунки отдельных частей построек, колонн, баш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схемы конструк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еталлический констру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акет части села, план участка д/сада, карта стра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 изо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ладшая,средня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ра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исти тонкие, толст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губки из порол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тряпочки для рук и в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фарту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ластил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одготов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исти толстые, тон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зличные изоматериалы (фольга, кусочки дерева, коробочки для росписи, цветные лоскутки, листья, желуди и д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ра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ластили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 коммуникативной, музыкальной деятельности ,восприятия художественной литературы и фолькл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ободный доступ для самостояте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суждение с детьми тем связанных с обновлением материала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ладшая,средня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настольный теа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небольшая ши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олка с книг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наборы кук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готовые костю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аски для сказ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одготов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небольшая ши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самодельные костю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материалы для самостоятельного изготовления масок , разных атрибутов для сказ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различные виды теа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полка с книг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 игров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игрушек для детской активности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ладший, сред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игрушки для сюжетно-ролевой игры по те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настольно-печатные 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дид. игруш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игрушки-заба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одготов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настольно-печатные 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дидактические и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головолом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атрибуты для сюжетно-ролевых иг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 двигательной актив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ложен в приемной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физкультурное оборудование для индивидуальн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детский рост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игруш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дид.игры по воспитанию ЗОЖ и безопасного повед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тр познавательно – исследовательской и трудов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опасность, соответствие с санитарно-гигиеническими требованиями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Младшая, средня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омнатные рас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оробочки с природным и бросовым материа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одготов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комнатные рас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инвентарь по уходу за расте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стенд, на котором меняются материалы по различным тема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Дополнительный раздел образовательной программы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1. Краткая презентация образовате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щеобразовательная программа дошкольного образования (далее – Программа) разработана в соответствии с Федеральным государственным образовательным стандартом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группах общеразвивающей направленности для детей с 1, 5  до 8 лет в соответствии с Уставом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пределяет содержание и организацию образовательной деятельности на уровне дошкольного образования и обеспечивает развитие личности детей дошкольного возраста в различных видах общения и деятельности с учётом их возрастных, индивидуальных психологических и физиологических особенностей и возможностей. </w:t>
      </w:r>
    </w:p>
    <w:p>
      <w:pPr>
        <w:pStyle w:val="Normal"/>
        <w:spacing w:lineRule="auto" w:line="240" w:before="120" w:after="12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групп дошкольного возраста общеразвивающей направлен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разновозрастная группа раннего возраста (от 2 до 3, от 3 до 4 л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разновозрастная группа раннего возраста (от 4 до 5, от 5 до 6, от 6 до 7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примерные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уппах общеразвивающей направленности образовательная деятельность выстраивается с учетом содержания Примерной основной образовательной программы дошкольного образования, модульный характер которой представлен на материалах Примерной общеобразовательной программы дошкольного образования «От рождения до школы» (под редакцией Н.Е. Вераксы,Т.С.Комаровой, М.А.Васильевой) в соответствии с направлениями развития ребенка, представленными в пяти образовательных областях: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о-коммуникативное разви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вательное разви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чевое разви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удожественно-эстетическое разви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ческое развитие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рциальные программы: «Формирование здорового образа жизни у дошкольников» Карепова Т. Г., Жуковин И. Ю.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дательство "Учитель" (2016)</w:t>
      </w:r>
      <w:r>
        <w:rPr>
          <w:rFonts w:cs="Times New Roman" w:ascii="Times New Roman" w:hAnsi="Times New Roman"/>
          <w:sz w:val="28"/>
          <w:szCs w:val="28"/>
        </w:rPr>
        <w:t>.;</w:t>
      </w:r>
      <w:r>
        <w:rPr>
          <w:rFonts w:cs="Times New Roman" w:ascii="Times New Roman" w:hAnsi="Times New Roman"/>
          <w:sz w:val="28"/>
          <w:szCs w:val="24"/>
        </w:rPr>
        <w:t>Учебное пособие по основам безопасности жизнедеятельности детей старшего дошкольного возраста«Основы безопасности детей дошкольного возраста» Авдеева Н.Н., Князева О.Л., Стеркина Р.Б.,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ство-пресс», (2009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.; </w:t>
      </w:r>
      <w:r>
        <w:rPr>
          <w:rFonts w:cs="Times New Roman" w:ascii="Times New Roman" w:hAnsi="Times New Roman"/>
          <w:sz w:val="28"/>
          <w:szCs w:val="24"/>
        </w:rPr>
        <w:t xml:space="preserve">Программа музыкального воспитания детей дошкольного возраста «Ладушки» Каплунова И., Новоскольцева И., </w:t>
      </w:r>
      <w:r>
        <w:rPr>
          <w:rFonts w:cs="Times New Roman" w:ascii="Times New Roman" w:hAnsi="Times New Roman"/>
          <w:sz w:val="28"/>
          <w:szCs w:val="28"/>
        </w:rPr>
        <w:t xml:space="preserve">г. Санкт-Петербурга, 2010.; </w:t>
      </w:r>
      <w:r>
        <w:rPr>
          <w:rFonts w:cs="Times New Roman" w:ascii="Times New Roman" w:hAnsi="Times New Roman"/>
          <w:sz w:val="28"/>
          <w:szCs w:val="24"/>
        </w:rPr>
        <w:t>«Юный эколог» Николаева С.Н. Программа, Мозаика – синтез, (1999).;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Адаптированная образовательная программа для детей с легкой умственной отсталостью, от 4 до 5 лет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заимодействия педагогического коллектива с семьями  воспитанни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педагогического коллектива с семьями воспитанников реализуется через ежегодные проекты взаимодействия с семьями воспитанников каждой возрастной группы, которые разрабатываются с уче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я Программы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диций Группы и Орган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спективным планом взаимодействия участников образовательных отнош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ьских инициати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ланов и проектов взаимодействия с окружающим социумом, социальными партнерами.</w:t>
      </w:r>
    </w:p>
    <w:p>
      <w:pPr>
        <w:pStyle w:val="Normal"/>
        <w:spacing w:lineRule="auto" w:line="240" w:before="12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здавая необходимые условия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ивая права родителей на уважение и понимание, на участие в жизни детского сада, педагоги используют разные формы взаимодействия. В Организации применяются формальные и неформальные стратегии  взаимодействия с семьями воспитан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727"/>
        <w:gridCol w:w="142"/>
        <w:gridCol w:w="4677"/>
      </w:tblGrid>
      <w:tr>
        <w:trPr>
          <w:trHeight w:val="413" w:hRule="atLeast"/>
        </w:trPr>
        <w:tc>
          <w:tcPr>
            <w:tcW w:w="1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формальные стратегии</w:t>
            </w:r>
          </w:p>
        </w:tc>
      </w:tr>
      <w:tr>
        <w:trPr>
          <w:trHeight w:val="21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тегия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йствия педаго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ействия родителей </w:t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хода 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, когда родители приводят и забирают ребенка из детского сада:  - естественные неформальные ситуации, когда воспитатели могут побеседовать с семьей, сообщить родителям о событиях дня, об успехах ребенка, напомнить о предстоящих собраниях и других событиях  (кроме каких-либо проблем) для решения которых назначается специальное время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и конце дня роди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пообщаться между соб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ь воспитателям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сить о встрече, поигра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ьми, почитать им книжку. </w:t>
            </w:r>
          </w:p>
        </w:tc>
      </w:tr>
      <w:tr>
        <w:trPr>
          <w:trHeight w:val="3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используется педагогом в информационных целях, а так же как способ показ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ям, чем в настоящее время занимаются де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айте можно узнать всю информацию, касающуюся жизни детей в не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получают информацию от педагогов, сопровождающих развитие ребенка, используют стенд для размещения информации о важных событиях, произошедших в жизни ребенка за пределами детского сада, с которыми семья хочет поделиться с детьми, сотрудниками и другими родителям </w:t>
            </w:r>
          </w:p>
        </w:tc>
      </w:tr>
      <w:tr>
        <w:trPr>
          <w:trHeight w:val="3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орм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е 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изучает семьи воспитанников, их особен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, либо поддерживает возникающие в груп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диционные праздники «День матери», «День защитника отечества» и др., помогает родителям организовать праздники, чаепития, и др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активно включен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у праздников, разрабо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ев, подготовку атрибу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детьми активно участву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влечениях, событиях,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ормальной обстановке (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шкой чая) обсуждают теку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енты жизни группы. </w:t>
            </w:r>
          </w:p>
        </w:tc>
      </w:tr>
      <w:tr>
        <w:trPr>
          <w:trHeight w:val="3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(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У) 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ое оформление холлов и коридоров ОУ «Времена года», «Скоро, скоро новый год», и др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активно включаются в оформление коридоров и других помещений.</w:t>
            </w:r>
          </w:p>
        </w:tc>
      </w:tr>
      <w:tr>
        <w:trPr>
          <w:trHeight w:val="225" w:hRule="atLeast"/>
        </w:trPr>
        <w:tc>
          <w:tcPr>
            <w:tcW w:w="1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льные стратегии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тегия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йствия педагог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йствия родителей</w:t>
            </w:r>
          </w:p>
        </w:tc>
      </w:tr>
      <w:tr>
        <w:trPr>
          <w:trHeight w:val="2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е 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организует собрание, ориентируясь на шкалу оцен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буждались ли родители высказывать свое мн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м ли было физически удоб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ла ли тематика интересна для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ли ли веселые мо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л ли выступающий средства наглядности (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г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шли бы вы на собрание не будь это вашей работ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л ли обеспечен присмотр за деть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ыли ли родители представлены друг другу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инициируют тема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х собр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ют проблемы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я, выносят реш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ируют родитель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. </w:t>
            </w:r>
          </w:p>
        </w:tc>
      </w:tr>
      <w:tr>
        <w:trPr>
          <w:trHeight w:val="4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и 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прашивает родителей по поводу их участия в реализации программы, давая понять, что рассчитывает на максимально разнообразное включение в жизнь группы и Организации в целом. Предлагает родителям анкеты для  выявления интересов семь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ством анкеты роди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уют педагогов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х формах участ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и группы и Организации </w:t>
            </w:r>
          </w:p>
        </w:tc>
      </w:tr>
      <w:tr>
        <w:trPr>
          <w:trHeight w:val="4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ОУ 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 выстраивают диалог между Организацией и родителями с целью развития понимания проблем, особенностей в развитии дошкольного образования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рименяются информационные листы о задачах занимательной деятельности за день (чему научились, с чем познакомились, что узнали), организацию выставок детского творчества, Дни открытых дверей, Ярмарки, консультации (индивидуальные, групповые), организовываются совместные праздники, конкурсы и т.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приложений</w:t>
      </w:r>
    </w:p>
    <w:p>
      <w:pPr>
        <w:pStyle w:val="ListParagraph"/>
        <w:spacing w:lineRule="auto" w:line="240" w:before="120" w:after="0"/>
        <w:ind w:left="18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7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подходы к формированию Программы;</w:t>
      </w:r>
    </w:p>
    <w:p>
      <w:pPr>
        <w:pStyle w:val="ListParagraph"/>
        <w:numPr>
          <w:ilvl w:val="1"/>
          <w:numId w:val="7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возрастные особенности воспитанников;</w:t>
      </w:r>
    </w:p>
    <w:p>
      <w:pPr>
        <w:pStyle w:val="ListParagraph"/>
        <w:numPr>
          <w:ilvl w:val="1"/>
          <w:numId w:val="7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возрастные особенности воспитанников с ОВЗ (легкая умственная отсталость);</w:t>
      </w:r>
    </w:p>
    <w:p>
      <w:pPr>
        <w:pStyle w:val="ListParagraph"/>
        <w:numPr>
          <w:ilvl w:val="1"/>
          <w:numId w:val="7"/>
        </w:numPr>
        <w:spacing w:lineRule="auto" w:line="360" w:before="0" w:after="0"/>
        <w:ind w:left="143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основной образовательной Программы в раннем и дошкольном возрасте;</w:t>
      </w:r>
    </w:p>
    <w:p>
      <w:pPr>
        <w:pStyle w:val="ListParagraph"/>
        <w:numPr>
          <w:ilvl w:val="1"/>
          <w:numId w:val="7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еречень занятий и совместной деятельности педагога с воспитанниками;</w:t>
      </w:r>
    </w:p>
    <w:p>
      <w:pPr>
        <w:pStyle w:val="ListParagraph"/>
        <w:numPr>
          <w:ilvl w:val="1"/>
          <w:numId w:val="7"/>
        </w:numPr>
        <w:spacing w:lineRule="auto" w:line="360" w:before="0" w:after="0"/>
        <w:ind w:left="143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 на 2020-2021 уч. гг.</w:t>
      </w:r>
    </w:p>
    <w:p>
      <w:pPr>
        <w:pStyle w:val="ListParagraph"/>
        <w:numPr>
          <w:ilvl w:val="1"/>
          <w:numId w:val="7"/>
        </w:numPr>
        <w:spacing w:lineRule="auto" w:line="360" w:before="0" w:after="0"/>
        <w:ind w:left="143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еспечение методическими материалами и средствами обучения и воспитания;</w:t>
      </w:r>
    </w:p>
    <w:p>
      <w:pPr>
        <w:pStyle w:val="ListParagraph"/>
        <w:numPr>
          <w:ilvl w:val="1"/>
          <w:numId w:val="7"/>
        </w:numPr>
        <w:spacing w:lineRule="auto" w:line="36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ежима пребывания детей в образовательном учреждени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8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-Roman;Times New Roman" w:hAnsi="Times-Roman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-Roman;Times New Roman" w:hAnsi="Times-Roman;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27:00Z</dcterms:created>
  <dc:creator>Ольга</dc:creator>
  <dc:description/>
  <cp:keywords/>
  <dc:language>en-US</dc:language>
  <cp:lastModifiedBy>Ирина Ракова</cp:lastModifiedBy>
  <cp:lastPrinted>2021-02-08T09:28:00Z</cp:lastPrinted>
  <dcterms:modified xsi:type="dcterms:W3CDTF">2022-10-28T02:34:00Z</dcterms:modified>
  <cp:revision>8</cp:revision>
  <dc:subject/>
  <dc:title>Содержание</dc:title>
</cp:coreProperties>
</file>