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B050"/>
          <w:sz w:val="44"/>
          <w:szCs w:val="44"/>
          <w:lang w:eastAsia="ru-RU"/>
        </w:rPr>
        <w:t>«Рекомендации родителям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B050"/>
          <w:sz w:val="44"/>
          <w:szCs w:val="44"/>
          <w:lang w:eastAsia="ru-RU"/>
        </w:rPr>
        <w:t>по развитию познавательных способностей у младших школьников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i/>
          <w:i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Развитие восприятия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йствительности в момент их воздействия на органы чувст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восприятия не происходит само собой. Здесь велика роль взрослого, который специально организует деятельность учащихся по восприятию тех или иных объектов, учит выявлять существенные признаки, свойства предметов и явлени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Учите ребенка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личать не только цвета, но и их оттенки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личать форму предметов и геометрические фигуры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лить геометрические фигуры на 1,2,3, 4 равные части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авнивать предметы по величине (длине, ширине, высоте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ражать словами, какой предмет больше (меньше), длиннее (короче), выше (ниже), шире (уже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авнивать до 10 предметов, различных по величине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мерять длину предметов с помощью условной мерки (нитки)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нализировать предмет, выделять в нем мелкие детали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личать и называть части суток, их последовательность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нимать значение слов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чера, сегодня, завтра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ть дни недели, месяцы год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личать основные признаки разных времен года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личать предметы на ощупь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нимательно и последовательно рассматривать предмет и явление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риентироваться в пространстве по картине: слева, справа, вверху, внизу, перед, за, между, рядом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Игры и упражнения, способствующие развитию восприят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Перевертыши». Взрослый рисует геометрические фигуры: квадрат, треугольник и т.д. Ребенок должен превратить их в любой рисуно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Узнай форму». Ребенок должен узнать в окружающих предметах форму геометрической фигур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Найди отличия». Ребенок учится находить отличия в похожих предмета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О чем я говорю?». Взрослый описывает какой-либо предмет, а ребенок должен догадаться, и наоборо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ое время года?». Взрослый называет время года, а ребенок называет его призна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Угадай предмет». Взрослый рисует пунктиром или точками очертание предмета, ребенок должен узнать предме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Развитие внимания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нима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— это проявление избирательной направленности процессов сознания. Уровень развития внимания во многом определяет успешность обучения ребенка в школ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екомендации родителям по развитию процессов внимания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свойства внимания значительно развиваются в результате упражнений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кладывания узора из мозаик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кладывания фигуры из палочек по образц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ключения лишнего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хождения различий в двух похожих картинка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хождения двух одинаковых предметов среди множества предмет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исовывания по клеточка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хождения одной буквы в газетном тексте (при повторе упражнения количество отмеченных букв за единицу времени увеличивается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Игры, способствующие развитию внима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Да и нет, не говорите, черный с белым не носите..». Взрослый задает ребенку вопросы. Ребенок отвечает на них, но при этом не должен называть запрещенные цвета и не говорить «да» и «нет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гры-головоломки, загадк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иск отличий на одинаковых картинках, поиск одинаковых предметов и т.д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Будь внимателен». Выполнение гимнастических упражнений по словесной команд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Волшебное слово». Взрослый показывает упражнения, а ребенок выполняет их только в том случае, если взрослый говорит «Пожалуйста!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Где что было». Ребенок запоминает предметы, лежащие на столе, затем он отворачивается. Взрослый передвигает (убирает или добавляет) предметы; а ребенок указывает что изменилось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Назови, что ты видишь». Ребенок за одну минуту должен назвать как можно больше предметов, находящихся в комнат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Карлики и великаны». Ребенок должен выслушивать словесную инструкцию взрослого, не обращая внимания на его действ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Развитие памят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Памя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способность к получению, хранению и воспроизведению информации. Память лежит в основе способностей ребенка, является условием обучения, приобретения знаний, умени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Как помочь ребенку развить память?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контролируйте, чтобы тот материал, который запоминает ребенок, был ему понятен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ремя для изучения материала лучше поделить на разумные временные отрезки, так как малыми порциями материал запоминается не только быстрее, но и надолг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просите ребенка выученный материал повторить на второй ден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заучивании предлагайте ребенку проговаривать вслу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интересуйте ребенка той информацией, которую он изучает, так как высокая мотивация обучения оказывает очень большое положительное влияние на памя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появлении у ребенка явных признаков утомления сделайте переры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Развитие мышления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Мышл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- способность связывать образы, представления, понятия, определять возможности их изменения и применения, обосновывать выводы, регулирующие поведение и общени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то делать родителям?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ть умственные способности через овладение действиями замещения в разных видах деятельности (самый простой вариант: предметы – заместители, когда дети используют один предмет для разных целей: карандаш как градусник, вилка, заколка и т.п.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составлять группу из отдельных предметов (карандаш, скрепки, ручка – канцелярские принадлежности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классифицировать и обобщать предметы по характерным признакам или назначению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понимать смысл литературного произведения; воспроизводить в правильной последовательности содержание текста с помощью вопросов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сравнивать предметы (чем похожи и отличаются яблоко и груша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соотносить схематические изображения с реальными предметам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буждать делать самостоятельные вывод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отвечать на вопросы, делать умозаключени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собствовать познанию свойств различных материалов, их функционального потенциала, созданию образов, моделей различных предметов посредством изобразительной деятельности (лепки, аппликации, рисования и т.д.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ь устанавливать причинно-следственные связ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собствовать переходу к решению задач в ум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7"/>
          <w:szCs w:val="27"/>
          <w:lang w:eastAsia="ru-RU"/>
        </w:rPr>
        <w:t>Игры и упражнения, способствующие развитию мышлен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Разложи картинки». Ребенку предлагается серия картинок, которые необходимо разложить по хронологии событий и составить полноценный, развернутый рассказ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Закончи слово». Взрослый называет слог, а ребенок называет как можно больше слов по начатому слог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Творческий подход». Ребенку называют или показывают предметы, не имеющие определенного назначения (веточка, орех, кусочек ватки); ребенок должен придумать, как можно использовать данный предм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Антонимы». Ребенок подбирает к слову взрослого противоположное по смыслу (легкий – тяжелый, сильный – слабый).</w:t>
      </w:r>
    </w:p>
    <w:p>
      <w:pPr>
        <w:pStyle w:val="Normal"/>
        <w:shd w:fill="F5F5F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E1E4D5" w:val="clear"/>
        <w:spacing w:lineRule="auto" w:line="24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34:00Z</dcterms:created>
  <dc:creator>User</dc:creator>
  <dc:description/>
  <cp:keywords/>
  <dc:language>en-US</dc:language>
  <cp:lastModifiedBy>User</cp:lastModifiedBy>
  <dcterms:modified xsi:type="dcterms:W3CDTF">2021-10-13T06:36:00Z</dcterms:modified>
  <cp:revision>3</cp:revision>
  <dc:subject/>
  <dc:title/>
</cp:coreProperties>
</file>