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АС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АВОСЛАВНАЯ ШКОЛА КОСИНСКАЯ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276"/>
        <w:gridCol w:w="3685"/>
      </w:tblGrid>
      <w:tr>
        <w:trPr>
          <w:trHeight w:val="1904" w:hRule="atLeast"/>
        </w:trPr>
        <w:tc>
          <w:tcPr>
            <w:tcW w:w="352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 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__» августа 2022г.                        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.директора по У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__» августа 2022г.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УТВЕРЖДЕНО»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ЦПШ«Косинская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орожченко Е.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__» августа 2022г.                        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физической культур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-9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ласс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022-2023 учебный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ламова Марина Вячеславовна,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итель физической культуры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ой квалификационной категори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В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а по  физической культуре  для 5-9 классов разработана в соответств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 требованиями федерального государственного образовательного стандарта основного                                           общего   образования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государственный образовательный стандарт основного общего    образования. - М.: Просвещение, 201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 пример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физической культуре(Примерная программа по физической культуре. 5-9классы. - М.: Просвещение, 2011 год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-  с использованием рабочей программы «Комплексная программ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изического воспитания учащихся 5-9 классов» (В. И. Лях, А. А. Зданевич. - М.: Просвещение, 2010);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авторской программой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«Комплексная программ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изического воспитания учащихся 1-11 классов» (В. И. Лях, А. А. Зданевич. - М.: Просвещение, 2010):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абочий план составлен с учетом следующих нормативных документов: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физической культуре и спорте в РФ» от 04.12.2007г. №329-ФЗ (ред. От 21.04 2011г.)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Ф. Постановление Правительства РФ от 04.10.2000г. № 751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Ф. Приказ МО РФ от 09.03.2004г. № 1312 (ред. От 30.08.2011г.)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укции мониторинга физического развития обучающихся. Письмо Минобрнауки РФ от 29.03.2010г. № 06-499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нцепции Федеральной целевой программы развития образования на 2011-2015гг. Распоряжение правительства РФ от 07.02.2011г. №163-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Цели и задачи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школьного образования по физической культуре —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по физической культуры в основной школе строится так, чтобы были реш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Общая характеристика учебного предм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Концепции развития содержания образования в области физической культуры (2001)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 знание и мышление, творческий подход и самостоятель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труктура и содержание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руктурой двигательной (физкультурной) деятельности примерная программа включает в себя три основных учебных раздела: «Знания о физической культуре» (информационный компонент деятельности), «Способы двигательной (физкультурной) деятельности» (операциональный компонент деятельности), «Физическое совершенствование» (процессуально-мотивационный компонент деятель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дел «Знания о физической культуре» 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дел «Способы двигательной (физкультурной) деятельности» содержит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емы «Организация и проведение самостоятельных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дел «Физическое совершенствование», наиболее значительный по объему учебного материала, ориентирован на гармоничное физическое развитие, всестороннюю физическую подготовку и укрепление здоровья школьников. Этот раздел включает в себя несколько тем: «Физкультурно-оздоровительная деятельность», «Спортивно-оздоровительная деятельность с общеразвивающей направленностью», «Прикладно-ориентированные упражнения» и «Упражнения общеразвивающей направленно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а «Физкультурно-оздоровительная деятельность» ориентирована на решение задач по укреплению здоровья учащихся. Здесь даются комплексы упражнений из современных оздоровительных систем физического воспитания, помогающие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в состоянии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а «Спортивно-оздоровительная деятельность с общеразвивающей направленностью» ориентирована на физическое совершенствование учащихся и включает в себя средства общей физической и технической подготовки. В качестве так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спортивных игр). Овладение упражнениями и действиями базовых видов спорта раскрывается в программе с учетом их использования в организации активного отдыха, массовых спортивных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а «Прикладно-ориентированные упражнения» поможет подготовить школьников к предстоящей жизни, качественному освоению различных профессий. Решение этой задачи предлагается осуществить посредством обучения детей жизненно важным навыкам и умениям различными способами, в вариативно изменяющихся внешних условиях. Данная тема представляется весьма важной для школьников, которые готовятся продолжать свое образование в системе средних профессиональных учебных за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а «Упражнения общеразвивающей направленности» предназначена для организации целенаправленной физической подготовки учащихся и включает в себя физические упражнения на развитие основных физических качеств. Эта тема, в отличие от других учебных тем, носит лишь относительно самостоятельный характер, поскольку ее содержание должно входить в содержание других тем раздела «Физическое совершенствование».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(силы, быстроты, выносливости и т. д.)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физических качеств, исходя из половозрастных особенностей учащихся, степени освоенности ими упражнений, условий проведения уроков, наличия спортивного инвентаря и оборуд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Формы организации и планирование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формы организации образовательного процесса в основной школе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 Уроки физической культуры — это основная форма организации учебной деятельности учащихся в процессе освоения ими содержания предмета. В основной школе уроки физической культуры подразделяются на три типа: уроки с образовательно-познавательной направленностью, уроки с образовательно-обучающей направленностью и уроки с образовательно-тренировочной направленностью. 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гогической задач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роки с образовательно-познавательной направленностью дают учащимся необходимые знания, знакомят со способами и правилами организации самостоятельных занятий, обучают навыкам и умениям по их планированию, проведению и контролю. Важной особенностью этих уроков является то, что учащиеся активно используют учебники по физической культуре, различные дидактические материалы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ки с образовательно-познавательной направленностью имеют и другие особ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-первых, продолжительность подготовительной части уроков небольшая (до 5—6 мин), в нее включаются как ранее разученные тематические комплексы упражнений (например, для развития гибкости, координации движений, формирования правильной осанки), так и упражнения обще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 (или с небольшой группой школьник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-вторых, в основной части урока выделяют соответственно образовательный и двигательный компоненты. Образовательный компонент включает в себя постижение детьми учебных знаний и знакомство со способами физкультурной деятельности. В зависимости от объема учебного материала продолжительность этой части урока может быть от 3 до 15 мин. Двигательный компонент включает в себя обучение двигательным действиям и развитие физических качеств учащихся. Продолжительность этой части урока будет зависеть от времени, требующегося на решение задач, запланированных в образовательном компоненте. Между образовательным и двигательным компонентами основной части урока необходимо включать обязательную разминку (до 5—7 мин), которая по своему характеру должна соотноситься с задачами двигательного компонента. Вместе с тем если урок проводится по типу целевого урока, то все учебное время основной части отводится на решение соответствующей педагогической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-третьих, продолжительность заключительной части урока зависит от продолжительности основной части, но не превышает 5—7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роки с образовательно-обучающей направленностью используются по преимуществу для обучения практическому материалу, который содержит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е техники их выполнения и т. 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й вид уроков проводится по типу комплексных уроков с решением нескольких педагогическ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личительные особенности планирования этих уро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планирование задач обучения осуществляется в логике поэтапного формирования двигательного навыка: начальное обучение, углубленное разучивание и закрепление, совершенств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ланирование освоения физических упражнений согласовывается с задачами обучения, а динамика нагрузки — с закономерностями постепенного нарастания утомления, возникающего в процессе их вы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ланирование развития физических качеств осуществляется после решения задач обучения в определенной последовательности: 1) гибкость, координация движений, быстрота;  2) сила (скоростно-силовые и собственно силовые способности); 3) выносливость (общая и специальн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го предмета “Физическая культура” направлено на воспитание высоконравственных, творческих, компетентных и успешных граждан России, способных к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исание места учебного предмета  в учебном пл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но Базисному учебному плану основного общего образования на обязательное изучение всех учебных тем программы по предмету физическая культура в 5 классах отводится 68 ч., 6-9 классах отводится 10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Личностные, метапредметные и предметные результаты</w:t>
      </w:r>
    </w:p>
    <w:p>
      <w:pPr>
        <w:pStyle w:val="Normal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воения учебного предм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Личностн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воения предмета физическ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ые результаты могут проявляться в разных областях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ознаватель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нравствен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трудов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режим дня, обеспечивать оптимальное сочетание нагрузки и отдых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эстетическ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 (правильная) осанка, умение ее длительно со-хранять при разнообразных формах движения и пере движени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вижения, умение передвигаться красиво, легко и непринужд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коммуникатив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физическ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воения физическо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предметные результаты проявляются в различных областях культур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ознавательной культуры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нравствен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трудов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эстетическ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коммуникатив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физическ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8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Предметны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воения физическо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познаватель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нравствен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трудов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эстетическ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коммуникативн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физической культур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го курса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 о физической культуре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рия физической культуры. </w:t>
      </w:r>
      <w:r>
        <w:rPr>
          <w:rFonts w:cs="Times New Roman" w:ascii="Times New Roman" w:hAnsi="Times New Roman"/>
          <w:sz w:val="28"/>
          <w:szCs w:val="28"/>
        </w:rPr>
        <w:t>Олимпийские игры древ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 современном обществ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ическая культура (основные понятия). </w:t>
      </w:r>
      <w:r>
        <w:rPr>
          <w:rFonts w:cs="Times New Roman" w:ascii="Times New Roman" w:hAnsi="Times New Roman"/>
          <w:sz w:val="28"/>
          <w:szCs w:val="28"/>
        </w:rPr>
        <w:t>Физическое развитие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подготов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здоровый образ жиз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ическая культура человека. </w:t>
      </w:r>
      <w:r>
        <w:rPr>
          <w:rFonts w:cs="Times New Roman" w:ascii="Times New Roman" w:hAnsi="Times New Roman"/>
          <w:sz w:val="28"/>
          <w:szCs w:val="28"/>
        </w:rPr>
        <w:t>Режим дня, его основное содержание и правила планир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й массаж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анных процеду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рачебная помощь во время занятий физической культурой и спортом.</w:t>
      </w:r>
    </w:p>
    <w:p>
      <w:pPr>
        <w:pStyle w:val="Normal"/>
        <w:shd w:fill="FFFFFF" w:val="clear"/>
        <w:ind w:firstLine="5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и проведение самостоятельных занятий физической культурой. </w:t>
      </w:r>
      <w:r>
        <w:rPr>
          <w:rFonts w:cs="Times New Roman" w:ascii="Times New Roman" w:hAnsi="Times New Roman"/>
          <w:sz w:val="28"/>
          <w:szCs w:val="28"/>
        </w:rPr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нятий физической культур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эффективности занятий физической культурой. </w:t>
      </w:r>
      <w:r>
        <w:rPr>
          <w:rFonts w:cs="Times New Roman" w:ascii="Times New Roman" w:hAnsi="Times New Roman"/>
          <w:sz w:val="28"/>
          <w:szCs w:val="28"/>
        </w:rPr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sz w:val="28"/>
          <w:szCs w:val="28"/>
        </w:rPr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firstLine="5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имнастика с основами акробати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ующие команды и прие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робатические упражнения и комбин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ая гимнастика (девочк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прыж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комбинации на гимнастическом бревне (девочк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комбинации на гимнастической перекладине (мальчики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Легкая атлети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еговые упражн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овые упражн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ыжные гонк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жения на лыж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ортивные игр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скетбол. </w:t>
      </w:r>
      <w:r>
        <w:rPr>
          <w:rFonts w:cs="Times New Roman" w:ascii="Times New Roman" w:hAnsi="Times New Roman"/>
          <w:iCs/>
          <w:sz w:val="28"/>
          <w:szCs w:val="28"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ейбол. </w:t>
      </w:r>
      <w:r>
        <w:rPr>
          <w:rFonts w:cs="Times New Roman" w:ascii="Times New Roman" w:hAnsi="Times New Roman"/>
          <w:iCs/>
          <w:sz w:val="28"/>
          <w:szCs w:val="28"/>
        </w:rPr>
        <w:t>Игра по правила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тбол. </w:t>
      </w:r>
      <w:r>
        <w:rPr>
          <w:rFonts w:cs="Times New Roman" w:ascii="Times New Roman" w:hAnsi="Times New Roman"/>
          <w:iCs/>
          <w:sz w:val="28"/>
          <w:szCs w:val="28"/>
        </w:rPr>
        <w:t>Игра по правилам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кладно-ориентированная подготовка. </w:t>
      </w:r>
      <w:r>
        <w:rPr>
          <w:rFonts w:cs="Times New Roman" w:ascii="Times New Roman" w:hAnsi="Times New Roman"/>
          <w:sz w:val="28"/>
          <w:szCs w:val="28"/>
        </w:rPr>
        <w:t>Прикладно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общеразвивающей направленности. </w:t>
      </w:r>
      <w:r>
        <w:rPr>
          <w:rFonts w:cs="Times New Roman" w:ascii="Times New Roman" w:hAnsi="Times New Roman"/>
          <w:sz w:val="28"/>
          <w:szCs w:val="28"/>
        </w:rPr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имнастика с основами акробати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егкая атлети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ыжные гон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Баскетбол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быстроты, силы, выносливости, ко</w:t>
        <w:softHyphen/>
        <w:t>ординации движений.</w:t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утбол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быстроты, силы, вынослив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матическое планирование с определением основных видов учебной деятельности обучающихся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образовательного процесса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ормы организации образовательного процесса в основной школе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 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роки физ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 — это основная форма организации учебной деятельности учащихся в процессе освоения ими содержания предмета. В основной школе уроки физической культуры подразделяются на три типа: уроки с образовательно-познавательной направленностью, уроки с образовательно-обучающей направленностью и уроки с образовательно-тренировочной направленностью. В целом каждый из типов уроков физической культуры носит образовательную направленность и по возможности должен включать школьников в различные формы самостоятельной деятельности (самостоятельные упражнения и учебные задания)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методы</w:t>
      </w:r>
      <w:r>
        <w:rPr>
          <w:rFonts w:cs="Times New Roman" w:ascii="Times New Roman" w:hAnsi="Times New Roman"/>
          <w:sz w:val="28"/>
          <w:szCs w:val="28"/>
        </w:rPr>
        <w:t xml:space="preserve"> (продуктивные и репродуктивные и т.д.) работы на уроке: словесный; демонстрации; разучивания упражнений; совершенствования двигательных действий и воспитания физических качеств; игровой и соревновательный. 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используются разные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деятельности учащихся на уроке – индивидуальная, групповая, фронтальная, поточная, круговая, дифференцированная и варьируются виды деятельности в рамках одного урока. В этом возрасте рекомендуется применять метод индивидуальных занятий, дополнительных упражнений, заданий по овладению двигательными действиями, развитию физических способностей с учетом типа телосложения, склонностей, физической и технико-тактической подготовленности. 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ивания учащихся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по физической культуре выступают качественные и количественные показатели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ми показателями успеваемости являются: степень овладения программным материалом (знаниями, двигательными умениями и навыками, способами физкультурно-оздоровительной и спортивной деятельности), систематичность и регулярность занятий физическими упражнениями, ведение здорового образа жизни, способствует приобщение каждого школьника к ценностям физической культуры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успеваемости относятся сдвиги в показателях физической подготовленности (развитие основных физических качеств - способностей)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цессами обучения двигательным действиям, развития физических способностей оценка успеваемости включает в себя виды учета: предварительный, текущий и итоговый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отнесенные по состоянию здоровья к подготовительной медицинской группе, оцениваются на общих основаниях, за исключением тех видов двигательных действий и нормативов, которые им противопоказаны по состоянию здоровья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певаемости складывается главным образом из качественных критериев оценки уровня достижений учащихся и сформированности качественных универсальных способностей. Особое внимание заслуживает систематичность и регулярность занятий физическими упражнениями и интерес, проявляемый при этом, умения самостоятельно заниматься физическими упражнениями. При оценке достижений учеников в большей мере следует ориентироваться на индивидуальные темпы продвижения в развитии их двигательных способностей.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 для 5  классов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85"/>
        <w:gridCol w:w="1538"/>
      </w:tblGrid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е разделы и темы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 о физической культур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ы и легенды о зарождении Олимпийских игр древ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 человека, основные показател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человека (режим дня, утренняя гимнастика, физкультминутки, закаливание)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ы двигательной (физкультурной)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амостоятельных занятий физической культурой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занятий физической культурой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совершенствовани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и спортивно-оздоровительная деятельность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гкая атлетика</w:t>
              <w:br/>
              <w:t>Гимнастика с основами акробатики</w:t>
              <w:br/>
              <w:t>Лыжные гонки</w:t>
              <w:br/>
              <w:t>Спортивные игры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br/>
              <w:br/>
              <w:t>18</w:t>
              <w:br/>
              <w:t>16</w:t>
              <w:br/>
              <w:t>12</w:t>
              <w:br/>
              <w:t>16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о-тематический план для 6-9 классов.</w:t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е разделы и темы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 о физической культур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ы и легенды о зарождении Олимпийских игр древ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 человека, основные показател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человека (режим дня, утренняя гимнастика, физкультминутки, закаливание)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ы двигательной (физкультурной)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амостоятельных занятий физической культурой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занятий физической культурой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совершенствовани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и спортивно-оздоровительная деятельность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гкая атлетика</w:t>
              <w:br/>
              <w:t>Гимнастика с основами акробатики</w:t>
              <w:br/>
              <w:t>Лыжные гонки</w:t>
              <w:br/>
              <w:t>Спортивные игры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  <w:br/>
              <w:t>21</w:t>
              <w:br/>
              <w:t>24</w:t>
            </w:r>
          </w:p>
        </w:tc>
      </w:tr>
      <w:tr>
        <w:trPr/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 о физической культуре (4 часа)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тория физ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вые понятия физической культуры. Физическая культура человека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двигательной (физкультурной) деятельности (2 часа).</w:t>
      </w:r>
    </w:p>
    <w:p>
      <w:pPr>
        <w:pStyle w:val="Normal"/>
        <w:ind w:left="9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ация и проведение занятий физической культурой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ценка эффективности занятий физической культур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е совершенствование: 5 классы (62 часа)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sz w:val="28"/>
          <w:szCs w:val="28"/>
        </w:rPr>
        <w:t>Комплексы упражнений для развития гибкости и координации движений, для формирования правильной осанки с учетом индивидуальных особенностей физического развития. Комплексы упражнений для коррекции телосложения. Комплексы упражнений утренней зарядки и физкультминуток. Комплексы дыхательной гимнастики и гимнастики для глаз.</w:t>
      </w:r>
    </w:p>
    <w:p>
      <w:pPr>
        <w:pStyle w:val="Normal"/>
        <w:ind w:left="9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ртивно-оздоровительная деятельность с общеразвивающей направленностью. 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мнастика с основами акробатики </w:t>
      </w:r>
      <w:r>
        <w:rPr>
          <w:rFonts w:cs="Times New Roman" w:ascii="Times New Roman" w:hAnsi="Times New Roman"/>
          <w:sz w:val="28"/>
          <w:szCs w:val="28"/>
        </w:rPr>
        <w:t xml:space="preserve">(16 ч). 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 Кувырок вперед (назад) в группировке; кувырок вперед ноги скрестно с последующим поворотом на 180°; .кувырок назад из стойки на лопатках в полушпагат. Опорные прыжки: прыжок ноги врозь через гимнастического козла в шири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альчики); </w:t>
      </w:r>
      <w:r>
        <w:rPr>
          <w:rFonts w:cs="Times New Roman" w:ascii="Times New Roman" w:hAnsi="Times New Roman"/>
          <w:sz w:val="28"/>
          <w:szCs w:val="28"/>
        </w:rPr>
        <w:t xml:space="preserve">прыжок на гимнастического козла в упор присев и соск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вочки). </w:t>
      </w:r>
      <w:r>
        <w:rPr>
          <w:rFonts w:cs="Times New Roman" w:ascii="Times New Roman" w:hAnsi="Times New Roman"/>
          <w:sz w:val="28"/>
          <w:szCs w:val="28"/>
        </w:rPr>
        <w:t xml:space="preserve">Передвижения по напольному гимнастическому брев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вочки): </w:t>
      </w:r>
      <w:r>
        <w:rPr>
          <w:rFonts w:cs="Times New Roman" w:ascii="Times New Roman" w:hAnsi="Times New Roman"/>
          <w:sz w:val="28"/>
          <w:szCs w:val="28"/>
        </w:rPr>
        <w:t>ходьба с различной амплитудой движений и ускорениями, поворотами и подскоками (на месте и в движении). Прикладные упражнения: передвижения ходьбой, бегом, прыжками по наклонной гимнастической скамейке; спрыгивание и запрыгивание на ограниченную площадку; преодоление прыжком боком гимнастического бревна с опорой на левую (правую) руку. Расхождение при встрече на гимнастическом бревне (низком и высоком — 1 м). Упражнения общей физической подготовки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гкая атлетика </w:t>
      </w:r>
      <w:r>
        <w:rPr>
          <w:rFonts w:cs="Times New Roman" w:ascii="Times New Roman" w:hAnsi="Times New Roman"/>
          <w:sz w:val="28"/>
          <w:szCs w:val="28"/>
        </w:rPr>
        <w:t>(18 ч). Высокий старт. Бег с ускорением. Бег на короткие дистанции (30 м и 60 м). Гладкий равномерный бег на учебные дистанции (протяженность дистанций регулируется учителем или учащимися). Прыжки: в длину с разбега способом “согнув ноги”. Метание малого мяча с места в вертикальную цель и на дальность с разбега. Упражнения общей физической подготовки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ыжные гонки </w:t>
      </w:r>
      <w:r>
        <w:rPr>
          <w:rFonts w:cs="Times New Roman" w:ascii="Times New Roman" w:hAnsi="Times New Roman"/>
          <w:sz w:val="28"/>
          <w:szCs w:val="28"/>
        </w:rPr>
        <w:t>(12 ч). Попеременный двухшажный ход. Повороты переступанием на месте и в движении. Подъем “полуелочкой”, “елочкой” и “лесенкой”. Спуск прямо и наискось в основной стойке. Торможение “плугом”. Прохождение учебных дистанций (протяженность дистанций регулируется учителем или учащимися). Упражнения общей физической подготовки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ртивные игры </w:t>
      </w:r>
      <w:r>
        <w:rPr>
          <w:rFonts w:cs="Times New Roman" w:ascii="Times New Roman" w:hAnsi="Times New Roman"/>
          <w:sz w:val="28"/>
          <w:szCs w:val="28"/>
        </w:rPr>
        <w:t>(16 ч)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. Упражнения без мяча: основная стойка, передвижение приставными шагами с изменением направления движения. Упражнения с мячом: ловля и передача мяча двумя руками от груди с места, с шагом, со сменой места после передачи; бросок мяча в корзину двумя руками от груди с места. Упражнения общей физической подготовки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 (мини-футбол). Упражнения без мяча: бег с изменением направления движения; бег с ускорением; бег спиной вперед; бег “змейкой” и по кругу. Упражнения с мячом: ведение мяча носком ноги и внутренней частью ' подъема стопы; удар с места и небольшого разбега по неподвижному мячу внутренней стороной стопы; остановка катящегося мяча внутренней стороной стопы-Упражнения общей физической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е совершенствование:  6-9 классы(9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)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sz w:val="28"/>
          <w:szCs w:val="28"/>
        </w:rPr>
        <w:t>Комплексы упражнений для развития гибкости и координации движений, для формирования правильной осанки с учетом индивидуальных особенностей физического развития. Комплексы упражнений для коррекции телосложения. Комплексы упражнений утренней зарядки и физкультминуток. Комплексы дыхательной гимнастики и гимнастики для глаз.</w:t>
      </w:r>
    </w:p>
    <w:p>
      <w:pPr>
        <w:pStyle w:val="Normal"/>
        <w:ind w:left="9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ртивно-оздоровительная деятельность с общеразвивающей направленностью. 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мнастика с основами акробатики </w:t>
      </w:r>
      <w:r>
        <w:rPr>
          <w:rFonts w:cs="Times New Roman" w:ascii="Times New Roman" w:hAnsi="Times New Roman"/>
          <w:sz w:val="28"/>
          <w:szCs w:val="28"/>
        </w:rPr>
        <w:t xml:space="preserve">(24 ч). 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 Кувырок вперед (назад) в группировке; кувырок вперед ноги скрестно с последующим поворотом на 180°; .кувырок назад из стойки на лопатках в полушпагат. Опорные прыжки: прыжок ноги врозь через гимнастического козла в шири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альчики); </w:t>
      </w:r>
      <w:r>
        <w:rPr>
          <w:rFonts w:cs="Times New Roman" w:ascii="Times New Roman" w:hAnsi="Times New Roman"/>
          <w:sz w:val="28"/>
          <w:szCs w:val="28"/>
        </w:rPr>
        <w:t xml:space="preserve">прыжок на гимнастического козла в упор присев и соск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вочки). </w:t>
      </w:r>
      <w:r>
        <w:rPr>
          <w:rFonts w:cs="Times New Roman" w:ascii="Times New Roman" w:hAnsi="Times New Roman"/>
          <w:sz w:val="28"/>
          <w:szCs w:val="28"/>
        </w:rPr>
        <w:t xml:space="preserve">Передвижения по напольному гимнастическому брев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вочки): </w:t>
      </w:r>
      <w:r>
        <w:rPr>
          <w:rFonts w:cs="Times New Roman" w:ascii="Times New Roman" w:hAnsi="Times New Roman"/>
          <w:sz w:val="28"/>
          <w:szCs w:val="28"/>
        </w:rPr>
        <w:t>ходьба с различной амплитудой движений и ускорениями, поворотами и подскоками (на месте и в движении). Прикладные упражнения: передвижения ходьбой, бегом, прыжками по наклонной гимнастической скамейке; спрыгивание и запрыгивание на ограниченную площадку; преодоление прыжком боком гимнастического бревна с опорой на левую (правую) руку. Расхождение при встрече на гимнастическом бревне (низком и высоком — 1 м). Упражнения общей физической подготовки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гкая атлетика </w:t>
      </w:r>
      <w:r>
        <w:rPr>
          <w:rFonts w:cs="Times New Roman" w:ascii="Times New Roman" w:hAnsi="Times New Roman"/>
          <w:sz w:val="28"/>
          <w:szCs w:val="28"/>
        </w:rPr>
        <w:t>(27 ч). Высокий старт. Бег с ускорением. Бег на короткие дистанции (30 м и 60 м). Гладкий равномерный бег на учебные дистанции (протяженность дистанций регулируется учителем или учащимися). Прыжки: в длину с разбега способом “согнув ноги”. Метание малого мяча с места в вертикальную цель и на дальность с разбега. Упражнения общей физической подготовки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ыжные гонк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 ч). Попеременный двухшажный ход. Повороты переступанием на месте и в движении. Подъем “полуелочкой”, “елочкой” и “лесенкой”. Спуск прямо и наискось в основной стойке. Торможение “плугом”. Прохождение учебных дистанций (протяженность дистанций регулируется учителем или учащимися). Упражнения общей физической подготовки.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ртивные игры </w:t>
      </w:r>
      <w:r>
        <w:rPr>
          <w:rFonts w:cs="Times New Roman" w:ascii="Times New Roman" w:hAnsi="Times New Roman"/>
          <w:sz w:val="28"/>
          <w:szCs w:val="28"/>
        </w:rPr>
        <w:t>(24 ч)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. Упражнения без мяча: основная стойка, передвижение приставными шагами с изменением направления движения. Упражнения с мячом: ловля и передача мяча двумя руками от груди с места, с шагом, со сменой места после передачи; бросок мяча в корзину двумя руками от груди с места. Упражнения общей физической подготовки.</w:t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 (мини-футбол). Упражнения без мяча: бег с изменением направления движения; бег с ускорением; бег спиной вперед; бег “змейкой” и по кругу. Упражнения с мячом: ведение мяча носком ноги и внутренней частью ' подъема стопы; удар с места и небольшого разбега по неподвижному мячу внутренней стороной стопы; остановка катящегося мяча внутренней стороной стопы-Упражнения общей физической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7. Планируемые результаты изучения учебного кур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 о физической культу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ускник получит возможность научиться: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numPr>
          <w:ilvl w:val="0"/>
          <w:numId w:val="9"/>
        </w:numPr>
        <w:ind w:left="426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Style18"/>
        <w:numPr>
          <w:ilvl w:val="0"/>
          <w:numId w:val="9"/>
        </w:numPr>
        <w:ind w:left="426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Style18"/>
        <w:numPr>
          <w:ilvl w:val="0"/>
          <w:numId w:val="9"/>
        </w:numPr>
        <w:ind w:left="426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я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е совершенствование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акробатические комбинации из числа хорошо освоенных упражне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 </w:t>
      </w:r>
      <w:r>
        <w:rPr>
          <w:rFonts w:cs="Times New Roman" w:ascii="Times New Roman" w:hAnsi="Times New Roman"/>
          <w:iCs/>
          <w:sz w:val="28"/>
          <w:szCs w:val="28"/>
        </w:rPr>
        <w:t>(для снежных регионов России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спуски и торможения на лыжах с пологого склона одним из разученных способ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сновные технические действия и приемы игры в футбол в условиях учебной и игров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сновные технические действия и приемы игры в волейбол в условиях учебной и игров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сновные технические действия и приемы игры в баскетбол в условиях учебной и игров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удейство по одному из осваиваемых видов спор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полнять тестовые нормативы по физической подготовке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Fonts w:eastAsia="@Arial Unicode MS" w:cs="Times New Roman" w:ascii="Times New Roman" w:hAnsi="Times New Roman"/>
          <w:i/>
          <w:iCs/>
          <w:sz w:val="28"/>
          <w:szCs w:val="28"/>
        </w:rPr>
        <w:t>Выпускник научиться демонстрировать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6"/>
        <w:gridCol w:w="4311"/>
        <w:gridCol w:w="1606"/>
        <w:gridCol w:w="1350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8"/>
                <w:szCs w:val="28"/>
              </w:rPr>
              <w:t>Физические качества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8"/>
                <w:szCs w:val="28"/>
              </w:rPr>
              <w:t>Физические упражнени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Быстрота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Бег 60 метров с высокого старта, сек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рыжки через скакалку в max темпе, сек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10.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10.8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Сила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Подтягивание из виса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девочки из виса “лежа”, кол-во раз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рыжок в длину с места, с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однимание туловища из положения лежа на спине, за 30 сек., кол-во раз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Бег на 1000м., мин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ередвижение на лыжах 1 км., мин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5.05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7.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5.50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7.30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Координация движений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Челночный бег 4*9м., сек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11.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20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11.5</w:t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учебно-методического и материально-технического обеспечения образовательного процесса по физической культур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и цели разработки требований. Настоящие рекомендации разработаны на основе федерального компонента Государственного образовательного стандарта общего образования по физической культуре для основной и средней (полной)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ебования представляют собой оптимальные рекомендации к материально-техническому оснащению учебного процесса, предъявляемого в условиях ввода Государственного стандарта по физической культуре. Требования включают в себя перечни книгопечатной продукции (библиотечный фонд), демонстрационных печатных пособий, экранно-звуковых пособий, технических средств обучения, учебно-практического и учебно-лабораторного оборудования, а также характеризуют перечни спортивных залов (кабинетов) и пришкольных плоскостных спортивных сооружений (с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 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визна разработанных требований. Государственный стандарт образования по физической культуре предполагает приоритет деятельностного подхода к процессу обучения, что определяет не только освоение учащимися предметных умений, но и развитие у них широкого комплекса общих учебных умений и обобщенных способов деятельности, связанных с формированием познавательной, информационной и коммуникативной компетентности. Поэтому, в отличие от существовавших ранее перечней средств обучения и учебного оборудования по физической культуре, материально-техническое оснащение образовательного процесса ориентируется прежде всего на эффективное решение этих задач, на создание необходимых условий для полной реализации требований к уровню подготовки выпускников по предмету «физическая культура». Отличительной особенностью требований к оснащенности учебного процесса по физической культуре является включение в перечень нестандартного инвентаря и оборудования, измерительных приборов, используемых учащимися в самостоятельных формах учебной деятельности. Кроме того, требования включают объекты и средства материально-технического обеспечения, не только выпускаемые в настоящее время, но и перспективные, создание которых необходимо для обеспечения ввода Государственного стандарта по физической культу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ципы отбора объектов и средств материально-технического оснащения. В перечнях объектов и средств материально-технического оснащения представлена их общая номенклатура. Это вызвано тем, что в современных условиях происходит перестройка производственного сектора, обеспечивающего материальные потребности школы, существенно меняется содержательная основа учебников и учебных пособий, вводятся в широкую практику преподавания принципиально новые технологии и методики, носители учебной информации и программно-методического обеспечения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льшинство включенных средств и объектов материально-технического обеспечения носит многофункциональный характер, может использоваться в разных учебных темах, при решении разных педагогическ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огие из этих средств и объектов являются взаимозаменяемыми, и их использование ориентировано как на преподавание конкретных предметных тем, так и на создание условий для формирования и развития умений и навыков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принципа вариативности; преемственность на разных ступенях образования. Настоящие требования к оснащению образовательного процесса выполняют функцию ориентира в создании целостной предметно-развивающей среды, необходимой для реализации требований к уровню подготовки выпускников на каждой ступени образования, установленных стандартом. Требования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 поисково-исследовательским видам работы, выполнению творческих заданий, усилению аналитического компонента учеб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кретное количество средств и объектов материально-технического оснащения указано в таблице с учетом средней наполняемости класса (18—25 учащихся). Для отражения количественных показателей в требованиях используется следующая система обо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 — демонстрационный экземпляр (1 экз., кроме специально оговоренных случае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— комплект (из расчета на каждого учащегося исходя из реальной наполняемости клас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 — комплект, необходимый для практической работы в группах, насчитывающих несколько учащихся.</w:t>
      </w:r>
      <w:r>
        <w:br w:type="page"/>
      </w:r>
    </w:p>
    <w:p>
      <w:pPr>
        <w:pStyle w:val="Normal"/>
        <w:spacing w:before="0" w:after="0"/>
        <w:ind w:left="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Normal"/>
        <w:spacing w:before="0" w:after="0"/>
        <w:ind w:left="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образовательного процесса  по физической культу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отражения количественных показателей в требованиях используется следующая система обозначен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— демонстрационный экземпляр (1 экз., кроме специально оговоренных случаев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— комплект (из расчета на каждого учащегося исходя из реальной наполняемости класс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— комплект, необходимый для практической работы в группах, насчитывающих несколько учащихся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839"/>
        <w:gridCol w:w="2349"/>
        <w:gridCol w:w="2616"/>
      </w:tblGrid>
      <w:tr>
        <w:trPr>
          <w:trHeight w:val="67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ходимое количество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школ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 основного общего образования по физической культуре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программа по физической культуре среднего (полного) общего образования (базовый профиль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рабочие программы по физической культур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по физической культур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опулярная и художественная литература по физической культуре, спорту, олимпийскому движению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е библиотечного фонда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издания по физической культуре для учителей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особия и рекомендации, журнал «Физическая культура в школе»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монстрационные печатные пособия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 стандартам физического развития и физической подготовленности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ы методические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>
          <w:trHeight w:val="2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ы по основным разделам и темам учебного предмета «физическая культура»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 баскетбольный игрово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ка гимнастическ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ейки гимнастическ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 волейбольны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а, трансформируемые для гандбола и мини-футбол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вно гимнастическое напольно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 гимнастическая пристенн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 для лаз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учи гимнастическ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 матов гимнастических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 навесная универсальн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для подвижных игр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ечка медицинск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уризм (палатки, рюкзаки, спальные мешки и др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настольного теннис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настольного теннис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 футбольны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 баскетбольны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 волейбольны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волейбольна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олосы препятств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залы (кабин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игровой (гимнастический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раздевалками для мальчиков и девочек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учител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ет в себя: рабочий стол, стулья, сейф, шкафы книжные (полки), шкаф для одежды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обное помещение для хранения инвентаря и оборуд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ет в себя стеллажи, контейнеры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школьный стадион (площад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ая дорож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ля прыжков в длину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поле для футбола (мини-футбола)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ий городок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  <w:tab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ов физической культуры в 5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54"/>
        <w:gridCol w:w="5216"/>
        <w:gridCol w:w="19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 п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 п/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(16). ИОТ-090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ой передвижений, остановок, поворотов и стое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ой передвижений, остановок, поворотов и стое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ловли и передачи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ловли и передачи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ведения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ведения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бросков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бросков мяч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ие техникой защиты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ой защит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актики игр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актики игр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игрой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игро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двигатель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ОТ-089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троевых упражн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У без предметов на месте и в движен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У с  предмета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илу (подтягивание кол-во раз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и совершенствование висов и упор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порных прыжков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ыжки через скакалку (макс. за 1 мин.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акробатических упражн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ординационн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ов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лов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илу(поднимание туловища, кол-во раз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 и гибк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ыносливости и гибк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гибкость (см)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двигатель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ая подготов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ОТ-087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и одновременный бесшажный ход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и одновременный бесшажный ход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полуелочкой». Торможение «плугом». Повороты переступание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ый двух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ый двух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елочкой». Торможение и поворот упор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 одно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в гору скользящим шаг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на месте махом. Преодоление бугров и впади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ковый ход. Торможение и поворот «плугом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о четырехшажный хо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качест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передвижение на лыжах 1 км(мин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ОТ-088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спринтерск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спринтерск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длительн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длительн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длин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длин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высот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высот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метания малого мяча  в цель и на дальность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метания малого мяча  в цель и на дальность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бег - 1000м (мин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. Кросс до 15 мину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ыжки в длину с места (см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.сил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бег 60м (сек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елночный бег 4 по 9 м (сек)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ординационных способностей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ов физической культуры в 6-9 класс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54"/>
        <w:gridCol w:w="5216"/>
        <w:gridCol w:w="19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 п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 п/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(24). ИОТ-090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ой передвижений, остановок, поворотов и стое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ой передвижений, остановок, поворотов и стое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ой передвижений, остановок, поворотов и стое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ловли и передачи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ловли и передачи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ловли и передачи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ведения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ведения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ведения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бросков мяч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бросков мяч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бросков мяч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ие техникой защиты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ой защит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ладения мяч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актики игр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актики игр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игрой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игро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двигатель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ОТ-089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троевых упражн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троевых упражн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У без предметов на месте и в движен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У без предметов на месте и в движен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У с  предмета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У с  предмета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У с  предмета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илу (подтягивание кол-во раз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и совершенствование висов и упор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и совершенствование висов и упор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порных прыжков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порных прыжк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ыжки через скакалку (макс. за 1 мин.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акробатических упражн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акробатических упражн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акробатических упражн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ов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ов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илу(поднимание туловища, кол-во раз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 и гибк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 и гибк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гибкость (см)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двигатель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ая подготов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ОТ-087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и одновременный бесшажный ход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и одновременный бесшажный ход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и одновременный бесшажный ход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полуелочкой». Торможение «плугом». Повороты переступание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полуелочкой». Торможение «плугом». Повороты переступание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полуелочкой». Торможение «плугом». Повороты переступание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ый двух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ый двух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ый двух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елочкой». Торможение и поворот упор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«елочкой». Торможение и поворот упор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 одно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 одношажный х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в гору скользящим шаг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в гору скользящим шаго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на месте махом. Преодоление бугров и впади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на месте махом. Преодоление бугров и впади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ковый ход. Торможение и поворот «плугом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ковый ход. Торможение и поворот «плугом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о четырехшажный хо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качест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передвижение на лыжах 1 км(мин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ОТ-088-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спринтерск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спринтерск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спринтерск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длительн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длительн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длительного бег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длин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длин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длин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высот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высот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прыжка в высот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метания малого мяча  в цель и на дальность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метания малого мяча  в цель и на дальность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метания малого мяча  в цель и на дальность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бег - 1000м (мин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. Кросс до 15 мину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. Кросс до 15 мину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ыжки в длину с места (см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.сил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бег 60м (сек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ых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ыхспособност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качеств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елночный бег 4 по 9 м (сек)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ординационных способностей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ординационных способностей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25:00Z</dcterms:created>
  <dc:creator>Pavel</dc:creator>
  <dc:description/>
  <dc:language>en-US</dc:language>
  <cp:lastModifiedBy>Marina</cp:lastModifiedBy>
  <dcterms:modified xsi:type="dcterms:W3CDTF">2022-09-14T12:45:00Z</dcterms:modified>
  <cp:revision>4</cp:revision>
  <dc:subject/>
  <dc:title/>
</cp:coreProperties>
</file>