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51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ind w:left="11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о русскому языку для 4 класса составлена на основе авторской программы   </w:t>
      </w:r>
      <w:r>
        <w:rPr>
          <w:rStyle w:val="FontStyle19"/>
          <w:sz w:val="24"/>
          <w:szCs w:val="24"/>
        </w:rPr>
        <w:t>В.П.Канакиной, В.Г.Горецкого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«Русский язык», </w:t>
      </w:r>
      <w:r>
        <w:rPr>
          <w:rFonts w:cs="Times New Roman" w:ascii="Times New Roman" w:hAnsi="Times New Roman"/>
          <w:sz w:val="24"/>
          <w:szCs w:val="24"/>
        </w:rPr>
        <w:t>учебно-методического комплекта «Школа России». Учебник «Русский язык», В.П.Канакиной</w:t>
      </w:r>
      <w:r>
        <w:rPr>
          <w:rStyle w:val="FontStyle19"/>
          <w:sz w:val="24"/>
          <w:szCs w:val="24"/>
        </w:rPr>
        <w:t xml:space="preserve">, В.Г.Горецкого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., Просвещение. (УМК «Школа России»). </w:t>
      </w:r>
      <w:r>
        <w:rPr>
          <w:rFonts w:cs="Times New Roman" w:ascii="Times New Roman" w:hAnsi="Times New Roman"/>
          <w:sz w:val="24"/>
          <w:szCs w:val="24"/>
        </w:rPr>
        <w:t>Содержание УМК соответствует Федеральному государственному образовательному стандарту основного общего образования. Предметное содержание УМК соответствует возрасту обучающихся и отражает круг интересов школьников;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Данная рабочая программа рассчитана на 4 учебных часа в неделю, что составляет   136 часов в год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ланируемые результа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Программа обеспечивает достижение необходимых личностных, метапредметных, предметных результатов освоения курса, заложенных в ФГОС НОО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еся научатся: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ю о своей этнической принадлежности;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ю чувства любви к родине, чувства гордости за свою родину, народ, великое достояние русского народа — русский язык;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ю об окружающем ученика мире (природа, малая родина, люди и их деятельность и др.);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мыслению необходимости бережного отношения к природе и всему живому на Земле;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ю положительного отношения к народам, говорящим на разных языках, и их родному языку;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о своей родословной, о достопримечательностях своей малой родины;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ительное отношение к языковой деятельности;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интересованность в выполнении языковых и речевых заданий и в проектной деятельности;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нравственного содержания поступков окружающих людей, ориентация в поведении на принятые моральные нормы;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чувства прекрасного и эстетических чувств через выразительные возможности языка, анализ пейзажных зарисовок и репродукций картин и др.;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ческие чувства (доброжелательность, сочувствие, сопереживание, отзывчивость, совесть и др.); понимание чувств одноклассников, учителей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еся получат возможность научиться: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ю навыков сотрудничества с учителем, взрослыми, сверстниками в процессе выполнения совместной деятельности на уроке и при выполнении проектной деятельности;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ю о бережном отношении к материальным ценностям; развитие интереса к проектно-творческой деятельности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улятивные УУД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еся научатся: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и сохранять цель и учебную задачу;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казывать свои предположения относительно способа решения учебной задачи; в сотрудничестве с учителем находить варианты решения учебной задачи;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ть (совместно с учителем) свои действия в соответствии с поставленной задачей и условиями её реализации;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ывать выделенные ориентиры действий (в заданиях учебника, справочном материале учебника — в памятках) в планировании и контроле способа решения;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действия по намеченному плану, а также по инструкциям, содержащимся в источниках информации (в заданиях учебника, справочном материале учебника — в памятках);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оваривать (сначала вслух, потом на уровне внутренней речи) последовательность производимых действий, составляющих основу осваиваемой деятельности;</w:t>
      </w:r>
    </w:p>
    <w:p>
      <w:pPr>
        <w:pStyle w:val="Normal"/>
        <w:spacing w:lineRule="atLeast" w:line="20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получит возможность научиться: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совместно с учителем или одноклассниками результат своих действий, вносить соответствующие коррективы;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 воспринимать оценку своей работы учителями, товарищами, другими лицами;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причины успеха и неуспеха выполнения учебной задачи;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учебные действия в устной, письменной речи, во внутреннем плане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навательные УУД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еся научатся: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вать познавательную задачу, воспринимать её на слух, решать её (под руководством учителя или самостоятельно);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нимать на слух и понимать различные виды сообщений (информационные тексты);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учебнике (на форзацах, шмуцтитулах, страницах учебника, в оглавлении, в условных обозначениях, в словарях учебника);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 информацией, представленной в разных формах (текст, рисунок, таблица, схема), под руководством учителя и самостоятельно;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под руководством учителя поиск нужной информации в соответствии с поставленной задачей в учебнике и учебных пособиях;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знаками, символами, таблицами, схемами, приведёнными в учебнике и учебных пособиях (в том числе в электронном приложении к учебнику), для решения учебных и практических задач;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словарями и справочным материалом учебника;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мысленно читать текст, выделять существенную информацию из текстов разных видов (художественного и познавательного);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устно небольшое сообщение об изучаемом языковом объекте по вопросам учителя (с опорой на графическую информацию учебника или прочитанный текст);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небольшие собственные тексты по предложенной теме, рисунку;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изучаемые факты, явления языка с выделением их существенных признаков (в процессе коллективной организации деятельности);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синтез как составление целого из их частей (под руководством учителя);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при решении учебной задачи на возможные способы её решения;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языковые примеры для иллюстрации изучаемых языковых понятий;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еся получат возможность научиться: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сравнение, сопоставление, классификацию изученных фактов языка по заданным признакам и самостоятельно выделенным основаниям;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ать (выделять ряд или класс объектов как по заданному признаку, так и самостоятельно);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ть выводы в результате совместной работы класса и учителя;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одить анализируемые объекты (явления) под понятия разного уровня обобщения (слово и часть речи, слово и член предложения, имя существительное и часть речи и др.);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аналогии между изучаемым предметом и собственным опытом (под руководством учителя); по результатам наблюдений находить и формулировать правила, определения;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причинно-следственные связи в изучаемом круге явлений, строить рассуждения в форме простых суждений об объекте.</w:t>
      </w:r>
    </w:p>
    <w:p>
      <w:pPr>
        <w:pStyle w:val="Style19"/>
        <w:ind w:left="144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итие речи</w:t>
      </w:r>
    </w:p>
    <w:p>
      <w:pPr>
        <w:pStyle w:val="Normal"/>
        <w:spacing w:lineRule="atLeast" w:line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   Учащийся научится: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овать в устном общении на уроке (слушать собеседников, говорить на обсуждаемую тему, соблюдать основные правила речевого поведения);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предложения для решения определённой речевой задачи (для ответа на заданный вопрос, для выражения своего собственного мнения);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амостоятельно) читать тексты учебника, извлекать из них новую информацию, работать с ней в соответствии с учебно-познавательной задачей (под руководством учителя);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словарями учебника для решения языковых и речевых задач;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устную и письменную речь;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диалогическую речь; понимать особенности диалогической речи;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личать текст от набора не связанных друг с другом предложений;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текст с нарушенным порядком предложений и восстанавливать их последовательность в тексте;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тему и главную мысль текста (при её словесном выражении), подбирать заглавие к тексту, распознавать части текста по их абзацным отступам, определять последовательность частей текста;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вопросы к повествовательному тексту, находить на них ответы и грамотно их записывать;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текст по рисунку, вопросам и опорным словам; по рисунку и вопросам, по рисунку (после анализа содержания рисунка); составлять текст по его началу и по его концу.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получит возможность научиться: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tLeast" w:line="200" w:before="0" w:after="0"/>
        <w:ind w:left="71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свою и чужую речь при слушании себя и речи товарищей (при ответах на поставленный учителем вопрос, при устном или письменном высказывании) с точки зрения правильности, точности, ясности содержания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tLeast" w:line="200" w:before="0" w:after="0"/>
        <w:ind w:left="71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нормы произношения, употребления и написания слов, имеющихся в словарях учебника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tLeast" w:line="200" w:before="0" w:after="0"/>
        <w:ind w:left="71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аглавливать текст по его теме или по его главной мысли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tLeast" w:line="200" w:before="0" w:after="0"/>
        <w:ind w:left="71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тексты разных типов: описание и повествование, рассуждение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tLeast" w:line="200" w:before="0" w:after="0"/>
        <w:ind w:left="71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чать в художественном тексте языковые средства, создающие его выразительность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tLeast" w:line="200" w:before="0" w:after="0"/>
        <w:ind w:left="71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небольшие повествовательный и описательный тексты на близкую жизненному опыту детей тему (после предварительной подготовки)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tLeast" w:line="200" w:before="0" w:after="0"/>
        <w:ind w:left="71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средства связи между предложениями (порядок слов, местоимения, синонимы)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tLeast" w:line="200" w:before="0" w:after="0"/>
        <w:ind w:left="71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небольшие высказывания по результатам наблюдений за фактами и явлениями языка; на определённую тему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tLeast" w:line="200" w:before="0" w:after="0"/>
        <w:ind w:left="71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текст (отзыв) по репродукциям картин художников (помещённых в учебнике)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tLeast" w:line="200" w:before="0" w:after="0"/>
        <w:ind w:left="71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о излагать содержание прочитанного текста (после предварительной подготовки) по вопросам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tLeast" w:line="200" w:before="0" w:after="0"/>
        <w:ind w:left="712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ть правильность своей письменной речи, исправлять допущенные орфографические ошибки, замечать и исправлять неточности в содержании и оформлении.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стема языка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нетика, орфоэпия, графика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Учащийся научится: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tLeast" w:line="200" w:before="0" w:after="0"/>
        <w:ind w:left="99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качественную характеристику звука: гласный — согласный, гласный ударный — безударный, согласный твёрдый — мягкий, парный — непарный, согласный глухой — звонкий, парный — непарный (в объёме изученного)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tLeast" w:line="200" w:before="0" w:after="0"/>
        <w:ind w:left="99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, сравнивать, классифицировать звуки вне слова и в слове по заданным параметрам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tLeast" w:line="200" w:before="0" w:after="0"/>
        <w:ind w:left="99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, сравнивать, группировать слова по указанным характеристикам звуков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tLeast" w:line="200" w:before="0" w:after="0"/>
        <w:ind w:left="997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ять функции букв </w:t>
      </w:r>
      <w:r>
        <w:rPr>
          <w:rFonts w:cs="Times New Roman" w:ascii="Times New Roman" w:hAnsi="Times New Roman"/>
          <w:b/>
          <w:sz w:val="24"/>
          <w:szCs w:val="24"/>
        </w:rPr>
        <w:t>е, ё, ю, я</w:t>
      </w:r>
      <w:r>
        <w:rPr>
          <w:rFonts w:cs="Times New Roman" w:ascii="Times New Roman" w:hAnsi="Times New Roman"/>
          <w:sz w:val="24"/>
          <w:szCs w:val="24"/>
        </w:rPr>
        <w:t xml:space="preserve"> в слове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tLeast" w:line="200" w:before="0" w:after="0"/>
        <w:ind w:left="997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ять способы обозначения буквами твёрдости-мягкости согласных и звука </w:t>
      </w:r>
      <w:r>
        <w:rPr>
          <w:rFonts w:cs="Times New Roman" w:ascii="Times New Roman" w:hAnsi="Times New Roman"/>
          <w:b/>
          <w:sz w:val="24"/>
          <w:szCs w:val="24"/>
        </w:rPr>
        <w:t>[й’]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tLeast" w:line="200" w:before="0" w:after="0"/>
        <w:ind w:left="99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количество слогов в слове и их границы, сравнивать и классифицировать слова по слоговому составу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tLeast" w:line="200" w:before="0" w:after="0"/>
        <w:ind w:left="99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ударный и безударные слоги в слове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tLeast" w:line="200" w:before="0" w:after="0"/>
        <w:ind w:left="99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называть буквы алфавита, располагать буквы и слова по алфавиту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tLeast" w:line="200" w:before="0" w:after="0"/>
        <w:ind w:left="99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знание алфавита при работе со словарями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tLeast" w:line="200" w:before="0" w:after="0"/>
        <w:ind w:left="997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ять функцию мягкого знака </w:t>
      </w:r>
      <w:r>
        <w:rPr>
          <w:rFonts w:cs="Times New Roman" w:ascii="Times New Roman" w:hAnsi="Times New Roman"/>
          <w:b/>
          <w:sz w:val="24"/>
          <w:szCs w:val="24"/>
        </w:rPr>
        <w:t>(ь)</w:t>
      </w:r>
      <w:r>
        <w:rPr>
          <w:rFonts w:cs="Times New Roman" w:ascii="Times New Roman" w:hAnsi="Times New Roman"/>
          <w:sz w:val="24"/>
          <w:szCs w:val="24"/>
        </w:rPr>
        <w:t xml:space="preserve"> как разделительного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tLeast" w:line="200" w:before="0" w:after="0"/>
        <w:ind w:left="997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навливать соотношение звукового и буквенного состава в словах с йотированными гласными </w:t>
      </w:r>
      <w:r>
        <w:rPr>
          <w:rFonts w:cs="Times New Roman" w:ascii="Times New Roman" w:hAnsi="Times New Roman"/>
          <w:b/>
          <w:sz w:val="24"/>
          <w:szCs w:val="24"/>
        </w:rPr>
        <w:t>е, ё, ю, я</w:t>
      </w:r>
      <w:r>
        <w:rPr>
          <w:rFonts w:cs="Times New Roman" w:ascii="Times New Roman" w:hAnsi="Times New Roman"/>
          <w:sz w:val="24"/>
          <w:szCs w:val="24"/>
        </w:rPr>
        <w:t xml:space="preserve"> и мягким знаком — показателем мягкости согласного звука: коньки, ёлка, маяк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tLeast" w:line="200" w:before="0" w:after="0"/>
        <w:ind w:left="99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случаи расхождения звукового и буквенного состава слов при орфоэпическом проговаривании слов учителем (моряк, ёж, лось, друг, сказка)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tLeast" w:line="200" w:before="0" w:after="0"/>
        <w:ind w:left="99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носить звуки и сочетания звуков в соответствии с нормами литературного языка (круг слов определён орфоэпическим словарём учебника).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Учащийся получит возможность научиться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tLeast" w:line="200" w:before="0" w:after="0"/>
        <w:ind w:left="99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звуко-буквенный разбор простых по составу слов с помощью заданного в учебнике алгоритма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tLeast" w:line="200" w:before="0" w:after="0"/>
        <w:ind w:left="997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авливать соотношение звукового и буквенного состава в словах с разделительным мягким знаком</w:t>
      </w:r>
      <w:r>
        <w:rPr>
          <w:rFonts w:cs="Times New Roman" w:ascii="Times New Roman" w:hAnsi="Times New Roman"/>
          <w:b/>
          <w:sz w:val="24"/>
          <w:szCs w:val="24"/>
        </w:rPr>
        <w:t xml:space="preserve"> (ь)</w:t>
      </w:r>
      <w:r>
        <w:rPr>
          <w:rFonts w:cs="Times New Roman" w:ascii="Times New Roman" w:hAnsi="Times New Roman"/>
          <w:sz w:val="24"/>
          <w:szCs w:val="24"/>
        </w:rPr>
        <w:t>: шью, друзья, вьюга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tLeast" w:line="200" w:before="0" w:after="0"/>
        <w:ind w:left="99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знания фонетического материала при использовании правил правописания и орфоэпии (различать ударные и безударные гласные, согласные звонкие–глухие, шипящие, мягкие и твёрдые и др.)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tLeast" w:line="200" w:before="0" w:after="0"/>
        <w:ind w:left="997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при письме небуквенными графическими средствами: пробелом между словами, знаком переноса, абзацем.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ксика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Учащийся научитс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spacing w:lineRule="atLeast" w:line="200" w:before="0" w:after="0"/>
        <w:ind w:left="71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вать слово как единство звучания и значения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tLeast" w:line="200" w:before="0" w:after="0"/>
        <w:ind w:left="71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в речи незнакомые слова, спрашивать об их значении учителя или обращаться к толковому словарю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tLeast" w:line="200" w:before="0" w:after="0"/>
        <w:ind w:left="71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однозначные и многозначные слова (простые случаи)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tLeast" w:line="200" w:before="0" w:after="0"/>
        <w:ind w:left="71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представление о синонимах и антонимах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tLeast" w:line="200" w:before="0" w:after="0"/>
        <w:ind w:left="71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среди предложенных слов синонимы и антонимы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tLeast" w:line="200" w:before="0" w:after="0"/>
        <w:ind w:left="71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ирать к предложенным словам 1—2 синонима или антонима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tLeast" w:line="200" w:before="0" w:after="0"/>
        <w:ind w:left="71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ать за использованием синонимов и антонимов в речи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tLeast" w:line="200" w:before="0" w:after="0"/>
        <w:ind w:left="71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ать над словами, употреблёнными в прямом и переносном значении.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Учащийся получит возможность научиться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tLeast" w:line="200" w:before="0" w:after="0"/>
        <w:ind w:left="71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в речи незнакомые слова, спрашивать об их значении учителя или обращаться к толковому словарю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tLeast" w:line="200" w:before="0" w:after="0"/>
        <w:ind w:left="71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актическом уровне распознавать слова, употреблённые в прямом и переносном значении (простые случаи)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tLeast" w:line="200" w:before="0" w:after="0"/>
        <w:ind w:left="71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чать в художественном тексте слова, употреблённые в переносном значении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tLeast" w:line="200" w:before="0" w:after="0"/>
        <w:ind w:left="712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словарями при решении языковых и речевых задач.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 слова (морфемика)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Учащийся научится: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spacing w:lineRule="atLeast" w:line="200" w:before="0" w:after="0"/>
        <w:ind w:left="71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вать значение понятия «родственные слова», соотносить его с понятием «однокоренные слова»;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spacing w:lineRule="atLeast" w:line="200" w:before="0" w:after="0"/>
        <w:ind w:left="71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первоначальными признаками для опознавания однокоренных слов среди других (неоднокоренных) слов;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spacing w:lineRule="atLeast" w:line="200" w:before="0" w:after="0"/>
        <w:ind w:left="71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группы однокоренных слов при решении учебной задачи; подбирать родственные (однокоренные) слова к данному слову либо с заданным корнем;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spacing w:lineRule="atLeast" w:line="200" w:before="0" w:after="0"/>
        <w:ind w:left="71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в слове корень (простые случаи), пользуясь заданным алгоритмом (памяткой определения корня слова).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Учащийся получит возможность научиться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tLeast" w:line="200" w:before="0" w:after="0"/>
        <w:ind w:left="71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однокоренные слова и формы одного и того же слова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tLeast" w:line="200" w:before="0" w:after="0"/>
        <w:ind w:left="71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однокоренные слова и слова с омонимичными корнями, однокоренные слова и синонимы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tLeast" w:line="200" w:before="0" w:after="0"/>
        <w:ind w:left="712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ирать однокоренные слова и формы слов с целью проверки изучаемых орфограмм в корне слова.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рфология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Учащийся научится: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tLeast" w:line="200" w:before="0" w:after="0"/>
        <w:ind w:left="71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слова, обозначающие предметы (признаки предметов, действия предметов), вопросы, на которые они отвечают, и соотносить их с определённой частью речи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tLeast" w:line="200" w:before="0" w:after="0"/>
        <w:ind w:left="71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грамматические группы слов (части речи) по комплексу усвоенных признаков: имя существительное, имя прилагательное, глагол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tLeast" w:line="200" w:before="0" w:after="0"/>
        <w:ind w:left="712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ходить имена существительные, понимать их значение и употребление в речи, опознавать одушевлённые и неодушевлённые имена существительные по вопросам </w:t>
      </w:r>
      <w:r>
        <w:rPr>
          <w:rFonts w:cs="Times New Roman" w:ascii="Times New Roman" w:hAnsi="Times New Roman"/>
          <w:b/>
          <w:sz w:val="24"/>
          <w:szCs w:val="24"/>
        </w:rPr>
        <w:t>кто?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</w:rPr>
        <w:t>что?</w:t>
      </w:r>
      <w:r>
        <w:rPr>
          <w:rFonts w:cs="Times New Roman" w:ascii="Times New Roman" w:hAnsi="Times New Roman"/>
          <w:sz w:val="24"/>
          <w:szCs w:val="24"/>
        </w:rPr>
        <w:t>, собственные и нарицательные имена существительные, определять форму числа имён существительных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tLeast" w:line="200" w:before="0" w:after="0"/>
        <w:ind w:left="71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имена прилагательные, понимать их значение и употребление в речи, опознавать форму числа имён прилагательных, роль в предложении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tLeast" w:line="200" w:before="0" w:after="0"/>
        <w:ind w:left="71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глаголы, понимать их значение и употребление в речи, опознавать форму числа глаголов, роль в предложении; узнавать личные местоимения, понимать их значение и употребление в речи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tLeast" w:line="200" w:before="0" w:after="0"/>
        <w:ind w:left="71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предлоги и понимать их роль в предложении и тексте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tLeast" w:line="200" w:before="0" w:after="0"/>
        <w:ind w:left="71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ирать примеры слов разных частей речи и форм этих слов.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Учащийся получит возможность научиться: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tLeast" w:line="200" w:before="0" w:after="0"/>
        <w:ind w:left="71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грамматические группы слов (части речи) по комплексу усвоенных признаков, определять их синтаксическую функцию в предложениях;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tLeast" w:line="200" w:before="0" w:after="0"/>
        <w:ind w:left="71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принадлежность слова к определённой части речи на основе усвоенных признаков, определять признаки частей речи;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tLeast" w:line="200" w:before="0" w:after="0"/>
        <w:ind w:left="71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имена существительные, употреблённые в форме одного числа (ножницы, кефир);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tLeast" w:line="200" w:before="0" w:after="0"/>
        <w:ind w:left="71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роль разных частей речи в художественном тексте;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tLeast" w:line="200" w:before="0" w:after="0"/>
        <w:ind w:left="71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личные местоимения для устранения неоправданных повторов;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tLeast" w:line="200" w:before="0" w:after="0"/>
        <w:ind w:left="712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словами разных частей речи в собственных высказываниях.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нтаксис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Учащийся научится: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tLeast" w:line="200" w:before="0" w:after="0"/>
        <w:ind w:left="71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текст и предложение, предложение и слова, не составляющие предложения; выделять предложения из речи;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tLeast" w:line="200" w:before="0" w:after="0"/>
        <w:ind w:left="71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существенные признаки предложения: законченность мысли и интонацию конца предложения; соблюдать в устной речи интонацию конца предложений;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tLeast" w:line="200" w:before="0" w:after="0"/>
        <w:ind w:left="71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предложения по цели высказывания и по интонации (без терминов) с опорой на содержание (цель высказывания), интонацию, (мелодику, логическое ударение), порядок слов, знаки конца предложения;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tLeast" w:line="200" w:before="0" w:after="0"/>
        <w:ind w:left="71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главные члены предложения (основу предложения): подлежащее и сказуемое;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tLeast" w:line="200" w:before="0" w:after="0"/>
        <w:ind w:left="71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главные и второстепенные члены предложения (без дифференциации на виды);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tLeast" w:line="200" w:before="0" w:after="0"/>
        <w:ind w:left="71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связи слов между словами в предложении;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tLeast" w:line="200" w:before="0" w:after="0"/>
        <w:ind w:left="71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сить предложения со схемами, выбирать предложение, соответствующее схеме;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tLeast" w:line="200" w:before="0" w:after="0"/>
        <w:ind w:left="71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станавливать деформированные предложения;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tLeast" w:line="200" w:before="0" w:after="0"/>
        <w:ind w:left="71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предложения по схеме, рисунку, на определённую тему.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Учащийся получит возможность научиться: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tLeast" w:line="200" w:before="0" w:after="0"/>
        <w:ind w:left="71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ознавать предложения распространённые и нераспространённые; составлять такие предложения, распространять нераспространённые предложения второстепенными членами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tLeast" w:line="200" w:before="0" w:after="0"/>
        <w:ind w:left="712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предложения с обращениями.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фография и пунктуация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Учащийся научится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tLeast" w:line="200" w:before="0" w:after="0"/>
        <w:ind w:left="71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изученные правила правописания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tLeast" w:line="200" w:before="0" w:after="0"/>
        <w:ind w:left="71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ьное написание слов в предложении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tLeast" w:line="200" w:before="0" w:after="0"/>
        <w:ind w:left="712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писание гласных </w:t>
      </w:r>
      <w:r>
        <w:rPr>
          <w:rFonts w:cs="Times New Roman" w:ascii="Times New Roman" w:hAnsi="Times New Roman"/>
          <w:b/>
          <w:sz w:val="24"/>
          <w:szCs w:val="24"/>
        </w:rPr>
        <w:t>и, а, у</w:t>
      </w:r>
      <w:r>
        <w:rPr>
          <w:rFonts w:cs="Times New Roman" w:ascii="Times New Roman" w:hAnsi="Times New Roman"/>
          <w:sz w:val="24"/>
          <w:szCs w:val="24"/>
        </w:rPr>
        <w:t xml:space="preserve"> после шипящих согласных </w:t>
      </w:r>
      <w:r>
        <w:rPr>
          <w:rFonts w:cs="Times New Roman" w:ascii="Times New Roman" w:hAnsi="Times New Roman"/>
          <w:b/>
          <w:sz w:val="24"/>
          <w:szCs w:val="24"/>
        </w:rPr>
        <w:t>ж, ш, ч, щ</w:t>
      </w:r>
      <w:r>
        <w:rPr>
          <w:rFonts w:cs="Times New Roman" w:ascii="Times New Roman" w:hAnsi="Times New Roman"/>
          <w:sz w:val="24"/>
          <w:szCs w:val="24"/>
        </w:rPr>
        <w:t xml:space="preserve"> (в положении под ударением и без ударения)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tLeast" w:line="200" w:before="0" w:after="0"/>
        <w:ind w:left="712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сутствие мягкого знака после шипящих в буквосочетаниях </w:t>
      </w:r>
      <w:r>
        <w:rPr>
          <w:rFonts w:cs="Times New Roman" w:ascii="Times New Roman" w:hAnsi="Times New Roman"/>
          <w:b/>
          <w:sz w:val="24"/>
          <w:szCs w:val="24"/>
        </w:rPr>
        <w:t>чк, чт, чн, щн, нч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tLeast" w:line="200" w:before="0" w:after="0"/>
        <w:ind w:left="71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нос слов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tLeast" w:line="200" w:before="0" w:after="0"/>
        <w:ind w:left="71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исная буква в начале предложения, в именах собственных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tLeast" w:line="200" w:before="0" w:after="0"/>
        <w:ind w:left="71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емые безударные гласные в корне слова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tLeast" w:line="200" w:before="0" w:after="0"/>
        <w:ind w:left="71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ные звонкие и глухие согласные в корне слова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tLeast" w:line="200" w:before="0" w:after="0"/>
        <w:ind w:left="71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веряемые гласные и согласные в корне слова (перечень слов в учебнике), в том числе удвоенные буквы согласных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tLeast" w:line="200" w:before="0" w:after="0"/>
        <w:ind w:left="712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делительный мягкий знак </w:t>
      </w:r>
      <w:r>
        <w:rPr>
          <w:rFonts w:cs="Times New Roman" w:ascii="Times New Roman" w:hAnsi="Times New Roman"/>
          <w:b/>
          <w:sz w:val="24"/>
          <w:szCs w:val="24"/>
        </w:rPr>
        <w:t>(ь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tLeast" w:line="200" w:before="0" w:after="0"/>
        <w:ind w:left="71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и препинания конца предложения (. ? !)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tLeast" w:line="200" w:before="0" w:after="0"/>
        <w:ind w:left="71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ьное написание предлогов с именами существительными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tLeast" w:line="200" w:before="0" w:after="0"/>
        <w:ind w:left="712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дельное написание частицы </w:t>
      </w:r>
      <w:r>
        <w:rPr>
          <w:rFonts w:cs="Times New Roman" w:ascii="Times New Roman" w:hAnsi="Times New Roman"/>
          <w:b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с глаголами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tLeast" w:line="200" w:before="0" w:after="0"/>
        <w:ind w:left="71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нять орфографическое чтение (проговаривание) при письме под диктовку и при списывании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tLeast" w:line="200" w:before="0" w:after="0"/>
        <w:ind w:left="712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езошибочно списывать текст с доски и учебника объёмом 80—90 слов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tLeast" w:line="200" w:before="0" w:after="0"/>
        <w:ind w:left="712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исать под диктовку тексты в соответствии с изученными правилами объёмом 75—80 слов.</w:t>
      </w:r>
    </w:p>
    <w:p>
      <w:pPr>
        <w:pStyle w:val="Normal"/>
        <w:spacing w:lineRule="atLeast" w:line="20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Учащийся получит возможность научиться: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tLeast" w:line="200" w:before="0" w:after="0"/>
        <w:ind w:left="71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вать значение понятий «орфограмма», «проверяемая орфограмма», «непроверяемая орфограмма»;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tLeast" w:line="200" w:before="0" w:after="0"/>
        <w:ind w:left="71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разновидности орфограмм и соотносить их изученными с правилами;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tLeast" w:line="200" w:before="0" w:after="0"/>
        <w:ind w:left="71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раничивать орфограммы на изученные правила письма и неизученные;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tLeast" w:line="200" w:before="0" w:after="0"/>
        <w:ind w:left="71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аруживать орфограммы по освоенным опознавательным признакам в указанных учителем словах;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tLeast" w:line="200" w:before="0" w:after="0"/>
        <w:ind w:left="71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разные способы проверки правописания слов: изменение формы слова, подбор однокоренных слов, использование орфографического словаря;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tLeast" w:line="200" w:before="0" w:after="0"/>
        <w:ind w:left="71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орфографическим словарём учебника как средством самоконтроля при проверке написания слов с непроверяемыми орфограммами.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 </w:t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овторение (9 ч)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ша речь и наш язык. Формулы вежливости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кст и его признаки. Тема, основная мысль, заголовок текста. Построение (композиция) текста. Связь между частями текста. План. Типы текста (повествование, описание, рассуждение, смешанный текст)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ложение как единица речи. Виды предложений по цели высказывания и интонации. Знаки препинания в конце предложений.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алог. Обращение Знаки препинания в предложениях с обращением в начале, середине, конце предложения (общее представление).  Составление предложений с обращением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ные и второстепенные члены предложения.  Основа предложения._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язь между словами в предложении. Нахождение главных членов предложения: подлежащего и сказуемого. Различение  главных и второстепенных членов предложения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ложения распространённые и нераспространённы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бор предложения по членам предложения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овосочетание Определение в  словосочетании главного и зависимого слов при помощи вопро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редложение (7 ч)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нородные члены предложения. Представление о предложениях с однородными членами.  Связь  однородных членов в предложении при помощи интонации перечисления, при помощи союзов  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, и, н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Предложения с однородными членами без союзов и с союзами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, а, но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Запятая между  однородными членами, соединительными союзами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стые и сложные предложения Различие простых и сложных предложений. Различие  сложного предложения и простого предложения  с однородными членами. Знаки препинания в сложных предложениях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Слово и его значение (17 ч)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ксическое значение слова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бщение знаний о словах. Лексическое значение слова. Однозначные и многозначные слова. Прямое и переносное значения слов. Синонимы, антонимы, омонимы. Устаревшие и новые слова. Заимствованные слова. Устойчивые сочетания слов (фразеологизмы). Ознакомление со словарем иностранных слов учебника.  Формирование умения правильно выбирать слова для выражения мысли в соответствии с типом текста и видами речи. Устранение однообразного употребления слов в связной речи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 слова. Значимые части слова.  Различие  однокоренных слов и различных форм одного и того же слова. Развитие навыка правописания гласных и согласных в корнях слов на более сложном материале. Упражнение в правописании приставок и суффиксов, разделительных твердого (ъ) и мягкого (ь) знаков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   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асти реч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бщение знаний о частях речи (имя существительное, имя прилагательное, глагол, имя числительное, местоимение, предлог), деление частей речи на самостоятельные и служебные.  Наречие как часть речи (общее представление), значение, вопросы. Роль наречий в предложении (второстепенный член предложения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Имя существительное (33 ч)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лонение имен существительных (повторение). Развитие навыка в склонении имен существительных и в распознавании падежей. Несклоняемые имена существительные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тины склонения имен существительных (общее представление)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вое склонение имен существительных и упражнение в распознавании имен существительных 1-го склонения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торое склонение имен существительных и упражнение в распознавании имен существительных 2-го склонения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етье склонение имен существительных и упражнение в распознавании имен существительных 3-го склонения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описание безударных падежных окончаний имен существительных 1, 2 и 3-го склонения в единственном числе (кроме имен существительных на -мя, -ий,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-ие,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ия). Ознакомление со способами проверки безударных падежных окончаний имен существительных (общее представление)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описание безударных падежных окончаний имен существительных 1, 2 и 3-го склонения в единственном числе в каждом из падежей. Упражнение в употреблении падежных форм имен существительных с предлогом и без предлога в речи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пришёл из школы, из магазина, с вокзала; работать в магазине, на почте; гордиться товарищем, гордость за товарища; слушать музыку, прислушиваться к музыке)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лонение имен существительных во множественном числе. Развитие навыка правописания окончаний имен существительных во множественном числе. Формирование умений образовывать формы именительного и родительного падежей множественного числа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инженеры, учителя, директора; урожай помидоров, яблок)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правильно употреблять их в речи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рфологический разбор имён существительны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Имя прилагательное (27 ч)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я прилагательное как часть речи. Связь имен прилагательных с именем существительным. Упражнение в распознавании имен прилагательных по общему лексическому значению, в изменении имен прилагательных по числам. в единственном числе по родам, в правописании родовых окончаний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      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лонение имен прилагательных (кроме прилагательных с основой на шипящий и оканчивающихся на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-ья, -ье, -ов,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ин). Способы проверки правописания безударных падежных окончаний имен прилагательных (общее представление). 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лонение имен прилагательных в мужском и среднем роде в единственном числе. Развитие навыка правописания падежных окончаний имен прилагательных мужского и среднего рода в единственном числе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лонение имен прилагательных в женском роде в единственном числе. Развитие навыка правописания падежных окончаний имен прилагательных женского рода в единственном числе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лонение и правописание имен прилагательных во множественном числе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отребление в речи имен прилагательных в прямом и переносном значениях, прилагательных-синонимов, прилагательных-антонимов, прилагательных-пароним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Личные местоимения (9 ч)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стоимение как часть речи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чные местоимения 1, 2 и 3-го лица единственного и множественного числа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лонение личных местоимений с предлогами и без предлогов. Раздельное написание предлогов с местоимениями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к тебе, у тебя, к ним)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навыка правописания падежных форм личных местоимений в косвенных падежах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тебя, меня, его, её, у него, с нею)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ражнение в правильном употреблении местоимений в речи. Использование местоимений как одного из средств связи предложений в тексте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                           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Глагол (25 ч)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гол как часть речи. Упражнение в распознавании глаголов по общему лексическому значению, в изменении глаголов по временам и числам, глаголов прошедшего времени по родам в единственном числе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определенная форма глагола (особенности данной формы). Образование временных форм от неопределенной формы глагола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звратные глаголы (общее представление). Правописание возвратных глаголов в неопределенной форме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менение глаголов по лицам и числам в настоящем и будущем времени (спряжение). Развитие умения изменять глаголы в настоящем и будущем времени по лицам и числам, распознавать лицо и число глаголов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описание мягкого знака (ь) в окончаниях глаголов 2-го лица единственного числа после шипящих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голы I и II спряжения (общее представление). Глаголы-исключения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описание безударных личных окончаний глаголов в настоящем и будущем времени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познавание возвратных глаголов в 3-м лице и в неопределенной форме по вопросам (что делает?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умывается,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делать?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умываться)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описание буквосочетаний -тся в возвратных глаголах в 3-м лице и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-ться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возвратных глаголах неопределенной формы (общее представление)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описание глаголов в прошедшем времени. Правописание родовых окончаний глаголов в прошедшем времени, правописание суффиксов глаголов в прошедшем времени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видеть — видел, слышать — слышал)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отребление в речи глаголов в прямом и переносном значении, глаголов-синонимов, глаголов-антонимов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умения правильно употреблять при глаголах имена существительные в нужных падежах с предлогами и без предлогов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тревожиться за отца, беспокоиться об отце, любоваться закатом, смотреть на закат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овторение (9 ч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истописание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репление навыка правильного начертания букв, рациональных способов соединений букв в словах, предложениях, небольших текстах при несколько ускоренном письме. Упражнение в развитии ритмичности, плавности письма, способствующих формированию скорости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 по устранению недочетов графического характера в почерках учащихся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Слова с непроверяемыми написаниям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Автомобиль, агроном, адрес, аллея, аппетит, багаж, беседа, библиотека, билет, богатство, ботинки, вагон, везде, вокзал, впереди, вчера, газета, гореть, горизонт, двадцать, двенадцать, директор, ещё, железо, завтра, здесь, издалека, инженер, календарь, каникулы, кастрюля, километр, командир, комбайн, корабль, космонавт, костёр, костюм, лучше, медленно, металл, назад, налево, направо, оборона, одиннадцать, пассажир, пейзаж, победа, портрет, правительство, председатель,. прекрасный, путешествие, расстояние, салют, самолёт. сверкатъ, сверху, свитер, свобода, сегодня, сейчас, семена, сеялка. слева, снизу, справа, тарелка, телефон, теперь, тепловоз, хлебороб, хозяин, хозяйство, человек, шестнадцать, шофёр, экскурсия, электричество, электровоз, электростанц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25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 – тематическое планировани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усский язык  4 класс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63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977"/>
        <w:gridCol w:w="4110"/>
        <w:gridCol w:w="709"/>
        <w:gridCol w:w="709"/>
        <w:gridCol w:w="709"/>
      </w:tblGrid>
      <w:tr>
        <w:trPr>
          <w:trHeight w:val="2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четвер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учебником «Русский язык». Наша речь и наш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и его 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зложения. Типы текс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как единица реч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редложений по цели высказывания и по интон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. Обра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 предложения. Главные и второстепенные члены предло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ый диктант 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теме «Повторе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диктанта. Словосочет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родные члены предложения (общее понятие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однородных членов предложения. Знаки препинания в предложениях с однородными член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в предложениях с однородными член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чин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картине И.И. Левитана «Золотая осен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е и сложные предложения. Связь между простыми предложениями в составе сложн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е предложение и предложение с однородными член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ее из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и его значение 1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о и его лексическое зна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значные слова. Прямое и переносное значение слов. Заимствованные слова. Устаревшие сл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онимы, антонимы, омони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зеологизмы. Обобщение знаний о лексических группах с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слова. Распознавание значимых частей сл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слова. Распознавание значимых частей сл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гласных и согласных в корнях с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гласных и согласных в корнях слов, удвоенных согласных в слов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риставок и суффик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ительные твёрдый и мягкий зна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диктант 2 «Правописание корн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Части речи. Морфологические признаки частей реч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ее из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е имён существительных и имён прилагатель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числительное. Глаго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ечие как часть реч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наре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етвер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0" w:name="_GoBack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  <w:bookmarkEnd w:id="0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существительное(33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ние падежей имён существитель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распознавании именительного, родительного, винительного падежей неодушевлённых имён существитель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распознавании одушевлённых имён существительных в родительном и винительном падежах, в дательном падеж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распознавании имён существительных в творительном и предложном падеж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сведений о падежах и приёмах их распознавания. Несклоняемые имена существитель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 склонения имён существительных (общее представление). 1-е склонение имён существитель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распознавании имён существительных 1-го скл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чин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картине А.А. Пластова «Первый снег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ое списывание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очинений. 2-е склонение имён существитель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распознавании имён существительных 2-го скл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е склонение имён существитель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распознавании имён существительных 3-го скл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склонения. Алгоритм определения склонения имени существительн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 Падежные окончания имён существительных 1, 2 и 3-го склонения единственного числа. Способы проверки безударных падежных окончаний имён существитель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ительный и винительный па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окончаний имён существительных в родительном падеж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диктант 3 «Склонение существительны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ительный, родительный и винительный падежи одушевлённых имён существитель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окончаний имён существительных в дательном падеж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правописании безударных окончаний имён существительных в родительном и дательном падеж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окончаний имён существительных в творительном падеж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правописании окончаний имён существительных в творительном падеж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окончаний имён существительных в предложном падеж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правописании окончаний имён существительных в предложном падеж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окончаний имён существительных во всех падеж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е в правописании безударных падежных окончаний имён существительны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диктант 4 «Падежные окончания существительны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е имён существительных во множественном числ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ительный падеж имён существительных множественного чис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ный падеж имён существительных множественного чис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окончаний имён существительных множественного числа в родительном падеже. Родительный и винительный падежи имён существительных множественного чис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четвер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ельный, творительный, предложный падежи имён существительных множественного чис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прилагательное (27ч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прилагательное как часть реч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 и число имён прилагатель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е имён прилагатель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ое изложение  «Орел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е имён прилагательных мужского и среднего рода в единственном числ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окончаний имён прилагательных мужского и среднего рода в именительном падеж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окончаний имён прилагательных мужского и среднего рода в родительном падеж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окончаний имён прилагательных мужского и среднего рода в дательном падеж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ительный, винительный, родительный па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окончаний имён прилагательных мужского и среднего рода в творительном и предложном падеж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правописании окончаний имён прилагательных мужского и среднего 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адежных окончаний имён прилагательных мужского и среднего 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е имён прилагательных женского 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диктант 5 «Правописание окончаний имен прилагательных в единственном числ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ительный и винительный падежи имён прилагательных женского 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ный, дательный, творительный и предложный падежи имён прилагательных женского 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ительный и творительный падежи имён прилагательных женского 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е в правописании падежных окончаний имён прилагательны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зложения. Правописание падежных окончаний имён прилагатель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е имён прилагательных во множественном числ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нительный и винительный падежи имён прилагательных множественного чис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ный и предложный падежи имён прилагательных множественного чис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ельный и творительный падежи имён прилагательных множественного чис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ый диктант  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 Склонение имен прилагательны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 контрольного диктанта. Обобщение по теме «Имя прилагательно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чин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тзыв по картине И.Э. Грабаря «Февральская лазур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теме «Имя прилагательно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имение (9ч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имение как часть реч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 местоим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личных местоимений 1-го и 2-го лица по падеж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личных местоимений 3-го лица по падеж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личных местоимений по падеж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лож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вествовательного текста с элементами опис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зложения. Обобщение по теме «Местоиме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диктант 7п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ме «Местоиме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го диктанта. Повтор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 (25ч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глаголов в язы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глаголов по време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четвер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пределённая форма глаго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глаголов по време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лож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вествовательного текста по цитатному план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зложения. Спряжение глаго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яжение глаго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е лицо глаголов настоящего и будущего времени в единственном числ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чин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картине И.И. Левитана «Весна. Большая во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очинений. 1 и 2 спряжение глаголов настоящего време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и 2 спряжение глаголов будущего време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. Контрольный диктант 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личных окончаний глаголов в настоящем и будущем време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личных окончаний глаголов в настоящем и будущем време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личных окончаний глаголов в настоящем и будущем време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ные глагол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–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–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возвратных глагол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–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–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возвратных глагол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–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–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возвратных глагол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глаголов в прошедшем време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родовых окончаний глаголов в прошедшем време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ое списывание 2 «Спряжение глагол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теме «Глагол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лож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ествовательного тек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Глагол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(9ч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. Реч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и словосочет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ое значение сл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сл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диктант 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е «Глагол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диктанта. Части реч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реч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и букв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ind w:left="5" w:right="-203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ind w:left="5" w:right="-203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478" w:leader="none"/>
        </w:tabs>
        <w:ind w:left="5" w:right="-108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ind w:left="5" w:right="-203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ind w:left="5" w:right="-203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ind w:left="5" w:right="-203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ind w:left="5" w:right="-203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ind w:left="5" w:right="-203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ind w:left="5" w:right="-203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ind w:left="5" w:right="-203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ind w:left="5" w:right="-2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5" w:right="-2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280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</w:r>
    </w:p>
    <w:p>
      <w:pPr>
        <w:pStyle w:val="Normal"/>
        <w:spacing w:before="0" w:after="200"/>
        <w:contextualSpacing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55" w:leader="none"/>
        </w:tabs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14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14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14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14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14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14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144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14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210" w:hanging="36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2"/>
    </w:rPr>
  </w:style>
  <w:style w:type="character" w:styleId="Style15">
    <w:name w:val="Основной текст Знак"/>
    <w:qFormat/>
    <w:rPr>
      <w:rFonts w:ascii="Times New Roman" w:hAnsi="Times New Roman" w:eastAsia="Arial Unicode MS" w:cs="Arial Unicode MS"/>
      <w:kern w:val="2"/>
      <w:sz w:val="24"/>
      <w:szCs w:val="24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rial Unicode MS" w:cs="Arial Unicode MS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16:48:00Z</dcterms:created>
  <dc:creator>004</dc:creator>
  <dc:description/>
  <cp:keywords/>
  <dc:language>en-US</dc:language>
  <cp:lastModifiedBy>Пользователь</cp:lastModifiedBy>
  <dcterms:modified xsi:type="dcterms:W3CDTF">2022-11-01T18:20:00Z</dcterms:modified>
  <cp:revision>13</cp:revision>
  <dc:subject/>
  <dc:title/>
</cp:coreProperties>
</file>