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сылка на приложения и презентации в Проектам учащихся:</w:t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s://disk.yandex.ru/client/disk/ПРОЕКТЫ%20%20УЧАЩИХСЯ</w:t>
        </w:r>
      </w:hyperlink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client/disk/&#1055;&#1056;&#1054;&#1045;&#1050;&#1058;&#1067;  &#1059;&#1063;&#1040;&#1065;&#1048;&#1061;&#1057;&#1071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35:00Z</dcterms:created>
  <dc:creator>user</dc:creator>
  <dc:description/>
  <dc:language>en-US</dc:language>
  <cp:lastModifiedBy>user</cp:lastModifiedBy>
  <dcterms:modified xsi:type="dcterms:W3CDTF">2022-11-01T05:37:00Z</dcterms:modified>
  <cp:revision>1</cp:revision>
  <dc:subject/>
  <dc:title/>
</cp:coreProperties>
</file>