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подавание истории. День сегодняшн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, в течение последних двух десятилетий среди всех школьных предметов именно история (вместе с обществоведением) претерпела самые радикальные изменения. Предмет, обслуживавший идеологические потребности коммунистического государства и потому считавшийся одним из самых важных (вслед за традиционно «главными» в школе математикой и словесностью), вдруг утратил ясность своего предназначения, а вместе с тем — и четкое представление о целях и задачах обучения. На смену «единственно верному» толкованию событий с точки зрения неотвратимой смены общественно экономических формаций пришли различные идеологические подходы — от православно-монархических до либерально-западнических — и столь же многообразные концептуальные схемы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заменяющие формационный подход цивилизационным, то пытающиеся совместить оба этих подхода, то оба их отрицающи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итуации перед учителями-историками встает целый ряд серьезных вопросов, и в первую очередь — о цели исторического образования. В зависимости от того, зачем и чему мы хотим учить, по-разному должны формироваться и структура исторического (шире —обществоведческого) образования, и средства обучения, и методи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«школьной» истории вопрос «зачем?» самый трудный — ведь этот предмет, как ни один другой, оторван от повседневной практики, почти лишен прикладного зна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ежду тем, изучение истории необходимо человеку для понимания своего времени. Уже по тому, какие проблемы становятся актуальными в исторической науке в те или иные периоды, можно многое сказать о состоянии современного исследователям обществ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мне представляется надуманным и опасным распространившееся в последние годы противопоставление образовательных и развивающих задач в процессе обучения истории. Уже привычна критика ориентации обучения на расширение и углубление знаний вообще и исторических знаний — в част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формирования знаний предлагается сосредоточиться на развитии общих и специальных учебных умений, или, если воспользоваться модным современным термином, компетентносте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подобных предложений ссылаются на то, что в современных условиях, когда поток информации стремительно возрастает, объем приобретенных знаний теряет значение, а важнее всего становится способность добывать, критически осмысливать и интерпретировать информацию. Сама по себе эта мысль бесспорн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 не согласиться с утверждением, что в современных условиях «на первый план наряду с общей грамотностью и предметными знаниями выступают такие качества выпускника, как, например, способность разрабатывать и проверять гипотезы, умение работать в проектном режиме, инициативность в принятии решений и т.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тем в методической литературе нередко критика знаниевого подхода к обучению принимает иной характер. Выражается готовность пожертвовать знаниями в пользу развития, приводящая иногда к выводам, которые в лучшем случае можно назвать экстравагантными. Например, предлагается полностью отказаться от учебников и перейти к обучению детей по «документально-историографическим комплексам». Тем самым репродуктивная деятельность учеников уступитµде место творческому анализу, а ученик будет избавлен от навязываемого ему мнения автора учебника и сможет перейти к созданию «собственных интерпретаций изучаемых исторических событий». Фактически предлагается заменить учебник комплектом, включающим подборку документов и отрывки из произведений исследователей. Увы, в этом комплекте нет места систематическому или хотя бы просто последовательному изложению событ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это приведет к возрождению столь же порочного, сколь и старинного метода преподавания (не обучения): учитель диктует, ученики второпях записывают.  В этом случае репродуктивный характер деятельности школьников лишь усилится, а тенденциозность подачи материала не только не уменьшится, но и станет абсолютно неконтролируемой и зачастую будет основана, увы, на элементарном профессиональном невежеств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учитель решит вообще отказаться от последовательного изложения событий, то велик риск пойти по пути британской школы, строящей изучение истории только на анализе документ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у информационного общества школе, несомненно, нужно учитывать, но это не должно вести к отказу от сложившейся в России системы школьного исторического образования, традиционно отличавшейся стремлением дать ученикам (с учетом возрастных особенностей) систематические знания. Попытка формировать аналитические умения без серьезного фундамента фактических знаний обречена на прова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неизбежно обернется спекулятивным подходом к истории, когда и документ, и работы исследователей нужны не как средство познания того, что происходило в прошлом (это фактически оказывается вообще неважным), а лишь как фундамент для создания детьми «собственных интерпретаций изучаемых исторических событий». Неважно, каковы будут эти интерпретации, важно, что собственные! Интерпретация становится, таким образом, важнее самого событ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 часто осуждаемая репродуктивная деятельность учащихся отнюдь не бесполезна. В современной школе ее роль заметно снизилась, и в результате не только резко ухудшились знания, но выпускники стали значительно хуже владеть устной и письменной речью — нередко они затрудняются ясно и точно выразить даже сравнительно простые мысли. Сформированность навыков репродуктивной деятельности является необходимым предварительным условием для развития аналитических способностей и критического мыш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конец — без систематического курса истории, без формирования внятных и последовательных (не чрезмерно детализированных) знаний по истории не будет понимания, в том числе и понимания процессов, происходящих в обществе сегодня. И никакое умение анализировать источники не избавит такого человека от опасности подвергнуться манипулированию со стороны различных, в том числе экстремистских, си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просом о соотношении знаний и умений связан и другой немаловажный вопрос — соотношение фактических и теоретических знаний. В современном историческом сообществе велика обеспокоенность тем, что современные учебники (как и нынешние учителя) утеряли методологические ориентир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ности, указывается на недостаточную разработанность цивилизаци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а, на не всегда оправданное применение теории модернизации или теории альтернатив. Думается, что для средней школы эти глубокие теоретические споры не имеют столь кардинального значения, как для науки или высшего образ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(даже в старших классах) не следует допускать излишнего теоретизирования — нужно побольше рассказывать о том, что, как и почему происходило. Не так уж важны для школы споры о том, какой тип социализма был построен в Советском Союзе или в каком соотношении находились в Древней Руси рабовладельческие и раннефеодальные отношения, а вот о том, каковы были типичные жилищные условия советских граждан, или о том, по каким вопросам спорили «Новый мир» Твардовского и «Октябрь» Кочетова, рассказать стоит. Во-первых, для глубоких обобщений у школьников нет необходимого фундамента фактических знаний, а во-вторых, в силу возраста, их интересуют не сложные научные дефиниции, а конкретные зн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, конечно, не означает, что в школе не могут рассматриваться проблемно-теоретические вопросы. Но уровень обобщений должен быть доступным возрасту, а путь к ним — в основном индуктивны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встречаются даже утверждения, что с точки зрения воспитания история ничем не отличается от физики или химии. Согласиться с подобными утверждениями невозможно уже потому, что история занимается отношениями между людьми, а следовательно, на примерах из прошлого формирует в сознании определенные модели этих отношений, заставляет задумываться об их приемлемости или, напротив, неприемлемости. Но нередка и другая крайность — преувеличенное и, в то же время, упрощенное и прямолинейное понимание воспитательной роли школьного исторического образ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здо серьезнее то, как в ряде случаев понимается сегодня патриотическое воспитание. Почему-то патриотическое воспитание средствами истории часто сводится к воспитанию военно-патриотическому. Истинный же патриотизм немыслим без гражданственности и критического взгляда на свою страну, свой народ. Патриотом своей страны является не тот, кто изображает ее в розовых красках, а тот, кто говорит правду о ее прошлом, стараясь не допустить повторения трагических ошибок и бедствий в будущем. Любые попытки в школьном курсе истории приукрашивать или просто замалчивать темные и страшные страницы прошлого, оправдывая это высокими патриотическими целями (а попросту — заниматься пропагандой), приведут к обратному результату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истории в школе должно формировать гражданственность, понимание ценности свободы, непримиримое отношение к угнетению. Нужно рассказывать о подлинной истории своей страны и остального мира, по возможности избегая мифотворчества. Только так можно привить молодому человеку подлинную любовь к Родине и к ее прекрасной и трагической истории.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8:50:00Z</dcterms:created>
  <dc:creator>User</dc:creator>
  <dc:description/>
  <cp:keywords/>
  <dc:language>en-US</dc:language>
  <cp:lastModifiedBy>User</cp:lastModifiedBy>
  <dcterms:modified xsi:type="dcterms:W3CDTF">2022-11-01T15:53:00Z</dcterms:modified>
  <cp:revision>9</cp:revision>
  <dc:subject/>
  <dc:title/>
</cp:coreProperties>
</file>