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СТРАНОВЕДЧЕСКИЕ АСПЕКТЫ В ОБУЧЕНИИ ФРАНЦУЗ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333333"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Сохранение интереса обучающихся к французскому языку стоит на первом плане у учителей французского языка уже многие годы. Большую роль в поддержании мотивов к изучению ИЯ играет введение на уроках элементов странове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Тексты страноведческого характера занимают сегодня все большее место в процессе обучения ИЯ, начиная с начальной школы ( введение элементов, таких как названия достопримечательностей, имена сказочных героев, отрывки из сказок) и до старших классов. Благодаря таким текстам, обучающиеся  знакомятся с реалиями страны изучаемого языка, получают дополнительные знания в области географии, образования, культуры и т.д. содержание страноведческих текстов должно быть значимым для обучающихся, иметь определенную новизну, будь то общие сведения об образовательных учреждениях, о государственном устройстве, о детских и юношеских организациях страны изучаемого языка или особенностях речевого поведения и этикет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Занятия по темам страноведения  должны вызывать  у обучающихся потребность в дальнейшем  самостоятельном ознакомлении со страноведческим материалом. И именно  страноведение должно служить опорой для поддержания мотивации, включающие в себя  сведения о стране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Основные аспекты страноведения при изучении французского язы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1.Страноведение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аницы этого раздела знакомят учащихся с разнообразным культуроведческим материалом о Франции, жизни французской семьи, о архитектуре, о чисто французских про</w:t>
        <w:softHyphen/>
        <w:t>фессиях, о песнях, о кино, что позволяет сопоставить эти сведения с аналогичными явлениями российской действительност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Учебные материалы курса реализуют базовый уровень содержания образов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Повседневная жизнь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атериалы этой рубрики дают возможность обучающимся познакомиться с повседневной жизнью французского общества. Как пользоваться транспортом: поездом, метро, авто</w:t>
        <w:softHyphen/>
        <w:t>бусом? Как позвонить? Какие жесты используют французы? Как молодёжь относится к моде? Какие сорта сыра существуют во Франции и как выбрать сыр? Как французы относятся к праздникам и лю</w:t>
        <w:softHyphen/>
        <w:t>бят ли их отмечать? Эта рубрика не только позволяет расширить знания о стране изучаемого языка, знакомит с реалиями повседневной жизни и поведением в определённых ситуациях общения, но и даёт возможность узнать о стиле жизни французского общества, окунуться в атмосферу реального общения с носителями язы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и призвание любого УМК , для языка основного или французского как второго - формирование дальнейшей коммуникативной компетенции обучаю</w:t>
        <w:softHyphen/>
        <w:t>щихся, что подчёркивает важность развития их способности и желания точно и к месту использовать французский язык для эффективного общения.  В своей работе я использую два УМК. Для работы с французским как основным это «твой друг . французский язык» автор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временный преподаватель  при обучении французскому языку старается ввести обучающихся  в мир культуры страны изучаемого языка, причем важно отметить, что культура появляется не просто в виде книг,</w:t>
        <w:br/>
        <w:t>исторических памятников, но и как живая деятельность людей в системе объединяющих их социальных связе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новедение, другими словами иноязычная культура, помогает лучше понять особенности жизни в определенной стране, поведения людей, их нравы, характер, язык мимики и жестов. Каждая страна индивидуальна в экономике, в спорте, в вопросах семьи воспитания детей. Культура межличностного общения сугубо индивидуальна для каждой нации. Страноведение помогает глубже понять и проникнуть в изучаемый язык посредством вышеизложенных асп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ращение к проблеме изучения языка и культуры одновременно не случайно, так как это позволяет удачно сочетать элементы страноведения с языковыми явлениями, которые выступают не только как средства коммуникации, но и как способ ознакомления обучаемых с новой для них действительность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ой подход к обучению иностранному языку во многом обеспечивает не только более эффективное решение практических, общеобразовательных, развивающих и воспитательных задач, но и содержит огромные возможности для вызова и дальнейшего поддержания мотивации уч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ий политический и экономический кризисный момент необходимо усиление социокультурной направленности обучения иностранным языкам, ориентация на усиление страноведческого аспекта, толерантного отношения к проявлению иной культур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помогает обучающимся лучше осознать особенности культуры своей страны и развивает у них умение представлять ее в процессе общения средствами иностранного язы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Мне хотелось бы остановиться на филологическом походе в данном аспекте, поскольку в наших школах сложилась практика не равного ,по уровню знаний , деления групп. А закрепление французского языка как второго иностранного делает , на мой взгляд, этот подход основ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филологическом подходе возможна постановка двух разны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звлечение культуроведческой информации из языковой единицы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 этом случае на первый план в качестве основной задачи обучения выдвигается культура, в том числе и культура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любом уроке французского языка, в любой параллели я стараюсь ввести страноведческий и лингвострановедческий компоненты, провести ассоциацию с родным, русским языко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учающиеся получают знания по  национальной культуре Франции, по истории, географии, политико-общественным отношениям, образованию, спорту, экологии, а также знания по невербальным средствам общения. Например, знаки и жесты при остановке транспорта, или при выражении «сыт по горло»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трановедческая компетенция - это навыки и умения аналитического подхода к изучению зарубежной культуры в сопоставлении с культурой своей страны. Ведь восприятие зарубежной культуры происходит через призму собственной. Большое внимание в обучении уделяется развитию творческих способностей обучающихся. Творчество,  как   до этого было  отмечено, предполагает самостоятельность, независимость, оригинальность мышления, богатство отношений, полет фантазии и простор для деятельности. Для развития творческих способностей обучающихся рационально применение следующих форм рабо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метные недели французского язык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ьзование игровых приемов на различных этапах обучения и во внеклассной работ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матические  и творческие конкурс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 что отрадно, даже самые слабоуспевающие обучающиеся  с удовольствием выполняют  такие работы, так как им предоставляется возможность проявить свои индивидуальные 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 страноведческий аспект в обучении иностранному язы</w:t>
        <w:softHyphen/>
        <w:t>ку  учитывает  взаимосвязь  культуры и языка, пред</w:t>
        <w:softHyphen/>
        <w:t>став</w:t>
        <w:softHyphen/>
        <w:t>ляет этот процесс в виде целостной структуры единиц язы</w:t>
        <w:softHyphen/>
        <w:t>ко</w:t>
        <w:softHyphen/>
        <w:t>вого и внеязыкового содерж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практической точки зрения  страноведени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обогащает  знания о стра</w:t>
        <w:softHyphen/>
        <w:t>не  изучаемого  языка  конкретными и убедительными сведениями из раз</w:t>
        <w:softHyphen/>
        <w:t>лич</w:t>
        <w:softHyphen/>
        <w:t xml:space="preserve">ных областей жизни общества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 служит источником информации для ре</w:t>
        <w:softHyphen/>
        <w:t>че</w:t>
        <w:softHyphen/>
        <w:t>мыс</w:t>
        <w:softHyphen/>
        <w:t xml:space="preserve">лительной деятельност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казывает реальное функционирование языко</w:t>
        <w:softHyphen/>
        <w:t xml:space="preserve">вых средств в аутентичных документах и страноведческих текстах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ает воз</w:t>
        <w:softHyphen/>
        <w:t>мож</w:t>
        <w:softHyphen/>
        <w:t>ность не  только иллюстрировать и систематизировать, но и активизировать ком</w:t>
        <w:softHyphen/>
        <w:t>муникативный ценный лексический и грамматический материал в выска</w:t>
        <w:softHyphen/>
        <w:t>зы</w:t>
        <w:softHyphen/>
        <w:t>ва</w:t>
        <w:softHyphen/>
        <w:t>ниях, имеющих страноведческое содержание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действует вовлечению обучающихся  в процесс познания,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развивает творческие и познавательные умения обучающихс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се перечисленные методические приемы, формы работы с обучающимися  позволяют педагогу демонстрировать красоту, своеобразие, индивидуальность французского  языка, повышать  и поддерживать их  интерес к  обучению в це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, мне хотелось бы представить вашему вниманию ролик, снятый школьной видеостудией. Это работа моих учениц Зайцевой Дарьи и Есак Ализабет 8 класс , выдвинутая на творческий  музыкальный конкурс          « Французская весна», проводимый ежегодно Коломенским педагогическим университетом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right="7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right="7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08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2">
    <w:name w:val="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utback1">
    <w:name w:val="butback1"/>
    <w:qFormat/>
    <w:rPr>
      <w:rFonts w:cs="Times New Roman"/>
      <w:color w:val="666666"/>
    </w:rPr>
  </w:style>
  <w:style w:type="character" w:styleId="Submenutable">
    <w:name w:val="submenu-tabl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2:37:00Z</dcterms:created>
  <dc:creator>User</dc:creator>
  <dc:description/>
  <cp:keywords/>
  <dc:language>en-US</dc:language>
  <cp:lastModifiedBy>Пользователь</cp:lastModifiedBy>
  <cp:lastPrinted>2022-09-06T08:27:00Z</cp:lastPrinted>
  <dcterms:modified xsi:type="dcterms:W3CDTF">2022-10-31T17:22:00Z</dcterms:modified>
  <cp:revision>134</cp:revision>
  <dc:subject/>
  <dc:title/>
</cp:coreProperties>
</file>