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 физвоспитания в старших классах современной шко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шая ступень образования является важным звеном в системе непрерывного физкультурного образования, которое связывает основную школу с профессиональным образованием. Знание всех психологических и физиологических особенностей развития детей является непременным условием профессионализма учителя. Учитель должен владеть психолого-педагогическими компетенци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ной целью является получение разносторонних знаний по организации и проведению уроков. Важными направлениями деятельности учителя являются: образовательная направленность, оздоровительная направленность, ориентирование на личность каждого уче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рший школьный возраст охватывает детей 9-11 классов. Этот возраст характеризуется продолжением процесса роста и развития, что выражается в относительно спокойном и равномерном его протекании в отдельных органах и системах. Одновременно заканчивается половое созревание. В этой связи четко проявляются различия как в строении,  так и в функциях организма. Замедляется рост тела в длину и увеличение его размеров в ширину. Различия между юношами и девушками достигают максимума. Юноши выше девушек на 10-12 сантиметров и тяжелее на 5-8 килограмм. Масса их  по отношению к массе всего тела больше на 13%. У старших школьников почти заканчивается процесс окостенения большей части скелета. Скелет способен выдерживать значительные нагру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 этом возрасте появляются благоприятные возможности для воспитания силы и выносливости мышц.</w:t>
      </w:r>
    </w:p>
    <w:p>
      <w:pPr>
        <w:pStyle w:val="Normal"/>
        <w:rPr/>
      </w:pPr>
      <w:r>
        <w:rPr>
          <w:sz w:val="32"/>
          <w:szCs w:val="32"/>
        </w:rPr>
        <w:t xml:space="preserve">Старшеклассники в силу их психофизиологических особенностей могут проявлять достаточно высокую волевую активность, например, настойчивость в достижении поставленной цели, способность к терпению на фоне усталости и утомления. Однако у девушек снижается смелость, что создает определенные трудности в физвоспитан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ршем школьном возрасте по сравнению с предыдущими возрастными группами наблюдается снижение прироста в развитии координационных способностей.</w:t>
      </w:r>
    </w:p>
    <w:p>
      <w:pPr>
        <w:pStyle w:val="Normal"/>
        <w:rPr/>
      </w:pPr>
      <w:r>
        <w:rPr>
          <w:sz w:val="32"/>
          <w:szCs w:val="32"/>
        </w:rPr>
        <w:t>Тем не менее, в этот возрастной период сохраняются резервы для улучшения двигательных способно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ршем школьном возрасте уроки с юношами и девушками проводятся раздельно, т.к. требуется различный подход к организации занятий, подбору средств, методов обучения, к дозировке физической нагру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арших классах больше внимания следует уделить развитию силовых и скоростных возможностей, различным видам выносливости, увеличивается доля упражнений на координационные возможности, а также упражнения, при которых одновременно закрепляются и совершенствуются двигательные навыки ( техника) и физические кач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тенсификация обучения в этом возрасте идет по пути усиления тренировочной направленности уроков. Доля игрового метода сокращается, соревновательного увеличи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работе со старшеклассниками рекомендуется шире применять метод индивидуальных занятий, дополнительных упражнений, заданий по овладению двигательными действиями, развитию физических способностей с учетом типа телосложения, наклонностей, физической и технико-тактической подготовле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хождение и освоение учебного материала должно осуществляться в логической последовательности в системе взаимосвязанных уро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21:00Z</dcterms:created>
  <dc:creator>Алексей</dc:creator>
  <dc:description/>
  <dc:language>en-US</dc:language>
  <cp:lastModifiedBy>Алексей</cp:lastModifiedBy>
  <dcterms:modified xsi:type="dcterms:W3CDTF">2013-04-11T16:17:00Z</dcterms:modified>
  <cp:revision>1</cp:revision>
  <dc:subject/>
  <dc:title/>
</cp:coreProperties>
</file>