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СПОРТИВНОГО ПРАЗДНИ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нь здоров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Жандарова Е.В., МБОУ Гимназия №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ировать здоровый образ жизни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ть учащихся изучением вопросов здоровья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ие способности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общению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а культуры здоров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ельная рабо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ценари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участнико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выставки рефератов о здоровом образе жизн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ы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з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каты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костюмы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инвента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: Сегодня мы собрались, чтобы провести открытое мероприятие для всех обучающихся школы, посвященное Дню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 - Это данный с рождения бесценный дар, который преподносит человечеству природа. Это высшее благосостояние человека. Без него практически невозможно  сделать нашу жизнь интересной и счастливой. Многие люди растрачивают этот дар впустую, порою забывая, что потерять здоровье очень легко, а вот вернуть его очень и очень трудно, а иногда и невозмож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ная мудрость гласит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вное для нашего здоровья - это то, чтобы в числе его врагов не оказались мы сам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 ли вы с этой мудр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кого зависит в первую очередь здоровье чело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портивную площад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ем, дети, в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здник спорта и здоровь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ется сей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сцену выходят дети и по очереди зачитывают формулировки понятия «здоровье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оровье – это когда тебе хорош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ье – это когда ничего не бол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ье – это крас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оровье – это си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оровье – это гибкость и строй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оровье – это вынослив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оровье – это гармо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ье – это когда утром просыпаешься бодрым и весёл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ье – это когда ты без труда можешь подняться на 4 этаж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оровье – это когда ты с радостью выполняешь любую необходиму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 что же начнём наш праз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жю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и одно соревнование не обходится без судей. Сегодня судить команды будут (представление членов жюр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жюри весь ход сражень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промашки прослед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кажется дружне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 в бою и побед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праздник будет состоять из двух этап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афета «Стремительно и дружно»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утешествие в Спортград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: Итак, начинаем 1 этап - эстафета «Стремительно и дружно». На сцену приглашаются команды. Они представляют название, девиз и эмблему коман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начать состязание прошу вас произнести кля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веки спорту верным бы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с юности храни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лакать и не уныв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ерников не обижат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люби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ться в играх первым бы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ы повторяют дружно кля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: Наши состязания будут проходить в виде станций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оннель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нос флагов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.Конкурс болельщиков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.Мини-полоса  препятств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курс капитанов «Кто быстре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онка краб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Гонка мяч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Эстафета – поез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ый инвентарь: «мешки, флажки, корзина, мяч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: Одно очко получает команда, пришедшая на финиш первой, два очка - втор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оннель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ы стоят на линии старта в колонну друг за другом. На расстоянии 9м от линии старта стоит игрок и держит обруч с мешком, а далее стоит фишка. По сигналу игрок бежит, пролезает через обруч с мешком, оббегает фишку и возвращается в команду. Затем задание выполняет второй, третий и т. д. Побеждает команда первой закончившая эстаф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нос флагов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ы стоят в две колонны. На расстоянии в 10 метров перед ними флажки. По свистку стоящий первым в колонне обегает флажок, бежит за вторым, берёт его за руку и они вместе бегут к флажку. Первый остаётся возле флажка, а второй бежит за следующим. Эстафета считается завершенной, когда последний игрок из каждой команды «переберётся на другую сторону». Выигрывает та команда, которая быстрей выполнит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нкурс болельщиков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подсчитываются очки, болельщики встают на скамейки. Капитан команды встает по середине скамейки в 2 метрах с корзиной в руках. Болельщики стараются бросить свои мячи в корзину. За каждый брошенный мяч команде присуждается 1 оч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ини-полоса  препятств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манде первый участник добегает до кронштейна (стоит на мате) перепрыгивает его, затем выполняет кувырок вперед (на мате), огибает стойку, выполняет кувырок (на мате), добегает до кронштейна, пролезает по-пластунски и передает эстафету следующ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курс капитанов «Кто быстрее»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вум стульям привязаны ленты длиной 4-5 метров. На расстоянии 4-5 метров от стульев становятся капитаны. Им к поясу прилепляют второй конец ленты. По команде капитаны начинают поворачиваться кругом так, чтобы лента закручивалась вокруг пояса. Кто раньше сядет на свой стул, тот выигр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онка крабов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номера садятся на площадку, опираясь руками сзади. По сигналу они начинают передвигаться, оторвав от пола таз, перебирая руками и ногами. До контрольной линии они передвигаются лицом вперед, а обратно  - спиной впере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Гонка мячей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ереди стоящий берет в руки мяч и между ног передает ему сзади стоящему. Тот в свою очередь передаем мяч третьему и так далее. Последний с мячом оббегает флажки и становится в начале колонны. Игра продолжается до тех пор, пока игрок стоявший первый в начале конкурса, опять не окажется на первом ме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Эстафета - поезд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командами, стоящими в колоннах проводится линия, а в 10 - 12 м от каждой из них ставятся стойки (набивные мячи). По сигналу первые номера команд обегают стойки (против часовой стрелки) и направляются к стартовой черте. Они пробегают мимо своей колонны, огибают ее сзади и снова бегут к стойкам. Когда они пробегают стартовую черту, к ним, обхватив за пояс, присоединяются вторые номера, и теперь уже игроки вдвоем обегают препятствие. После поворота вокруг команды к ним присоединяются третьи номера и т. д. Игра заканчивается, когда вся команда, изображающая вагончики поезда (не расцепляя рук), финиширует, то есть последний игрок пересечет линию старта. В игре большую нагрузку получают первые номера, поэтому при повторении участники в колоннах располагаются в обратн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ри подводит итоги эстафеты, происходит одинаковое награждение для команд, потому что победила дружба. Организованный уход на места зр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. Вот и пришло время второго этапа. Прежде чем начать состязание прошу вас произнести кля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веки спорту верным бы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с юности храни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лакать и не уныв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ерников не обижат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люби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ться в играх первым бы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янемс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: Второй этапа  тоже пройдет в виде спортивных станций. Вы можете видеть их на экран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   Снайперы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   Распорядок д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   Кто обгон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   Эстафета с обручами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   Аттракцион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   Бег со скакалкой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    Велогонки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    Буксиро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    Кто дальше ду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      Кег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       Прыжки на мячах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       Угадай-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ый инвентарь: «Обручи, скакалки, гимнастические палки, мячи, листы бумаги, мыльные пузыри, кегли, книги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2: Но прежде чем мы перейдем к практической части мероприятия мы проведем разминку, в которой команды должны ответить на вопросы, посвященные спортивной тематике  (за каждый ответ по баллу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ого цвета олимпийский флаг? (Белы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колько колец на олимпийском флаге? (Пять колец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страна является родиной Олимпийских игр? (Греци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Через сколько лет проходят летние Олимпийские игры? (Через четыре год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ому посвящались олимпийские игры в Древней Греции? (Богу богов Зевсу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ого цвета олимпийские кольца? (Синий, черный, красный, зеленый, желтый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Чем награждается чемпион современных Олимпийских игр? (Золотой Олимпийской медаль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Девиз олимпийских игр? (Быстрее, выше, сильнее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то был инициатором начала олимпийского движения? (П. Кубертен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ем награждали чемпиона Олимпийских игр, в Древней Греции? (Оливковым венком)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Сколько золота содержит Олимпийская медаль? (Не менее 6 грамм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В каком году олимпиада будет проводиться в России? (2014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В каком городе будет олимпиада в 2014 году? (Соч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Принимают ли участие в олимпиаде дети до 16 лет? (Нет, только с 18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Участвуют ли в олимпиаде женщины? (Д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: Команды морально подготовились и теперь покажут какие они быстрые и ловк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язания - станции: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йперы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стают в две колонны. На расстоянии 3м перед каждой колонной положить по обручу. Дети по очереди бросают мячи правой и левой рукой, стараясь попасть в обруч. Если ребенок попал, то его команде засчитывается 1 балл. Итог: у кого больше баллов, та команда и выиграла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ок д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м раздаются в разброс карточки с пунктами режима дня.  (`Подъем`, `ужин`, `свободное время`, `завтрак`, `зарядка`, `домашняя работа`, `прогулка`, `школа`, `сон`.) Команды должны построиться в правильном порядк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бгон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вняются на одной линии шеренги, держась за руки. За сигналом ведущего все команды прыгают на одной ноге до намеченной линии. Выигрывает команда, которая достигнет линии первой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а с обручами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ке проводятся две линии на расстоянии 20 - 25 м одна от другой. Каждый игрок должен прокатить обруч от первой до второй линии, вернуться обратно и передать обруч своему товарищу. Выигрывает та команда, которая раньше завершит эстафету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ракцион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тоходцы. Первые участники команд кладут книгу на голову и по сигналу проходят до стула и обратно, передают книгу вторым участникам и т. д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со скакалкой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ый бежит по сигналу до флажка и обратно, прыгая через скакалку. Затем кладет ее за 2 м, не добегая до свои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огонки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осипед в этой эстафете заменит гимнастическая палка. Палку нужно оседлать сразу двум участникам. Они велосипедисты. Каждому вело-дуэту, удерживая между ногами палку, предстоит доехать до поворотной отметки и обратно. Побеждают самые быстрые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сиро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игналу первые игроки каждой команды буксируют обруч с мячом таким образом, чтобы мяч оставался в обруче во время движения. При потере мяча возвратить его в обруч и продолжить выполнение задания. Победителем становится та команда, все игроки которой быстрее выполнят это задани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дальше ду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находятся на корточках на полу, перед ними крышки от бутылок. Задание: Дуем на пробки от бутылок так, чтобы они отлетели как можно дальше. продуть свою крышку к указанному месту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г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ощадке выставляются 2 кегли, по одной для каждой команды на расстоянии. От класса выходит один участник. По сигналу ведущего дети должны сбить кеглю мячом. Выигрывает тот, кто собьет большее количество раз кеглю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 на мячах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тоят в колоне друг за другом. Первые номера по команде судьи начинают движение по прямой, выполняя прыжки на мячах до поворотной отметки, оббегает ее, берут мяч в руки и бегом возвращаются на линию финиша, касанием передают эстафету следующему участнику и т.д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-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ать загадку «Доскажи словечко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м загадываются загадки. Если никто из команды не отгадал, то очередь переходит следующей коман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рызёшь стальные труб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часто чистишь ... ЗУБ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еру гантели смело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нирую мышцы ... ТЕ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ужилась с физкультурой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оржусь теперь ФИГУР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 сильнее захоте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йте все ... ГАН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ла чтоб темп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вам жидкая ... МИКС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езёт сегодня Светке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дал горькие ... ТАБЛЕТ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зло сегодня Ю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дал сладкие ... ПИЛЮ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, таблеток всех полезн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пасёт от всех ... БОЛЕЗН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тства людям всем твердя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тин - смертельный ... Я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ранку щиплет он и жжё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ит отлично - рыжий ...Й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царапинок Алё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 есть флакон ... ЗЕЛЁ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вили бой бацилл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ем руки чисто с .... МЫЛ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поставила вч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укола ... МЕДСЕСТ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машины слышен свист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ы лечит всем ... ДАНТИС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: Молодцы наши команды, жюри подводит итоги, происходит награждение коман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- Дорогие ребята и гости! Вот и закончились наши спортивные состязания. Теперь мы попросим уважаемое жюри подвести итоги и назвать побе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всем необходим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очери, и матери, и сы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не купишь ты за миллион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достанешь его на аукцио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ем вам его приобрет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 его же укрепл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на пробежку быстро выходи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обою всю семью же привод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день здоровья всем двор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мёмся бегом и прыж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что будьте здоров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2: 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7">
    <w:name w:val="c17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35:00Z</dcterms:created>
  <dc:creator>user</dc:creator>
  <dc:description/>
  <cp:keywords/>
  <dc:language>en-US</dc:language>
  <cp:lastModifiedBy>user</cp:lastModifiedBy>
  <dcterms:modified xsi:type="dcterms:W3CDTF">2022-11-01T18:13:00Z</dcterms:modified>
  <cp:revision>3</cp:revision>
  <dc:subject/>
  <dc:title/>
</cp:coreProperties>
</file>