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6"/>
          <w:szCs w:val="26"/>
        </w:rPr>
        <w:t>Тема.</w:t>
      </w:r>
      <w:r>
        <w:rPr>
          <w:sz w:val="26"/>
          <w:szCs w:val="26"/>
        </w:rPr>
        <w:t xml:space="preserve"> "Зимняя река и что такое безопасность"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Цели.</w:t>
      </w:r>
      <w:r>
        <w:rPr>
          <w:sz w:val="26"/>
          <w:szCs w:val="26"/>
        </w:rPr>
        <w:t xml:space="preserve"> Формировать у детей представление о правилах безопасного поведения на воде и льду зимой, об опасностях, которые подстерегают человека у водоемов; познакомить детей с причинами несчастных случаев; воспитывать бережное отношение к жизни и здоровь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удование.</w:t>
      </w:r>
      <w:r>
        <w:rPr>
          <w:sz w:val="26"/>
          <w:szCs w:val="26"/>
        </w:rPr>
        <w:t xml:space="preserve"> Презентация «Осторожно! Тонкий лёд!», мультфильм «Смешарики – Азбука безопасности», буклет – памятка «Осторожно! Тонкий лёд!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оспитатель. </w:t>
      </w:r>
      <w:r>
        <w:rPr>
          <w:sz w:val="26"/>
          <w:szCs w:val="26"/>
        </w:rPr>
        <w:t xml:space="preserve">Здравствуйте ребята!  Попробуйте отгадать о чем сегодня мы с вами будем говорить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лайд 2</w:t>
      </w:r>
      <w:r>
        <w:rPr>
          <w:sz w:val="26"/>
          <w:szCs w:val="26"/>
        </w:rPr>
        <w:t>. Загадки</w:t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Он когда-то был водой,</w:t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Но сменил вдруг облик свой.</w:t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И теперь под Новый год</w:t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На реке мы видим ..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(лёд)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Без рук, без топорища</w:t>
        <w:br/>
        <w:t>Выстроен мостище. (</w:t>
      </w:r>
      <w:r>
        <w:rPr>
          <w:b/>
          <w:i/>
          <w:sz w:val="26"/>
          <w:szCs w:val="26"/>
        </w:rPr>
        <w:t>Лёд)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кло, текло</w:t>
        <w:br/>
        <w:t xml:space="preserve">И легло под стекло.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(Река подо льдом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</w:rPr>
        <w:t>Льётся речка — мы лежим,</w:t>
        <w:br/>
        <w:t xml:space="preserve">Лёд на речке — мы бежим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оньки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оспитатель</w:t>
      </w:r>
      <w:r>
        <w:rPr>
          <w:sz w:val="26"/>
          <w:szCs w:val="26"/>
        </w:rPr>
        <w:t>. О чем идет речь? (ответы детей) Сегодня мы будем говорить о "Зимней реке и азбуке безопасности"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айд 3. "Зимняя река и азбука безопасности"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>Вы уже поняли, что речь пойдет о реке зимой, а вот что такое азбука безопасности, вы узнаете по ходу за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годня мы с вами оказались у реки. Закройте глаза и представьте, как выглядит река поздней осенью и зим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Она замерзла, покрыта льдом, на ее берегах нет никаких растений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>Какая опасность может подстерегать нас зимой на реке?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(</w:t>
      </w:r>
      <w:r>
        <w:rPr>
          <w:sz w:val="26"/>
          <w:szCs w:val="26"/>
        </w:rPr>
        <w:t>Можно провалиться под лед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ос-ль.  </w:t>
      </w:r>
      <w:r>
        <w:rPr>
          <w:bCs/>
          <w:sz w:val="26"/>
          <w:szCs w:val="26"/>
        </w:rPr>
        <w:t>А как вы думаете</w:t>
      </w:r>
      <w:r>
        <w:rPr>
          <w:b/>
          <w:bCs/>
          <w:sz w:val="26"/>
          <w:szCs w:val="26"/>
        </w:rPr>
        <w:t xml:space="preserve"> -</w:t>
      </w:r>
      <w:r>
        <w:rPr>
          <w:sz w:val="26"/>
          <w:szCs w:val="26"/>
        </w:rPr>
        <w:t xml:space="preserve"> Почему можно провалиться под лед? </w:t>
      </w:r>
    </w:p>
    <w:p>
      <w:pPr>
        <w:pStyle w:val="Normal"/>
        <w:jc w:val="both"/>
        <w:rPr/>
      </w:pPr>
      <w:r>
        <w:rPr>
          <w:sz w:val="26"/>
          <w:szCs w:val="26"/>
        </w:rPr>
        <w:t>(Лед хрупкий, неокрепший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айд 4. (прочный лед имеет синеватый или зеленоватый оттенок, лед с желтоватым оттенком – ненадежен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Вос-ль. </w:t>
      </w:r>
      <w:r>
        <w:rPr>
          <w:bCs/>
          <w:sz w:val="26"/>
          <w:szCs w:val="26"/>
        </w:rPr>
        <w:t>Нужно это</w:t>
      </w:r>
      <w:r>
        <w:rPr>
          <w:sz w:val="26"/>
          <w:szCs w:val="26"/>
        </w:rPr>
        <w:t xml:space="preserve"> помнить (читает слайд 4). Для того чтобы не попасть в беду, нужно соблюдать правила поведения на льду. Узнать эти правила нам с вами помогут льдинк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лайд 5. Льдинка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ловек! Ты не пингвин.</w:t>
        <w:br/>
        <w:t>Не гуляй средь льдин один!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 xml:space="preserve"> Почему нельзя гулять одному по льду?</w:t>
      </w:r>
    </w:p>
    <w:p>
      <w:pPr>
        <w:pStyle w:val="Normal"/>
        <w:jc w:val="both"/>
        <w:rPr/>
      </w:pPr>
      <w:r>
        <w:rPr>
          <w:sz w:val="26"/>
          <w:szCs w:val="26"/>
        </w:rPr>
        <w:t>(Если случится беда, то некому будет прийти на помощь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> Какое правило мы отсюда выводим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айд 6. (Не выходите на лед в одиночк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ельзя ходить по льду одному, без сопровождения взрослых.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>Молодцы! Вы, наверное, видели, что и зимой люди продолжают ловить рыбу. Что остается на льду, после того как они порыбачили?</w:t>
      </w:r>
    </w:p>
    <w:p>
      <w:pPr>
        <w:pStyle w:val="Normal"/>
        <w:jc w:val="both"/>
        <w:rPr/>
      </w:pPr>
      <w:r>
        <w:rPr>
          <w:sz w:val="26"/>
          <w:szCs w:val="26"/>
        </w:rPr>
        <w:t>(Лунки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лайд 7. Льдинка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 ходи зимой по льду: </w:t>
        <w:br/>
        <w:t>Можешь ты попасть в беду –</w:t>
        <w:br/>
        <w:t>В лунку или в полынью –</w:t>
        <w:br/>
        <w:t>И загубишь жизнь сво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>Каким будет второе правило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айд 8. (Под снегом могут быть полынь, лунки)</w:t>
      </w:r>
    </w:p>
    <w:p>
      <w:pPr>
        <w:pStyle w:val="Normal"/>
        <w:jc w:val="both"/>
        <w:rPr/>
      </w:pPr>
      <w:r>
        <w:rPr>
          <w:sz w:val="26"/>
          <w:szCs w:val="26"/>
        </w:rPr>
        <w:t>(Надо избегать мест, где тонкий лед, обходить лунки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Слайд 9. Льдинка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тех местах, где бьют ключи </w:t>
        <w:br/>
        <w:t>И бегут к реке ручьи</w:t>
        <w:br/>
        <w:t>Или где стоит завод, –</w:t>
        <w:br/>
        <w:t>Знай, что там непрочен ле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Вос-ль.  Слайд 10.  </w:t>
      </w:r>
      <w:r>
        <w:rPr>
          <w:sz w:val="26"/>
          <w:szCs w:val="26"/>
        </w:rPr>
        <w:t>На одном рисунке показана труба, по которой течет вода. Наверное, она теплая и лед вокруг трубы растаял. На втором рисунке – мелкие кустики и камыши.</w:t>
        <w:b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ос-ль.  </w:t>
      </w:r>
      <w:r>
        <w:rPr>
          <w:sz w:val="26"/>
          <w:szCs w:val="26"/>
        </w:rPr>
        <w:t> Подведем небольшой итог нашему разговору. В каких местах бывает тонкий лед?</w:t>
      </w:r>
    </w:p>
    <w:p>
      <w:pPr>
        <w:pStyle w:val="Normal"/>
        <w:jc w:val="both"/>
        <w:rPr/>
      </w:pPr>
      <w:r>
        <w:rPr>
          <w:sz w:val="26"/>
          <w:szCs w:val="26"/>
        </w:rPr>
        <w:t>(Правило первое: нельзя ходить по льду одному, без взрослых.</w:t>
        <w:br/>
        <w:t>– Правило второе: избегать мест, где лед тонкий. Это места под сугробами, около кустов, около стока вод, около ключей и ручьев, впадающих в реку, около берега, лунок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изкультминутка</w:t>
      </w:r>
    </w:p>
    <w:p>
      <w:pPr>
        <w:pStyle w:val="Style1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тром бабочка проснулась,</w:t>
        <w:br/>
        <w:t>Улыбнулась, потянулась.</w:t>
        <w:br/>
        <w:t>Раз – росой она умылась,</w:t>
        <w:br/>
        <w:t>Два – изящно покружилась,</w:t>
        <w:br/>
        <w:t>Три – нагнулась и присела,</w:t>
        <w:br/>
        <w:t>На четыре – улетела.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Вос-ль. </w:t>
      </w:r>
      <w:r>
        <w:rPr>
          <w:bCs/>
          <w:sz w:val="26"/>
          <w:szCs w:val="26"/>
        </w:rPr>
        <w:t>На тонком льду очен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часто происходят неприятности. Об одной из них вы сейчас узнает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айд 11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днажды в холодную зимнюю пору</w:t>
        <w:br/>
        <w:t>Я из лесу вышел. Был сильный мороз.</w:t>
        <w:br/>
        <w:t>Гляжу, опускается медленно в прорубь</w:t>
        <w:br/>
        <w:t>Какой-то детина... торчит только нос!</w:t>
        <w:br/>
        <w:t>Сначала я принял его за моржа.</w:t>
        <w:br/>
        <w:t>"Спасите!" – вдруг крикнул детина, дрожа.</w:t>
        <w:br/>
        <w:t>Бедняга, наверное, шел на рыбалку</w:t>
        <w:br/>
        <w:t>И вдруг угодил в полынью с головой..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Вос-ль. </w:t>
      </w:r>
      <w:r>
        <w:rPr>
          <w:sz w:val="26"/>
          <w:szCs w:val="26"/>
        </w:rPr>
        <w:t>Что нужно делать в такой ситуации?</w:t>
      </w:r>
    </w:p>
    <w:p>
      <w:pPr>
        <w:pStyle w:val="Normal"/>
        <w:rPr/>
      </w:pPr>
      <w:r>
        <w:rPr>
          <w:sz w:val="26"/>
          <w:szCs w:val="26"/>
        </w:rPr>
        <w:t>(Спасать человека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 xml:space="preserve">Как вы поняли из этого рассказа, оказывать помощь надо очень быстр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как же поступил герой стихотворения, послушайте дальш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айд 12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я протянул ему лыжную палку,</w:t>
        <w:br/>
        <w:t>И вскоре он выбрался полуживой.</w:t>
        <w:br/>
        <w:t>Ну что вам еще рассказать про детину?</w:t>
        <w:br/>
        <w:t>В реке распугал он всех раков и рыб,</w:t>
        <w:br/>
        <w:t>Зато воспаленье поймал и ангину,</w:t>
        <w:br/>
        <w:t>Простуду и насморк, кашель и грипп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>Что сделал герой стихотворения? (ответы детей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айд 13, 14. Правила «Что делать, если вы провалились под лед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Вос-ль.   </w:t>
      </w:r>
      <w:r>
        <w:rPr>
          <w:sz w:val="26"/>
          <w:szCs w:val="26"/>
        </w:rPr>
        <w:t xml:space="preserve"> Мы с вами видим, что полынья на водоеме может быть полезной (для рыбной ловли, стирки белья в деревне) и опасной (можно провалиться) для человека. А как для животных? Нужны ли кому-то зимой такие отверстия на водоемах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ужны рыбам. Если весь водоем будет покрыт льдом, то рыбы погибнут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>Правильно. Поэтому люди специально делают лунки, чтобы спасти рыб, если видят, что водоем замерз пол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 не случайно заговорила о животных. Вспомните рассказ-сказку Д.Н. Мамина-Сибиряка "Серая Шейка". Какую роль для птицы играла полынья?</w:t>
      </w:r>
    </w:p>
    <w:p>
      <w:pPr>
        <w:pStyle w:val="Normal"/>
        <w:jc w:val="both"/>
        <w:rPr/>
      </w:pPr>
      <w:r>
        <w:rPr>
          <w:sz w:val="26"/>
          <w:szCs w:val="26"/>
        </w:rPr>
        <w:t>(Она спасала Серую Шейку от Лисы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Вос-ль.   </w:t>
      </w:r>
      <w:r>
        <w:rPr>
          <w:sz w:val="26"/>
          <w:szCs w:val="26"/>
        </w:rPr>
        <w:t>Вспомним, как это было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лайд 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читывается текст.</w:t>
      </w:r>
    </w:p>
    <w:tbl>
      <w:tblPr>
        <w:tblW w:w="3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44"/>
      </w:tblGrid>
      <w:tr>
        <w:trPr/>
        <w:tc>
          <w:tcPr>
            <w:tcW w:w="6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...Бурлившая днем, горная река присмирела, и к ней тихо-тихо подкрался холод, крепко-крепко обнял гордую, непокорную красавицу и точно прикрыл ее зеркальным стеклом.</w:t>
              <w:br/>
              <w:t xml:space="preserve">     Серая Шейка была в отчаянии, потому что не замерзла только самая середина реки, где образовалась широкая полынья.</w:t>
              <w:br/>
              <w:t>...Пришла Лиса, села на берегу и опять заговорила:</w:t>
              <w:br/>
              <w:t>– Соскучилась я по тебе, уточка... Выходи сюда, а не хочешь, так я и сама к тебе приду... Я не спесива...</w:t>
              <w:br/>
              <w:t>И Лиса принялась ползти осторожно по льду к самой полынье"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очему лиса поползла по льду, а не подбежала к уточке?</w:t>
      </w:r>
    </w:p>
    <w:p>
      <w:pPr>
        <w:pStyle w:val="Normal"/>
        <w:jc w:val="both"/>
        <w:rPr/>
      </w:pPr>
      <w:r>
        <w:rPr>
          <w:sz w:val="26"/>
          <w:szCs w:val="26"/>
        </w:rPr>
        <w:t>(Животные тоже чувствуют опасность. Лиса понимала, что лед около полыньи тонкий, и она может попасть в воду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Вос-ль.   </w:t>
      </w:r>
      <w:r>
        <w:rPr>
          <w:sz w:val="26"/>
          <w:szCs w:val="26"/>
        </w:rPr>
        <w:t xml:space="preserve">Действительно, даже животные понимают, в каком месте их подстерегает опасность. Человек – существо разумное, поэтому должен не чувствовать опасность, а понимать, где она его подстерегает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ос-ль. </w:t>
      </w:r>
      <w:r>
        <w:rPr>
          <w:sz w:val="26"/>
          <w:szCs w:val="26"/>
        </w:rPr>
        <w:t>Сегодня на занятии вы узнали много нового. Давайте посмотрим на картинки и назовем правила поведения на замерзшем водоем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Слайд 16. </w:t>
      </w:r>
      <w:r>
        <w:rPr>
          <w:sz w:val="26"/>
          <w:szCs w:val="26"/>
        </w:rPr>
        <w:t>(дети объясняют правила по картинкам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>Молодцы! Всё правильно. Теперь посмотрите еще на одну картинк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лайд 17. Выберите самый безопасный маршрут для лыжника.</w:t>
      </w:r>
    </w:p>
    <w:p>
      <w:pPr>
        <w:pStyle w:val="Normal"/>
        <w:rPr/>
      </w:pPr>
      <w:r>
        <w:rPr>
          <w:sz w:val="26"/>
          <w:szCs w:val="26"/>
        </w:rPr>
        <w:t>(Налево, через мост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Вос-ль.   </w:t>
      </w:r>
      <w:r>
        <w:rPr>
          <w:sz w:val="26"/>
          <w:szCs w:val="26"/>
        </w:rPr>
        <w:t>Почему именно там?</w:t>
      </w:r>
    </w:p>
    <w:p>
      <w:pPr>
        <w:pStyle w:val="Normal"/>
        <w:jc w:val="both"/>
        <w:rPr/>
      </w:pPr>
      <w:r>
        <w:rPr>
          <w:sz w:val="26"/>
          <w:szCs w:val="26"/>
        </w:rPr>
        <w:t>(Мост строили специально для перехода через реку, значит, он рассчитан на то, чтобы выдержать вес человека. Идти по льду опаснее, хотя и ближе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Вос-ль.   </w:t>
      </w:r>
      <w:r>
        <w:rPr>
          <w:sz w:val="26"/>
          <w:szCs w:val="26"/>
        </w:rPr>
        <w:t>С чем вы познакомились на занятии?</w:t>
      </w:r>
    </w:p>
    <w:p>
      <w:pPr>
        <w:pStyle w:val="Normal"/>
        <w:jc w:val="both"/>
        <w:rPr/>
      </w:pPr>
      <w:r>
        <w:rPr>
          <w:sz w:val="26"/>
          <w:szCs w:val="26"/>
        </w:rPr>
        <w:t>(С тем, как надо вести себя на замерзшем водоеме, как оказывать помощь тонущему человеку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ос-ль.  </w:t>
      </w:r>
      <w:r>
        <w:rPr>
          <w:sz w:val="26"/>
          <w:szCs w:val="26"/>
        </w:rPr>
        <w:t xml:space="preserve">Чтобы вы не забыли об этом, я хотела бы вам подарить буклет «Осторожно, тонкий лёд!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ос-ль.  </w:t>
      </w:r>
      <w:r>
        <w:rPr>
          <w:sz w:val="26"/>
          <w:szCs w:val="26"/>
        </w:rPr>
        <w:t>И в заключении давайте с вами посмотрим фрагмент мультфильма  Смешарики - Азбука безопасности (Тонкий лёд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00646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36:00Z</dcterms:created>
  <dc:creator>Оксана</dc:creator>
  <dc:description/>
  <cp:keywords/>
  <dc:language>en-US</dc:language>
  <cp:lastModifiedBy>User</cp:lastModifiedBy>
  <cp:lastPrinted>2009-04-07T08:06:00Z</cp:lastPrinted>
  <dcterms:modified xsi:type="dcterms:W3CDTF">2015-11-04T20:19:00Z</dcterms:modified>
  <cp:revision>11</cp:revision>
  <dc:subject/>
  <dc:title>Зимняя река и география безопасности</dc:title>
</cp:coreProperties>
</file>