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ульт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родителей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  <w:lang w:eastAsia="ru-RU"/>
        </w:rPr>
        <w:t xml:space="preserve">Чем занять ребенка дома на время «нерабочих дней»?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36"/>
          <w:szCs w:val="36"/>
        </w:rPr>
        <w:t xml:space="preserve">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ы компенсирующей направленности для детей старшего дошкольного возраста  7-года жизни 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color w:val="0070C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70C0"/>
          <w:sz w:val="36"/>
          <w:szCs w:val="36"/>
        </w:rPr>
        <w:t xml:space="preserve"> </w:t>
      </w:r>
    </w:p>
    <w:tbl>
      <w:tblPr>
        <w:tblW w:w="10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Организовать детский досуг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ка не просто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У детей посещающих детский сад свои игры и развлечения, режим и расписани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занятий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к которым они привыкают в садике. Но все-таки игра - это любимо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1. Дети часто любят заниматься различным творчеством, особенно вместе с родителями. Предлагаем вместе с детьми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заняться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: Лепкой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Старый добрый товарищ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- пластилин, всегда придет на выручку родителям и детям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2. Рисованием. Краски, карандаши, фломастеры - позвольте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к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выбрать самому и вдоволь насладиться творчеством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3. Составлением рассказов. Фантазия юных авторов не знает предела. Найдите старые журналы, пусть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ок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 сам вырежет понравившиеся картинки и наклеит их на лист ватмана, а затем вместе попробуйте составить увлекательную историю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4. Придумайте квест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ку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 Спрячьте вкусняшки, подарок или его любимую игрушку. Придумайте подсказки и задания как найти свой клад. Это будет увлекательная игра и для взрослого и для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ка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5. Устройте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8"/>
                <w:szCs w:val="28"/>
                <w:lang w:eastAsia="ru-RU"/>
              </w:rPr>
              <w:t>«день вкуснятины»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Можно, например, освободить в этот день маму от кухни, а папе с детьми наготовить простых вкусностей. И все вместе пеките печенье, позвольте детям измазаться в муке, в тесте, налепить неровных фигурок.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6. Запланируйте маскарад. Шейте костюмы, придумывайте грим. И детям, и себе!</w:t>
            </w:r>
          </w:p>
          <w:p>
            <w:pPr>
              <w:pStyle w:val="Style1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7. Поснимайте ролики того, как вы делаете, что-то впервые, будто бы вы собирайтесь создать свой видеоблог, а потом смонтируйте вместе свой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домашний фильм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. Просматривать его можно будет, когда угодно, у вас останется память и приятные воспоминания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Все эти игры и рекомендации очень просты, и не требуют много затрат. А ваш </w:t>
            </w:r>
            <w:r>
              <w:rPr>
                <w:rFonts w:cs="Times New Roman" w:ascii="Times New Roman" w:hAnsi="Times New Roman"/>
                <w:b/>
                <w:bCs/>
                <w:color w:val="111111"/>
                <w:sz w:val="28"/>
                <w:szCs w:val="28"/>
                <w:lang w:eastAsia="ru-RU"/>
              </w:rPr>
              <w:t>ребенок будет очень доволен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  <w:t>, играя с вами. Любите детей и уделяйте как можно больше им внимания!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Style w:val="StrongEmphasis"/>
                <w:rFonts w:cs="Times New Roman" w:ascii="Times New Roman" w:hAnsi="Times New Roman"/>
                <w:sz w:val="36"/>
                <w:szCs w:val="36"/>
              </w:rPr>
              <w:t>Чтение художественной литературы по заданной тематике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  <w:t>Н. Нос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«Незнайка на луне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  <w:t>О. А. Скоролупова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«Покорение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космоса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  <w:t>Я. К. Голованов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«Дорога на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космодром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11111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  <w:t>В. Кащенко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32"/>
                <w:szCs w:val="32"/>
              </w:rPr>
              <w:t>«Созвездие драконов»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32"/>
                <w:szCs w:val="32"/>
              </w:rPr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>Стихотворения о космосе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«Звездный дом»</w:t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4964"/>
            </w:tblGrid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Стартуют в космос корабли –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след за мечтою дерзновенной!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ак здорово, что мы смогли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 просторы вырваться Вселенной!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Приятно всё же сознавать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Себя жильцами в Звёздном Доме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 Миры как в комнаты шагать –</w:t>
                  </w:r>
                </w:p>
                <w:p>
                  <w:pPr>
                    <w:pStyle w:val="Style1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Через порог на 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осмодроме</w:t>
                  </w: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jc w:val="both"/>
                    <w:rPr>
                      <w:rStyle w:val="StrongEmphasis"/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8"/>
                      <w:szCs w:val="28"/>
                    </w:rPr>
                    <w:t xml:space="preserve">                                             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111111"/>
                      <w:sz w:val="28"/>
                      <w:szCs w:val="28"/>
                    </w:rPr>
                    <w:t>Луна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Ночь на небе темно-синем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Испекла румяный блин?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Из 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осмической корзины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Прикатился апельсин?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Или блюдце золотое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Засияло в вышине?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Фантазировать, порою,</w:t>
                  </w:r>
                </w:p>
                <w:p>
                  <w:pPr>
                    <w:pStyle w:val="Style14"/>
                    <w:jc w:val="both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 xml:space="preserve">Так занятно при луне                                      </w:t>
                  </w:r>
                </w:p>
              </w:tc>
            </w:tr>
            <w:tr>
              <w:trPr>
                <w:trHeight w:val="4571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111111"/>
                      <w:sz w:val="28"/>
                      <w:szCs w:val="28"/>
                    </w:rPr>
                    <w:t>Земля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Есть одна планета-сад</w:t>
                  </w:r>
                </w:p>
                <w:p>
                  <w:pPr>
                    <w:pStyle w:val="Style1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 этом 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осмосе холодном</w:t>
                  </w: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Только здесь леса шумят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Птиц скликая перелётных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Лишь на ней одной цветут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Ландыши в траве зелёной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И стрекозы только тут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 речку смотрят удивлённо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Береги свою планету -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едь другой, похожей, нету!</w:t>
                  </w:r>
                </w:p>
                <w:p>
                  <w:pPr>
                    <w:pStyle w:val="Style14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111111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8"/>
                      <w:szCs w:val="28"/>
                    </w:rPr>
                    <w:t xml:space="preserve">                                               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ind w:left="7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111111"/>
                      <w:sz w:val="28"/>
                      <w:szCs w:val="28"/>
                    </w:rPr>
                    <w:t>Млечный Путь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Чёрный бархат неба Звёздами расшит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Светлая дорожка По небу бежит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От края и до края Стелется легко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ак будто кто-то пролил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По небу молоко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Но нет, конечно, в небе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Ни молока, ни соку,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Мы звёздную систему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Свою так видим сбоку.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Так видим мы Галактики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Родной далёкий свет -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Простор для </w:t>
                  </w: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осмонавтики</w:t>
                  </w:r>
                </w:p>
                <w:p>
                  <w:pPr>
                    <w:pStyle w:val="Style14"/>
                    <w:jc w:val="both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На много тысяч лет.</w:t>
                  </w:r>
                </w:p>
                <w:p>
                  <w:pPr>
                    <w:pStyle w:val="Style14"/>
                    <w:jc w:val="right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111111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111111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jc w:val="center"/>
                    <w:rPr>
                      <w:rStyle w:val="StrongEmphasis"/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ЗАГАДКИ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jc w:val="both"/>
                    <w:rPr>
                      <w:rStyle w:val="StrongEmphasis"/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Кто в году четыре раза переодевается?</w:t>
                  </w:r>
                </w:p>
                <w:p>
                  <w:pPr>
                    <w:pStyle w:val="Style14"/>
                    <w:rPr>
                      <w:rStyle w:val="StrongEmphasis"/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b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>(Земля)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Style w:val="StrongEmphasis"/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Чудо-птица, алый хвост,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Прилетела в стаю звезд.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shd w:fill="FFFFFF" w:val="clear"/>
                    </w:rPr>
                    <w:t xml:space="preserve">                                                  (Ракета)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/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</w:rPr>
                    <w:t>Все его любят, а как посмотрят на него, так морщатся.</w:t>
                  </w:r>
                </w:p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iCs/>
                      <w:color w:val="FF0000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8"/>
                      <w:szCs w:val="28"/>
                    </w:rPr>
                    <w:t>(Солнце)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Состоит из точек свет,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>Полна горница плане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shd w:fill="FFFFFF" w:val="clear"/>
                    </w:rPr>
                    <w:t>(Космос)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В космосе сквозь толщу лет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Ледяной летит объект.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Хвост его — полоска света,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А зовут объект…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shd w:fill="FFFFFF" w:val="clear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shd w:fill="FFFFFF" w:val="clear"/>
                    </w:rPr>
                    <w:t>(Комета)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Там все знаки зодиака-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Водолея, девы, рака.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Светятся и ночью и днём,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Туда смотрит астроном.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shd w:fill="FFFFFF" w:val="clear"/>
                    </w:rPr>
                    <w:t xml:space="preserve">                                              (Космос)</w:t>
                  </w:r>
                </w:p>
              </w:tc>
            </w:tr>
            <w:tr>
              <w:trPr/>
              <w:tc>
                <w:tcPr>
                  <w:tcW w:w="4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Из какого ковша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Не пьют, не едят,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</w:rPr>
                    <w:t>А только на него глядят?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  <w:shd w:fill="FFFFFF" w:val="clear"/>
                    </w:rPr>
                    <w:t xml:space="preserve">                         (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shd w:fill="FFFFFF" w:val="clear"/>
                    </w:rPr>
                    <w:t>Большая Медведица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  <w:shd w:fill="FFFFFF" w:val="clear"/>
                    </w:rPr>
                    <w:t>)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ланета голубая,</w:t>
                    <w:br/>
                    <w:t>Любимая, родная,</w:t>
                    <w:br/>
                    <w:t>Она твоя, она моя,</w:t>
                    <w:br/>
                    <w:t>А называется…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( Земля)</w:t>
                  </w:r>
                </w:p>
              </w:tc>
            </w:tr>
          </w:tbl>
          <w:p>
            <w:pPr>
              <w:pStyle w:val="Normal"/>
              <w:spacing w:lineRule="auto" w:line="240"/>
              <w:ind w:right="-106" w:hanging="0"/>
              <w:jc w:val="both"/>
              <w:rPr>
                <w:rStyle w:val="StrongEmphasis"/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88" w:before="215" w:after="645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851" w:right="991" w:gutter="0" w:header="0" w:top="993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2T12:46:00Z</dcterms:modified>
  <cp:revision>69</cp:revision>
  <dc:subject/>
  <dc:title/>
</cp:coreProperties>
</file>