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13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1.05pt;mso-position-vertical-relative:page;margin-left:254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4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для родителей по закреплению       образовательной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</w:t>
      </w:r>
      <w:r>
        <w:rPr>
          <w:rFonts w:eastAsia="Times New Roman" w:cs="Times New Roman" w:ascii="Times New Roman" w:hAnsi="Times New Roman"/>
          <w:sz w:val="32"/>
          <w:szCs w:val="32"/>
        </w:rPr>
        <w:t>ФЭМП</w: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группы компенсирующей направленности для детей старшего дошкольного возраста  7-года жизни (группы 3/1)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3.042020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ажно!</w:t>
      </w:r>
      <w:r>
        <w:rPr>
          <w:rFonts w:cs="Times New Roman" w:ascii="Times New Roman" w:hAnsi="Times New Roman"/>
          <w:sz w:val="28"/>
          <w:szCs w:val="28"/>
        </w:rPr>
        <w:t>  Чем подготовлен  будет дошкольник,</w:t>
      </w:r>
      <w:r>
        <w:rPr>
          <w:rFonts w:cs="Times New Roman" w:ascii="Times New Roman" w:hAnsi="Times New Roman"/>
          <w:sz w:val="28"/>
          <w:szCs w:val="28"/>
          <w:shd w:fill="FDF7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 успешнее и понятнее</w:t>
      </w:r>
      <w:r>
        <w:rPr>
          <w:rFonts w:cs="Times New Roman" w:ascii="Times New Roman" w:hAnsi="Times New Roman"/>
          <w:sz w:val="28"/>
          <w:szCs w:val="28"/>
          <w:shd w:fill="FDF7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его будут школьные годы.</w:t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7030A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7030A0"/>
          <w:sz w:val="36"/>
          <w:szCs w:val="3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Предлагаю поиграть в игры 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«Угадай, какое число пропущено :  Называете числа: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 и 4,  3 и 5,  4 и 6,  5 и 7,  8 и 10 , 12 и 14,  15 и 17, 18 и 20 и т.д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«Сколько хвостов у семи ослов?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олько носов у двух псов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колько пальчиков у одного мальчика?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колько ушей у пяти малышей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колько ушек и трех старушек? и т. д.</w:t>
      </w:r>
    </w:p>
    <w:p>
      <w:pPr>
        <w:pStyle w:val="Style14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/>
        <w:ind w:right="-10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ЕМ  ДЕТЕЙ   ВМЕСТЕ</w:t>
      </w:r>
    </w:p>
    <w:p>
      <w:pPr>
        <w:pStyle w:val="Normal"/>
        <w:spacing w:lineRule="auto" w:line="240"/>
        <w:ind w:right="-106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Игра «Прилепи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предложите ребенку самостоятельно придумать «новые» слова, «слепив» два слова в одно:  кислый и сладкий – кисло-сладкий, желтый и зеленый – желто-зеленый, сок выжимает – соковыжималка, овощи режет – овощерезка, кофе варит – кофеварка и т.д.  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Игра «Какой- какая- какое?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 Попросите сына или дочь вспомнить другие, известные названия овощей и фруктов, их цвет и форму. Устройте небольшое соревнование, называя по очереди прилагательные: « Морковь, какая?» - вкусная, сочная, полезная и т.д. Вспомните названия блюд, для приготовления которых необходима морковь, капуста, лук и т.д. Вспомните (разучите) стихотворение или песенку, в которых встречаются названия овощей(фруктов).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Игра «Подбери слово»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росите ребенка вспомнить только те овощи(фрукты, посуду), в названии которых встречается например звук «Р»: морковь, картофель, помидор и т.д. Или: мама называет овощи и фрукты, а ребенок – первые звуки в этих словах: морковь – «м», помидор – «п», картофель – «к» и т.д.</w:t>
      </w:r>
    </w:p>
    <w:p>
      <w:pPr>
        <w:pStyle w:val="Style14"/>
        <w:rPr>
          <w:rFonts w:ascii="Times New Roman" w:hAnsi="Times New Roman" w:cs="Times New Roman"/>
          <w:b/>
          <w:b/>
          <w:color w:val="1F497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Игра «Посчитайк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На овощах, фруктах, посуде можно легко закреплять количественный счет и порядковый счёт. Мама говорит: один лимон. Ребёнок продолжает: два лимона, три лимона, четыре лимона, пять лимонов и т.д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</w:t>
      </w:r>
    </w:p>
    <w:sectPr>
      <w:type w:val="nextPage"/>
      <w:pgSz w:w="11906" w:h="16838"/>
      <w:pgMar w:left="993" w:right="70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12">
    <w:name w:val="c12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2T12:53:00Z</dcterms:modified>
  <cp:revision>59</cp:revision>
  <dc:subject/>
  <dc:title/>
</cp:coreProperties>
</file>