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онсультация для родителей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"Рекомендации по работе с детьми, имеющими нарушения речи дома"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режде всего, стоит отметить, что полноценная коррекционная работа, направленная на устранение речевых нарушений у детей, не возможна без регулярной работы дома.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Чем сильнее выражен речевой дефект у ребенка, тем больше внимания и времени стоит уделять работе вне логопедического кабинета.  Стоит помнить, что коррекция речи – это сложный и длительный процесс, который отнимает у ребенка много сил и времени. Кроме того, дети, имеющие нарушения речи, часто более утомляемы, чем их нормативные сверстники. В связи с этим, занятия по коррекции речи, как в детском саду, так и дома, должны строиться особым образом. На что стоит обратить внимание при организации коррекционной работы дома?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ежде всего, стоит помнить о том, что любая задача легче, если ее решение осуществляется на эмоциональном подъеме. Ребенок должен быть отдохнувшим, выспавшимся и в хорошем настроении. Не стоит заставлять ребенка заниматься, это может вызвать негативный настрой к логопедическим занятиям в целом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нятия должны осуществлять регулярно, ребенок должен осознавать, что эта работа необходима, но организация занятий не должна иметь принудительный характер и превращаться в дополнительные уроки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оит обратить внимание на выбор места занятия. Это необязательно стандартная форма, когда родитель и ребенок садятся за стол и выполняют задания. Лучше выбрать место удобнее и психологически комфортнее для ребенка, например, можно разместиться на ковре (разумеется, если речь не идет о выполнении письменных заданий при коррекции письменной речи). Многие задания требуют полной сосредоточенности ребенка на определенном виде деятельности, поэтому, стоит ликвидировать все отвлекающие факторы и создать спокойную атмосферу. Некоторые виды работы можно осуществлять во время совместной прогулки. В основном это различные игры, направленные на развитие речи детей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нятия не должны быть продолжительными и утомлять ребенка. Если ребенок устал, лучше дробить задания и выполнять их в несколько подходов. Не стоит утомлять ребенка и заставлять доделывать задания, если он устал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работе необходимо использовать разные методы и формы работы. Занятия должны включать игровые виду деятельности, кроме того, следует чередовать виды работ. Например, если выполнялись задания по коррекции звуко-произносительной стороны речи, стоит их разнообразить игрой, направленной на обогащение словаря ребенка. Кроме того, не лишними будут задания на развитие внимания, памяти, мышления. Ведь как показывает опыт, у детей с речевыми нарушениями, часто вторично страдают и вышеперечисленные психические функции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работе обязательно должен присутствовать наглядный материал. Если используются иллюстрации, необходимо, чтобы они были цветными. Если же в тетради ребенка присутствуют черно-белые картинки, их следует раскрасить. Что в свою очередь будет способствовать развитию мелкой моторки и, как мы все понимаем, не будет лишним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 работе над звуко-произносительными навыками следует помнить, что мало научить ребенка правильно выговаривать тот или иной звук. Много сил требуется для того, чтобы автоматизировать его, ввести в речь ребенка. Поэтому, родители должны регулярно напоминать ребенку, чтобы он правильно произносил звуки, которые уже знает. При искаженном произнесении пройденных звуков стоит акцентировать внимание ребенка на ошибке и попросить повторить его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дним из основных факторов успешной работы является похвала и поощрение. Родители должны указывать ребенку на его достижения. Кроме того, ребенка стоит хвалить не только за результат, но и за старание. Тем не менее, важно найти «золотую середину» и не перехваливать малыша. Ребенок должен понимать, что он должен постараться и хорошо позаниматься, чтобы получить одобрение со стороны родителей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, самое главное, ребенок должен чувствовать любовь родителей, веру в свои силы.</w:t>
      </w:r>
    </w:p>
    <w:p>
      <w:pPr>
        <w:pStyle w:val="Normal"/>
        <w:rPr/>
      </w:pPr>
      <w:r>
        <w:rPr>
          <w:rFonts w:cs="Calibri"/>
          <w:szCs w:val="28"/>
        </w:rPr>
        <w:t xml:space="preserve">                               </w:t>
      </w:r>
      <w:r>
        <w:rPr/>
        <w:drawing>
          <wp:inline distT="0" distB="0" distL="0" distR="0">
            <wp:extent cx="4276090" cy="284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991" w:gutter="0" w:header="0" w:top="1135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3c4">
    <w:name w:val="c3 c4"/>
    <w:basedOn w:val="Style11"/>
    <w:qFormat/>
    <w:rPr/>
  </w:style>
  <w:style w:type="character" w:styleId="C2c1">
    <w:name w:val="c2 c1"/>
    <w:basedOn w:val="Style11"/>
    <w:qFormat/>
    <w:rPr/>
  </w:style>
  <w:style w:type="character" w:styleId="C3c1">
    <w:name w:val="c3 c1"/>
    <w:basedOn w:val="Style11"/>
    <w:qFormat/>
    <w:rPr/>
  </w:style>
  <w:style w:type="character" w:styleId="C1c3">
    <w:name w:val="c1 c3"/>
    <w:basedOn w:val="Style11"/>
    <w:qFormat/>
    <w:rPr/>
  </w:style>
  <w:style w:type="character" w:styleId="C1c2">
    <w:name w:val="c1 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22-11-02T13:58:00Z</dcterms:modified>
  <cp:revision>60</cp:revision>
  <dc:subject/>
  <dc:title/>
</cp:coreProperties>
</file>