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ЕНЬ ИМЕНИННИ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</w:t>
      </w:r>
      <w:r>
        <w:rPr>
          <w:sz w:val="28"/>
          <w:szCs w:val="28"/>
        </w:rPr>
        <w:t xml:space="preserve"> - Ведущий, Гном и команды, составленные из ребят, состав которых определяется в зависимости от количества именинников, но в состав команды должен обязательно входить имени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м действующим лицом является Гном, которому и предстоит вести д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и дети сидят в классе за сто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нники стоят за две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оской стоят отдельные столы для именинников. Доска красиво украшена надписью: С Днем Рожд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так же воздушные шары, цветы из бумаги, в центре которых фотографии именинников 2 – 3 летнего возраста, а с обратной стороны цветов напечатаны позд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«Песенка крокодила Гены» в класс заходят именинники в праздничных колпачках. Они делают два круга почета, все в это время хлопают. Затем они садятся за свои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1</w:t>
      </w:r>
    </w:p>
    <w:p>
      <w:pPr>
        <w:pStyle w:val="Normal"/>
        <w:rPr/>
      </w:pPr>
      <w:r>
        <w:rPr>
          <w:sz w:val="28"/>
          <w:szCs w:val="28"/>
        </w:rPr>
        <w:t>Здравствуйте! Мы собрались здесь, чтобы поздравить наших именинников. Сегодня мы в гостях у летних и осенних имени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ья! День родился, новый свет уж засветился, рассветился маков цвет, появился свет на свет! День родился ясный, целый, поздравленье птичка спела, пела: - Мир тебе, мой свет! Появился свет на с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ень 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вечу без сом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одарков, пиро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лыбок и цветов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ходит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гном</w:t>
      </w:r>
      <w:r>
        <w:rPr>
          <w:i/>
          <w:sz w:val="28"/>
          <w:szCs w:val="28"/>
          <w:u w:val="single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гости поздравить виновников торжества пришел г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Поздравляю Вас, именинники, с днем рождения, который вы ждали много дней, целый год. Хочу пожелать вам всего, всего хорошего, конечно здоровья, ведь без него никак нельзя прожить в наше безвитаминное время, успехов в учеб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и мои помощники подарим вам вашу меч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дарят подарки, а гном раздает свидетельства о рожд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немного повесел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разделимся на команды: 1 именинника и 3 не имени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берем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не сомневались в вашей компетенции, уважаемое жюри, попрошу произнести клятву.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ы, уважаемое жюри, перед лицом всех присутствующих в зале, кляне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ить честно и справед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шутки и не подсу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нарушу свою клятву, то пусть меня покарает суровая рука болель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 Клянусь! Клянусь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курс для неименинников. (Г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пойти на день рождения нужно приготовить подарок и сочинить красивое и необычное поздравление для открытки. Обычно в подарках мы пишем одно и тоже: милая, дорогой и т.д. А как приятно в этот день услышать оригинальные, ненаскучившие слова. Давайте же вспомни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каждая команда по очереди называет по одному слову пожеланий. Выигрывает тот, кто последним назвал пожелание.- ---- Если затягивает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онкурс "Парикмахеры</w:t>
      </w:r>
      <w:r>
        <w:rPr>
          <w:sz w:val="28"/>
          <w:szCs w:val="28"/>
        </w:rPr>
        <w:t xml:space="preserve">"  </w:t>
      </w:r>
      <w:r>
        <w:rPr>
          <w:b/>
          <w:sz w:val="28"/>
          <w:szCs w:val="28"/>
        </w:rPr>
        <w:t xml:space="preserve">(Ведущий 2) </w:t>
      </w:r>
      <w:r>
        <w:rPr>
          <w:sz w:val="28"/>
          <w:szCs w:val="28"/>
        </w:rPr>
        <w:t>(Конкурс для всех кома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помним, что делают гости и хозяева перед праздником - примеряют наряды, причесываются. Итак, задание - сделать прическу одному из участников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"Повара" (Ведущий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ждой команды по одн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ы люди, которые хорошо готовят. За определенное время надо составить праздничное меню, названия блюд в котором начинаются с буквы "Н". Затем по одному участнику от команды выйдут к столу и будут по очереди оглашать свой список. Победят те, кто последним назовет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курс "Подарок" (Г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улинары готовятся, подумаем чего же нам еще не хватает..? Ну конечно же, подарков. Каждая команда подумает, какой подарок хотели бы получить или подарить и сообщит нам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ернемся к нашим кулинарам. И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, стол накрыт, вернемся к подаркам. Изобразите мимикой и жестами свой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Конкурс "Перевертыши"</w:t>
      </w:r>
      <w:r>
        <w:rPr>
          <w:rFonts w:eastAsia="Wingdings" w:cs="Wingdings" w:ascii="Wingdings" w:hAnsi="Wingdings"/>
          <w:b/>
          <w:sz w:val="28"/>
          <w:szCs w:val="28"/>
        </w:rPr>
        <w:t></w:t>
      </w:r>
      <w:r>
        <w:rPr>
          <w:b/>
          <w:sz w:val="28"/>
          <w:szCs w:val="28"/>
        </w:rPr>
        <w:t>Ведущий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еперь пора подумать о том, как же мы будем веселиться. Предлагаю следующий конкурс "Перевертыши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 дерева свешивалась обезьяна, ничуть не похожая на ананас, оранжев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одиночку грустно стоять на одном месте, а еще хуже одному читать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ни плывут, плывут из ближайшей деревни, плохи незнакомцы, грустные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Черным болотом кончается океан, а разлука начинается сле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"А теперь потанцуем". (Ведущий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дному участнику от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на ст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ок-н-р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усский перепл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курс "Артистический конкурс" (Г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уйте сказку "Курочка Ряба", если 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м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лод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ильм уж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курс "Близнецы" (Ведущий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ва человека от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хватив друг друга за талию, свободными руками нужно сначала развязать и достать шнуровки из ботинок, а затем по команде зашнуровать его и завязать бант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риглашаем всех на чаепитие. Занимаем места за столами и предлагаем после этого представить свои номера для продолж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х приглашаем на дискотеку. Танцуем, веселимся, отдых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своё мастерство в та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Диско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01:00Z</dcterms:created>
  <dc:creator>Ольга</dc:creator>
  <dc:description/>
  <cp:keywords/>
  <dc:language>en-US</dc:language>
  <cp:lastModifiedBy>Ольга</cp:lastModifiedBy>
  <cp:lastPrinted>2009-11-24T00:05:00Z</cp:lastPrinted>
  <dcterms:modified xsi:type="dcterms:W3CDTF">2009-11-23T19:05:00Z</dcterms:modified>
  <cp:revision>2</cp:revision>
  <dc:subject/>
  <dc:title>ДЕНЬ ИМЕНИННИКА</dc:title>
</cp:coreProperties>
</file>