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внеклассное мероприятие в 4 классе на тем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Доброта каждому ми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Милькова Ирина Валентинов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Формирование у детей представления о доброте, о хороших добрых поступках; расширение знания о роли доброты в жизни каждого человека, развитие творческой активности у детей, их стремление быть лучше, умение отстаивать свою жизненную позицию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разовательны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обретать  знания о добре, формировать представления ребенка о человеческих качествах: доброте, милосердии, сострадании и их значимости в человеческих отношениях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овать способности давать собственную оценку ситуациям в жизни, создавать условий для восприятия значимости доброты, развивать </w:t>
      </w:r>
      <w:r>
        <w:rPr>
          <w:sz w:val="28"/>
          <w:szCs w:val="28"/>
        </w:rPr>
        <w:t>умения говорить, рассуждат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оспитывать в детях доброго отношения к близким люд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здавать условия для ситуации нравственного выбора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етоды работы:</w:t>
      </w:r>
      <w:r>
        <w:rPr>
          <w:sz w:val="32"/>
          <w:szCs w:val="32"/>
        </w:rPr>
        <w:t xml:space="preserve"> словесный, творческий, групповой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формление класса: </w:t>
      </w:r>
      <w:r>
        <w:rPr>
          <w:sz w:val="32"/>
          <w:szCs w:val="32"/>
        </w:rPr>
        <w:t>доска, компьютер, проектор, презентация, 2дерева, кот Леопольд, сердечки, ладошки с правилами доброты, лепестки цветов, карточки с пословицами, карточки с названиями команд, макет глобуса, яблоко, зубочист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ый день, ребята! Меня зовут Ирина Валентиновна. Когда люди знакомятся, они пожимают друг другу руки. Давайте протянем друг другу руки, посмотрим друг другу в глаза, улыбн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Сегодня нам понадобиться: хорошее настроение, внимание, смелость, память. Вы готовы? Тогда начн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 сейчас посмотрите фрагмент из удивительного мультфильма с его замечательной песенкой. (Звучит песня из мультфильма «День рождения Кота Леопольда» «Если добрый ты»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 (отрывок из пес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Что это за мультфиль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иключения Кота Леополь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О чем песенка?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(О доброте и дружбе)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темы и целеполаг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, чему будет посвящено наше занят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оброте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авильно тема нашего занятия. «Доброта каждому ми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 (ТЕ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в этом мультфильме был добр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т Леопольд)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3 КОТ- ЛЕОПОЛЬ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вы так реш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н никогда не делал зла, прощал мышат)</w:t>
      </w:r>
    </w:p>
    <w:p>
      <w:pPr>
        <w:pStyle w:val="Normal"/>
        <w:rPr/>
      </w:pPr>
      <w:r>
        <w:rPr>
          <w:sz w:val="32"/>
          <w:szCs w:val="32"/>
        </w:rPr>
        <w:t>-Значит чему мы с вами должны будем сегодня научиться?</w:t>
      </w:r>
    </w:p>
    <w:p>
      <w:pPr>
        <w:pStyle w:val="Normal"/>
        <w:rPr/>
      </w:pPr>
      <w:r>
        <w:rPr>
          <w:b/>
          <w:sz w:val="32"/>
          <w:szCs w:val="32"/>
        </w:rPr>
        <w:t>(Цель нашего занятия, узнать, что значит, быть добрыми, и постараться самим не обижать младших, уметь прощать, стать добры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Сегодня  Кот Леопольд пришел к нам в гости, он приглашает нас  в путешествие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на доску Кота Леопольд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4.Основная часть. </w:t>
      </w:r>
    </w:p>
    <w:p>
      <w:pPr>
        <w:pStyle w:val="Normal"/>
        <w:rPr/>
      </w:pPr>
      <w:r>
        <w:rPr>
          <w:sz w:val="32"/>
          <w:szCs w:val="32"/>
        </w:rPr>
        <w:t>-Ребята, а что, по-вашему, обозначает слово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брые поступки, вежливость и т.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 многие верно понимают и чувствуют, что такое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толковом словаре Сергея Ожегова можно прочесть следующее определение доброт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АЙД 4 (Доброта- отзывчивость, душевное расположение к людям, стремление делать добро други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Чтобы нам с вами было легче общаться, я поделила вас на 2 кома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ыберите капитан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питаны подойдите ко мне, для того чтобы определиться с названием наших коман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оброжелатели, добросовестные, добросердечные, добродушные, добропорядочн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звании ваших команд есть что-то общего. Что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бро)</w:t>
      </w:r>
    </w:p>
    <w:p>
      <w:pPr>
        <w:pStyle w:val="Normal"/>
        <w:rPr/>
      </w:pPr>
      <w:r>
        <w:rPr>
          <w:sz w:val="32"/>
          <w:szCs w:val="32"/>
        </w:rPr>
        <w:t>-Ребята, а знаете ли вы, что где-то есть парк добро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Сегодня мы с Котом Леопольдом и  попытаемся его разыск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 пути нас ждут препятствия, мы вместе будем их преодоле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 на чем же мы отправимся в путешестви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 автобусе? А он  нас жд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ет быть на самолете? Есть у нас  само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у тогда пешком? Согласны? </w:t>
      </w:r>
    </w:p>
    <w:p>
      <w:pPr>
        <w:pStyle w:val="Normal"/>
        <w:rPr/>
      </w:pPr>
      <w:r>
        <w:rPr>
          <w:sz w:val="32"/>
          <w:szCs w:val="32"/>
        </w:rPr>
        <w:t xml:space="preserve">-Мы пойдем с вами  через луга, болота, по мостам, по дорогам.  </w:t>
      </w:r>
    </w:p>
    <w:p>
      <w:pPr>
        <w:pStyle w:val="Normal"/>
        <w:rPr/>
      </w:pPr>
      <w:r>
        <w:rPr>
          <w:sz w:val="32"/>
          <w:szCs w:val="32"/>
        </w:rPr>
        <w:t xml:space="preserve">-Когда пойдем по дороге- топаем ногами, по мосту- стучим по груди, по лугу- трем в ладоши, через лес- поднимаем руки вверх и машем, а по болоту- руки делаем в замок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говорились? Будьте внимате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у отправляемся: дорога, луг, болото, дорога, мост, дорога, сто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 попали в Долину сказок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5(Долина сказок)</w:t>
      </w:r>
    </w:p>
    <w:p>
      <w:pPr>
        <w:pStyle w:val="Normal"/>
        <w:rPr/>
      </w:pPr>
      <w:r>
        <w:rPr>
          <w:sz w:val="32"/>
          <w:szCs w:val="32"/>
        </w:rPr>
        <w:t>-Вы все любите сказ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сказках встречаются добрые и злые геро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йчас одна команда будет называть добрых сказочных героев, другая злых. (выдаю цветочки- смайл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, много сказок зн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ажите каких сказочных героев бол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бры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сказках всегда добро побеждает з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правляемся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дем дорогой, болотом, лугом, дорогой стоп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Перед нами </w:t>
      </w:r>
      <w:r>
        <w:rPr>
          <w:b/>
          <w:sz w:val="32"/>
          <w:szCs w:val="32"/>
        </w:rPr>
        <w:t>Равнина Милосерд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6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Внимание вопро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ществует ли сегодня добро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 существует)</w:t>
      </w:r>
    </w:p>
    <w:p>
      <w:pPr>
        <w:pStyle w:val="Normal"/>
        <w:rPr/>
      </w:pPr>
      <w:r>
        <w:rPr>
          <w:sz w:val="32"/>
          <w:szCs w:val="32"/>
        </w:rPr>
        <w:t>-Где вы с ней встречались в жиз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могаем близким, друзьям, знаем вежливые сло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В феврале в городе Сочи будут проходить олимпийские игры, после этих игр пройдут параолимпийские игры в них принимают участие люди с ограниченными возможност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Послушайте одну историю, которая произошла на такой олимпиаде в городе Сиэтл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вять атлетов стояли на беговой дорожке. Они все были инвалидами. Прозвучал выстрел, и начался забег. Они пробежали треть дистанции, когда один из спортсменов споткнулся и упа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Как вы думаете, как поступили соперник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ы дете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Остальные участники замедлили бег, остановились и вернулись обратно и все вместе плечом к плечу пошли к финишу. Тогда все болельщики встали с мест и зааплодиро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но ли атлетов назвать добрыми людь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 мож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почему? (обсуди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йчас Кот Леопольд решил вас проверить.</w:t>
      </w:r>
    </w:p>
    <w:p>
      <w:pPr>
        <w:pStyle w:val="Normal"/>
        <w:rPr/>
      </w:pPr>
      <w:r>
        <w:rPr>
          <w:sz w:val="32"/>
          <w:szCs w:val="32"/>
        </w:rPr>
        <w:t>- Через какие качества проявляется доброта в жиз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этот вопрос попробуем ответить следующим образом</w:t>
      </w:r>
    </w:p>
    <w:p>
      <w:pPr>
        <w:pStyle w:val="Normal"/>
        <w:rPr/>
      </w:pPr>
      <w:r>
        <w:rPr>
          <w:sz w:val="32"/>
          <w:szCs w:val="32"/>
        </w:rPr>
        <w:t xml:space="preserve">-Каждая команда подойдет к столу и отыщет на лепесточках те качества, которые проявляют доброту и соедините их в цветоч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мотрите какие замечательные цветы у нас получ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авайте сделаем из них цветочную алле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Командиры зачитайте помещают на доску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-Много времени прошло, чтобы люди поняли, что нужно быть добрым, внимательным к другим людям, чтобы жить в мире.</w:t>
      </w:r>
    </w:p>
    <w:p>
      <w:pPr>
        <w:pStyle w:val="Normal"/>
        <w:rPr/>
      </w:pPr>
      <w:r>
        <w:rPr>
          <w:b/>
          <w:sz w:val="32"/>
          <w:szCs w:val="32"/>
        </w:rPr>
        <w:t>-Все-таки доброта,  существует в нашей нелегкой жизни. Люди помогают друг другу в трудную минуту, общаются и приносят радость. Наверное, каждому из нас хотелось бы жить среди добрых людей.</w:t>
      </w:r>
    </w:p>
    <w:p>
      <w:pPr>
        <w:pStyle w:val="Normal"/>
        <w:rPr/>
      </w:pPr>
      <w:r>
        <w:rPr>
          <w:sz w:val="32"/>
          <w:szCs w:val="32"/>
        </w:rPr>
        <w:t>-Молодцы, хорошо справились с заданием идем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рога, луг, болото, дорога, мост, дорога)</w:t>
      </w:r>
    </w:p>
    <w:p>
      <w:pPr>
        <w:pStyle w:val="Normal"/>
        <w:rPr/>
      </w:pPr>
      <w:r>
        <w:rPr>
          <w:sz w:val="32"/>
          <w:szCs w:val="32"/>
        </w:rPr>
        <w:t>-Следующая остановка и снова вопро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7 (Мыс сочуствия) Легко ли самому быть добры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Мы хотим, чтобы по отношению к нам все были добры и справедливы, но сами при этом не всегда проявляем добр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, например, надо помочь маме помыть посуду, а по телевизору интересный филь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ы выберите?</w:t>
      </w:r>
    </w:p>
    <w:p>
      <w:pPr>
        <w:pStyle w:val="Normal"/>
        <w:rPr/>
      </w:pPr>
      <w:r>
        <w:rPr>
          <w:sz w:val="32"/>
          <w:szCs w:val="32"/>
        </w:rPr>
        <w:t>-Надо помочь однокласснику в учебе, но нет настроения, не хоч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огда, что?</w:t>
      </w:r>
    </w:p>
    <w:p>
      <w:pPr>
        <w:pStyle w:val="Normal"/>
        <w:rPr/>
      </w:pPr>
      <w:r>
        <w:rPr>
          <w:sz w:val="32"/>
          <w:szCs w:val="32"/>
        </w:rPr>
        <w:t>-Значит как вы думаете легко ли быть добр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Правильно не легко, так как приходится жертвовать своим временем, интересам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Примеры проявления доброты описаны во многих литературных произведениях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помнить события самой страшной войны 20 века- 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Много пришлось пережить русским людям, горе, голод, многие остались без дома, потеряли близких, голод. Блокада Ленинграда, закончились продукты, хлеб выдавали по карточка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А если человек потерял карточки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Что дальше? Голод и смер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Послушайте отрывок из рассказа Бориса Екимова «Ночь исцеления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СЛАЙД 8 9 10 11 12  (Б. Екимов «Ночь исцел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картинки о блокаде Ленингра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чтение расск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, почему рассказ назван «Ночь исцеления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исцелился? От ч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ряд ли бабушка исцелилась за одну ночь от своего недуга. В ту ночь исцелился ее внук от равнодуш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 чему же, ребята призывает нас автор рассказ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олжны помогать близким, уважать их, быть внимательным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е забывайте о своих родных, нам всем хочется чтобы родные и близкие нам люди, чужие и незнакомые относились друг к другу с уважением и вниманием. Ведь только к воспитанному, вежливому, доброму человеку относятся по-доброму, любят и уважают его. И только у такого человека есть верные, надежные, преданные друзья.</w:t>
      </w:r>
    </w:p>
    <w:p>
      <w:pPr>
        <w:pStyle w:val="Normal"/>
        <w:rPr/>
      </w:pPr>
      <w:r>
        <w:rPr>
          <w:b/>
          <w:sz w:val="32"/>
          <w:szCs w:val="32"/>
        </w:rPr>
        <w:t>-Эти случаи из жиз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жно дальше продолж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давайте скажем дружн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 друга нужно ува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дем дальше. (дорога, болото, дорога, луг, мост, дорога) сто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3 (Остров Вежливости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Сейчас я предлагаю вам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ебята у меня в руках яблок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Давайте представим, что это наша планета Зем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осмотрите, какая она гладкая, красивая, ярк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о всегда ли она так выгляд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Не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огда она выглядит по друго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гда есть зло)</w:t>
      </w:r>
    </w:p>
    <w:p>
      <w:pPr>
        <w:pStyle w:val="Normal"/>
        <w:rPr/>
      </w:pPr>
      <w:r>
        <w:rPr>
          <w:sz w:val="32"/>
          <w:szCs w:val="32"/>
        </w:rPr>
        <w:t>-Назовите слова которые противоречат слову добро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лость, грубость, хамство, обман, лень, и другие я в это время втыкаю зубочистки в яблоко)</w:t>
      </w:r>
    </w:p>
    <w:p>
      <w:pPr>
        <w:pStyle w:val="Normal"/>
        <w:rPr/>
      </w:pPr>
      <w:r>
        <w:rPr>
          <w:sz w:val="32"/>
          <w:szCs w:val="32"/>
        </w:rPr>
        <w:t>-Посмотрите, что случилось с нашей плане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Как нам теперь быть? </w:t>
      </w:r>
    </w:p>
    <w:p>
      <w:pPr>
        <w:pStyle w:val="Normal"/>
        <w:rPr/>
      </w:pPr>
      <w:r>
        <w:rPr>
          <w:sz w:val="32"/>
          <w:szCs w:val="32"/>
        </w:rPr>
        <w:t>-Давайте будем ее ле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емного вам пом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чтение стишка на слайд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4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стих о добрых слов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ак что же мы должны 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 знать вежливые слов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мне их.</w:t>
      </w:r>
    </w:p>
    <w:p>
      <w:pPr>
        <w:pStyle w:val="Normal"/>
        <w:rPr/>
      </w:pPr>
      <w:r>
        <w:rPr>
          <w:sz w:val="32"/>
          <w:szCs w:val="32"/>
        </w:rPr>
        <w:t>(Пожалуйста, здравствуйте, извините и т.д. вытаскиваю из яблока зубочистки).</w:t>
      </w:r>
    </w:p>
    <w:p>
      <w:pPr>
        <w:pStyle w:val="Normal"/>
        <w:rPr/>
      </w:pPr>
      <w:r>
        <w:rPr>
          <w:sz w:val="32"/>
          <w:szCs w:val="32"/>
        </w:rPr>
        <w:t>-Посмотрите  стала ли планета, такой как была вначале?</w:t>
      </w:r>
    </w:p>
    <w:p>
      <w:pPr>
        <w:pStyle w:val="Normal"/>
        <w:rPr/>
      </w:pPr>
      <w:r>
        <w:rPr>
          <w:sz w:val="32"/>
          <w:szCs w:val="32"/>
        </w:rPr>
        <w:t>(нет остались ран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нужно, чтобы этих ранок не бы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лать больше добра)</w:t>
      </w:r>
    </w:p>
    <w:p>
      <w:pPr>
        <w:pStyle w:val="Normal"/>
        <w:rPr/>
      </w:pPr>
      <w:r>
        <w:rPr>
          <w:sz w:val="32"/>
          <w:szCs w:val="32"/>
        </w:rPr>
        <w:t>-Говорить больше друг другу добрых,  слов.</w:t>
      </w:r>
    </w:p>
    <w:p>
      <w:pPr>
        <w:pStyle w:val="Normal"/>
        <w:rPr/>
      </w:pPr>
      <w:r>
        <w:rPr>
          <w:sz w:val="32"/>
          <w:szCs w:val="32"/>
        </w:rPr>
        <w:t>-Леопольд принес вам волшебные сундучки.</w:t>
      </w:r>
    </w:p>
    <w:p>
      <w:pPr>
        <w:pStyle w:val="Normal"/>
        <w:rPr/>
      </w:pPr>
      <w:r>
        <w:rPr>
          <w:sz w:val="32"/>
          <w:szCs w:val="32"/>
        </w:rPr>
        <w:t>-Посмотрите, что в них?</w:t>
      </w:r>
    </w:p>
    <w:p>
      <w:pPr>
        <w:pStyle w:val="Normal"/>
        <w:rPr/>
      </w:pPr>
      <w:r>
        <w:rPr>
          <w:sz w:val="32"/>
          <w:szCs w:val="32"/>
        </w:rPr>
        <w:t>(серде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а это ваши сердечки, напишите на них вежливые слова которые вы зн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мощниками вам будут смайлики ,которые я вам дала за сказочных геро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читают вслу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много слов доброты вы написали, давайте украсим ими наши деревья, пусть они цвету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прикрепляют сердечки на деревья)</w:t>
      </w:r>
    </w:p>
    <w:p>
      <w:pPr>
        <w:pStyle w:val="Normal"/>
        <w:rPr/>
      </w:pPr>
      <w:r>
        <w:rPr>
          <w:b/>
          <w:sz w:val="32"/>
          <w:szCs w:val="32"/>
        </w:rPr>
        <w:t xml:space="preserve">-Слова чудеснейшие э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ышать каждый очень ра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еют взрослые и де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улыбнуться вам спешат.</w:t>
      </w:r>
    </w:p>
    <w:p>
      <w:pPr>
        <w:pStyle w:val="Normal"/>
        <w:rPr/>
      </w:pPr>
      <w:r>
        <w:rPr>
          <w:sz w:val="32"/>
          <w:szCs w:val="32"/>
        </w:rPr>
        <w:t>-Пусть больше вырастает таких  чудесных деревьев доброты.</w:t>
      </w:r>
    </w:p>
    <w:p>
      <w:pPr>
        <w:pStyle w:val="Normal"/>
        <w:rPr/>
      </w:pPr>
      <w:r>
        <w:rPr>
          <w:sz w:val="32"/>
          <w:szCs w:val="32"/>
        </w:rPr>
        <w:t>-Ну снова в путь. (дорога, мост, дорога, луг, болото, дорога, стоп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5 (Остров пословиц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сские послов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ту ценили с давних времен, это самое дорогое  качество русского народа. Очень много сложено пословиц и поговорок о добр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ш  добрый гость приготовил для вас пословицы, но вот пока мы с вами шли по таким дорогам  уронил их и рассыпал. </w:t>
      </w:r>
    </w:p>
    <w:p>
      <w:pPr>
        <w:pStyle w:val="Normal"/>
        <w:rPr/>
      </w:pPr>
      <w:r>
        <w:rPr>
          <w:sz w:val="32"/>
          <w:szCs w:val="32"/>
        </w:rPr>
        <w:t>-Поможем ему их собрать.</w:t>
      </w:r>
    </w:p>
    <w:p>
      <w:pPr>
        <w:pStyle w:val="Normal"/>
        <w:rPr/>
      </w:pPr>
      <w:r>
        <w:rPr>
          <w:sz w:val="32"/>
          <w:szCs w:val="32"/>
        </w:rPr>
        <w:t>(подойдите к столам и соберите пословицы)</w:t>
      </w:r>
    </w:p>
    <w:p>
      <w:pPr>
        <w:pStyle w:val="Normal"/>
        <w:rPr/>
      </w:pPr>
      <w:r>
        <w:rPr>
          <w:sz w:val="32"/>
          <w:szCs w:val="32"/>
        </w:rPr>
        <w:t>Капитаны прикрепите облака на дос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читайте командиры команд)</w:t>
      </w:r>
    </w:p>
    <w:p>
      <w:pPr>
        <w:pStyle w:val="Normal"/>
        <w:rPr/>
      </w:pPr>
      <w:r>
        <w:rPr>
          <w:sz w:val="32"/>
          <w:szCs w:val="32"/>
        </w:rPr>
        <w:t>-Молодцы!</w:t>
      </w:r>
    </w:p>
    <w:p>
      <w:pPr>
        <w:pStyle w:val="Normal"/>
        <w:rPr/>
      </w:pPr>
      <w:r>
        <w:rPr>
          <w:sz w:val="32"/>
          <w:szCs w:val="32"/>
        </w:rPr>
        <w:t>-Идем дальше (болото, луг, дорога, мост, доро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ледующая станц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6   Парк Памя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с вами путешествуем, и прошли не малый путь, а знаете ли вы что во многих городах установлены памятники доброты. </w:t>
      </w:r>
    </w:p>
    <w:p>
      <w:pPr>
        <w:pStyle w:val="Normal"/>
        <w:rPr/>
      </w:pPr>
      <w:r>
        <w:rPr>
          <w:sz w:val="32"/>
          <w:szCs w:val="32"/>
        </w:rPr>
        <w:t>Вот на этой станции Леопольд нас с некоторыми из них познаком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7,18,19 (Памятн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мотрите на экра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ник «Одуванч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ник «Добрый ангел ми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ник Преданности, Верности ,Дружбе.</w:t>
      </w:r>
    </w:p>
    <w:p>
      <w:pPr>
        <w:pStyle w:val="Normal"/>
        <w:rPr/>
      </w:pPr>
      <w:r>
        <w:rPr>
          <w:b/>
          <w:sz w:val="32"/>
          <w:szCs w:val="32"/>
        </w:rPr>
        <w:t>5.Обобщение знан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Каждый человек прекрасен по своему, у каждого есть способности, каждый умеет делать добро, ведь добро –это он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дем дальше: дорога, луг, болото, мост, дорога, сто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 оказались на Площади Добр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0  (Площадь Доброты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ловицы мы с вами собрали, памятники посмотрели, а сейчас давайте попытаемся выбрать правила доброты, ведь Леопольд  у нас вежливый и правила знает хорошо, он протягивает вам ладошки, просит внимательно прочитать и оставить только те которые  рождают доброту, остальные зачеркн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здаю ладошки дети работают )</w:t>
      </w:r>
    </w:p>
    <w:p>
      <w:pPr>
        <w:pStyle w:val="Normal"/>
        <w:rPr/>
      </w:pPr>
      <w:r>
        <w:rPr>
          <w:sz w:val="32"/>
          <w:szCs w:val="32"/>
        </w:rPr>
        <w:t>-Давайте проверим их и  прочитаем вслу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АЙД 21 (Правил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эти правила станут для вас девизом на всю жиз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тог.</w:t>
      </w:r>
    </w:p>
    <w:p>
      <w:pPr>
        <w:pStyle w:val="Normal"/>
        <w:rPr/>
      </w:pPr>
      <w:r>
        <w:rPr>
          <w:sz w:val="32"/>
          <w:szCs w:val="32"/>
        </w:rPr>
        <w:t>-Давайте удивим  Кота  Леопольда - сделаем свой памятник Добр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икрепляем ладошки к шару)</w:t>
      </w:r>
    </w:p>
    <w:p>
      <w:pPr>
        <w:pStyle w:val="Normal"/>
        <w:rPr/>
      </w:pPr>
      <w:r>
        <w:rPr>
          <w:sz w:val="32"/>
          <w:szCs w:val="32"/>
        </w:rPr>
        <w:t xml:space="preserve">-Какой прекрасный памятник у нас получился. </w:t>
      </w:r>
    </w:p>
    <w:p>
      <w:pPr>
        <w:pStyle w:val="Normal"/>
        <w:rPr/>
      </w:pPr>
      <w:r>
        <w:rPr>
          <w:sz w:val="32"/>
          <w:szCs w:val="32"/>
        </w:rPr>
        <w:t>-Давайте установим его в нашем парке доброты.</w:t>
      </w:r>
    </w:p>
    <w:p>
      <w:pPr>
        <w:pStyle w:val="Normal"/>
        <w:rPr/>
      </w:pPr>
      <w:r>
        <w:rPr>
          <w:sz w:val="32"/>
          <w:szCs w:val="32"/>
        </w:rPr>
        <w:t>-Пуст всегда ярко светит солнце и согревает всех своим теп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Мы создали свой парк доброты, до которого прошли много препятств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олюбуйтесь. </w:t>
      </w:r>
    </w:p>
    <w:p>
      <w:pPr>
        <w:pStyle w:val="Normal"/>
        <w:rPr/>
      </w:pPr>
      <w:r>
        <w:rPr>
          <w:sz w:val="32"/>
          <w:szCs w:val="32"/>
        </w:rPr>
        <w:t>-Один мудрец сказал: человек прожил не зря, если он построил дом,  и вырастил сад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 сегодня с вами вырастили сад, но у вас впереди еще долгая жизнь и я надеюсь, что все остальное у вас обязательно получ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режде чем закончить наше занятие, мне хочется, чтобы вы  поделились  своими мнениями, что вам понравилось и запомнило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начале путешествия мы ставили перед собой ц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тарайтесь продолжили мои предло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флекс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нятие меня заставило задуматься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а занятии мне показалось важным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а занятии я понял, что….</w:t>
      </w:r>
    </w:p>
    <w:p>
      <w:pPr>
        <w:pStyle w:val="Normal"/>
        <w:rPr/>
      </w:pPr>
      <w:r>
        <w:rPr>
          <w:sz w:val="32"/>
          <w:szCs w:val="32"/>
        </w:rPr>
        <w:t>-Впереди у вас длинная дорога жизни, пусть в вашей жизни встречаются люди только с доброй душой, чтобы каждый новый день  вы начинали с улыбки. Надеюсь, что вы вырастите добрыми, вежливыми, порядочными людьми. Пусть всегда в вашей жизни ярко светит солнышко, всегда будет мир и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 сейчас давайте все вместе встанем в полукруг и  споем под караоке красивую, добрую песню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АЙД 23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сня из мультфильма «Кот Леопольд» под карао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СЛАЙД ЗАВЕРШЕНИЯ 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20:30:00Z</dcterms:created>
  <dc:creator>HP</dc:creator>
  <dc:description/>
  <cp:keywords/>
  <dc:language>en-US</dc:language>
  <cp:lastModifiedBy>1</cp:lastModifiedBy>
  <cp:lastPrinted>2014-01-16T13:09:00Z</cp:lastPrinted>
  <dcterms:modified xsi:type="dcterms:W3CDTF">2014-01-16T10:13:00Z</dcterms:modified>
  <cp:revision>17</cp:revision>
  <dc:subject/>
  <dc:title>Внеклассное мероприятие на тему «Доброта в нас и вокруг нас»</dc:title>
</cp:coreProperties>
</file>