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ое воспитание как сред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моционального благополучия детей до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ькина Екатерина Александ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«Детский сад №22 «Березка» ГБОУ СОШ пгт Мирный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katerinasekot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272633709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воспитание, формирование культуры здоровья и эмоционального благополучия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0" w:after="20"/>
        <w:ind w:left="709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блема профилактики и оздоровления дошкольников приобрела особую актуальность для большинства дошкольных образовательных учреждений.</w:t>
      </w:r>
    </w:p>
    <w:p>
      <w:pPr>
        <w:pStyle w:val="Normal"/>
        <w:spacing w:lineRule="auto" w:line="360" w:before="20" w:after="20"/>
        <w:ind w:left="709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ние современные исследования показали, что дети, особенно дошкольного возраста, испытывают «двигательный дефицит», что сказывается на их здоровье в будущем. </w:t>
      </w:r>
    </w:p>
    <w:p>
      <w:pPr>
        <w:pStyle w:val="Normal"/>
        <w:spacing w:lineRule="auto" w:line="360" w:before="20" w:after="20"/>
        <w:ind w:left="709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уже в дошкольных учреждениях введены целые двигательные перечни занятий для детей. Физическое воспитание – является основой для развития целостной, самодостаточной личности. </w:t>
      </w:r>
    </w:p>
    <w:p>
      <w:pPr>
        <w:pStyle w:val="Normal"/>
        <w:spacing w:lineRule="auto" w:line="360" w:before="20" w:after="20"/>
        <w:ind w:left="709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и дома дети большую  часть времени находятся в статичном положении. Из-за редкого двигательного образа жизни  у детей ослабевает мышечная деятельность, дети не могут в полной мере владеть своим телом,  правильно держать его в равновесии и концентрироваться на заданном физическом упражнении. </w:t>
      </w:r>
    </w:p>
    <w:p>
      <w:pPr>
        <w:pStyle w:val="Style15"/>
        <w:spacing w:lineRule="auto" w:line="360" w:before="30" w:after="30"/>
        <w:ind w:left="709" w:right="-1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Физическое развитие ребенка дошкольного возраста – это непрерывный процесс изменения его внутренних и внешних данных посредством естественных изменений организма в процессе онтогенеза.</w:t>
      </w:r>
    </w:p>
    <w:p>
      <w:pPr>
        <w:pStyle w:val="Style15"/>
        <w:spacing w:lineRule="auto" w:line="360" w:before="26" w:after="26"/>
        <w:ind w:left="709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физического воспитания и развития ребенка связана с комплексом научных дисциплин. Одни из них изучают социальные закономерности развития и организации физической культуры, влияние физических упражнений на организм и психику ребенка, а также применение средств и методов педагогического воздействия.</w:t>
      </w:r>
    </w:p>
    <w:p>
      <w:pPr>
        <w:pStyle w:val="Style15"/>
        <w:spacing w:lineRule="auto" w:line="360" w:before="26" w:after="26"/>
        <w:ind w:left="709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науки изучают процедуры биологического развития ребенка. Каждая из вышеназванных наук изучает определенную сторону физического развития.</w:t>
      </w:r>
    </w:p>
    <w:p>
      <w:pPr>
        <w:pStyle w:val="Style15"/>
        <w:spacing w:lineRule="auto" w:line="360" w:before="26" w:after="26"/>
        <w:ind w:left="709"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комплексному использованию смежных наук появились возможности изучения социальных закономерностей развития и организации физической культуры, особенностей воздействия физических упражнений на телесное и психическое развитие ребенка; выявлены закономерности формирования двигательных умений и навыков, определены законы применения средств, форм и методов педагогического воздействия.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особенностей развития нервной системы ребенка позволяет педагогам посредством упражнений и подвижных игр укреплять и совершенствовать его нервную систему. За период раннего и дошкольного детства непрерывно изменяются показатели физического развития: роста, массы тела, окружности головы, грудной клетки.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начимость физического развития дошкольников обусловлена тем, что именно в дошкольном детстве, при правильном и целенаправленном воздействии, у детей формируются основные физические качества, закладывается основа крепкого здоровья и развиваются навыки необходимые для работоспособности. Кроме того, именно при правильном подходе к физическому развитию у детей развиваются все внутренние системы организма и их функции, происходит правильной интенсификации рост ребе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ая цель физического воспитания детей  дошкольного возраста – формирование и совершенствование у детей необходимых двигательных умений и навыков, сохранение и укрепление физического здоровья каждого ребенка.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держание работы по физическому развитию определяется содержанием  образовательной области «Физическое развитие» напрямую зависит от возраста детей. На основании этого строится программа физического развития детей дошкольного возраста. 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мотно выстроенная система активных упражнений для ребенка способствует укреплению опорно-двигательного аппарата,  сердечно-сосудистой системы, активизирует иммунитет. Нормализуется работа центральной нервной системы, физическая активность способствует отработке ловкости, улучшает функциональные возможности дыхательной системы. </w:t>
      </w:r>
    </w:p>
    <w:p>
      <w:pPr>
        <w:pStyle w:val="Style15"/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воей работе с детьми ежедневно использую несколько основных форм занятий физической культурой.  Это: утренняя гимнастика, оздоровительно – закаливающие процедуры после дневного сна, физкультурные занятия, физкультминутки, подвижные игры, физкультурные паузы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>
          <w:color w:val="333333"/>
        </w:rPr>
        <w:t>Основная цель этих занятий – текущее управление физическим состоянием детей. В силу своей кратковременности они, не решают задач развивающего характера.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>
          <w:color w:val="333333"/>
        </w:rPr>
      </w:pPr>
      <w:r>
        <w:rPr>
          <w:color w:val="333333"/>
        </w:rPr>
        <w:t xml:space="preserve">Для развития физических умений и навыков в группе создана пространственно – образовательная среда, где находится весь необходимый инвентарь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Так же родителями был сделан, своими руками, физический инвентарь, для выполнения многих физических упражнений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>На занятиях физической культурой воспитанники  выполняют задания по заранее подготовленным планам, с насыщенным списком физических упражнений. В конце каждого занятия дошкольники играют в развивающую двигательную игру. Дети выполняют все физические упражнения и задания строго со своими возрастными особенностями.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Утром дети всегда выполняют утреннюю гимнастику. Настраиваются на позитивное проведение дня в стенах детского сада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Все физкультминутки направленны на развитие не только физических навыков, но и на умственное развитие.  Всё взаимосвязано между собой и положительно влияет на общее психо-физическое развитие ребёнка. Так же в группе систематически проводятся оздоровительно – закаливающие процедуры после дневного сна. Способствующие постепенному пробуждению и  позитивному бодровствованию воспитанников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 </w:t>
      </w:r>
      <w:r>
        <w:rPr/>
        <w:t xml:space="preserve">Все физические занятия проходят с музыкальным сопровождением, что обусловлено положительным настроем дошкольников на предстоящую двигательную активность. 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Наряду с физкультурными занятиями, в детском саду, проводятся праздники физкультурной направленности. В физкультурных досугах  могут участвовать не только дети, но и их родители. Такие мероприятия всегда проходят красочно и запоминающие. Дети закрепляют свои двигательные умения и навыки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Все занятия построены с учётом всех психологических особенностей возраста детей, целесообразности упражнений и их доступности. </w:t>
      </w:r>
    </w:p>
    <w:p>
      <w:pPr>
        <w:pStyle w:val="Hasnormalfontsize"/>
        <w:shd w:fill="FFFFFF" w:val="clear"/>
        <w:spacing w:lineRule="auto" w:line="360" w:before="0" w:after="0"/>
        <w:ind w:left="709" w:firstLine="709"/>
        <w:jc w:val="both"/>
        <w:rPr/>
      </w:pPr>
      <w:r>
        <w:rPr/>
        <w:t xml:space="preserve">Правильно подобранные комплексы должны предусматривать педагогически необходимую и физиологически оправданную нагрузку, удовлетворяющую потребность ребёнка в движении. </w:t>
      </w:r>
    </w:p>
    <w:p>
      <w:pPr>
        <w:pStyle w:val="Hasnormalfontsize"/>
        <w:shd w:fill="FFFFFF" w:val="clear"/>
        <w:spacing w:before="150" w:after="180"/>
        <w:ind w:left="709" w:firstLine="709"/>
        <w:rPr/>
      </w:pPr>
      <w:r>
        <w:rPr/>
        <w:t xml:space="preserve">Используемая литература </w:t>
      </w:r>
    </w:p>
    <w:p>
      <w:pPr>
        <w:pStyle w:val="Hasnormalfontsize"/>
        <w:numPr>
          <w:ilvl w:val="0"/>
          <w:numId w:val="1"/>
        </w:numPr>
        <w:shd w:fill="FFFFFF" w:val="clear"/>
        <w:spacing w:before="150" w:after="180"/>
        <w:rPr>
          <w:sz w:val="20"/>
          <w:szCs w:val="20"/>
        </w:rPr>
      </w:pPr>
      <w:r>
        <w:rPr>
          <w:sz w:val="20"/>
          <w:szCs w:val="20"/>
        </w:rPr>
        <w:t>Глазырина Л.Д. Г52 Физическая культура — дошкольникам: Программа и программные требования. — М.: Гуманит. изд. центр ВЛАДОС, 1999. — 144 с. 18ВЫ 5-691-00254-6.</w:t>
      </w:r>
    </w:p>
    <w:p>
      <w:pPr>
        <w:pStyle w:val="Hasnormalfontsize"/>
        <w:numPr>
          <w:ilvl w:val="0"/>
          <w:numId w:val="1"/>
        </w:numPr>
        <w:shd w:fill="FFFFFF" w:val="clear"/>
        <w:spacing w:before="150" w:after="180"/>
        <w:rPr>
          <w:sz w:val="20"/>
          <w:szCs w:val="20"/>
        </w:rPr>
      </w:pPr>
      <w:r>
        <w:rPr>
          <w:sz w:val="20"/>
          <w:szCs w:val="20"/>
        </w:rPr>
        <w:t>Н.Е. Вераксы, Т.С. Комаровой, Э.М. Дорофеевой – От рождения до школы Инновационная программа</w:t>
      </w:r>
    </w:p>
    <w:p>
      <w:pPr>
        <w:pStyle w:val="Hasnormalfontsize"/>
        <w:numPr>
          <w:ilvl w:val="0"/>
          <w:numId w:val="1"/>
        </w:numPr>
        <w:shd w:fill="FFFFFF" w:val="clear"/>
        <w:spacing w:before="150" w:after="180"/>
        <w:ind w:left="993" w:hanging="284"/>
        <w:rPr>
          <w:sz w:val="20"/>
          <w:szCs w:val="20"/>
        </w:rPr>
      </w:pPr>
      <w:r>
        <w:rPr>
          <w:sz w:val="20"/>
          <w:szCs w:val="20"/>
        </w:rPr>
        <w:t>Под ред. А. Гогоберидзе, О. Солнцевой © ООО Издательство «Питер», 2014 Дошкольная педагогика с основами методик воспитания и обуч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asnormalfontsize">
    <w:name w:val="has-normal-font-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terinasekoto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14:00Z</dcterms:created>
  <dc:creator>екатерина гераськина</dc:creator>
  <dc:description/>
  <cp:keywords/>
  <dc:language>en-US</dc:language>
  <cp:lastModifiedBy>user</cp:lastModifiedBy>
  <dcterms:modified xsi:type="dcterms:W3CDTF">2022-10-19T07:05:00Z</dcterms:modified>
  <cp:revision>8</cp:revision>
  <dc:subject/>
  <dc:title/>
</cp:coreProperties>
</file>