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редняя общеобразовательная школа №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глубленным изучением отдельных предметов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496"/>
        <w:gridCol w:w="3385"/>
      </w:tblGrid>
      <w:tr>
        <w:trPr>
          <w:trHeight w:val="25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о на заседании ШМО. Протокол №</w:t>
            </w:r>
          </w:p>
        </w:tc>
        <w:tc>
          <w:tcPr>
            <w:tcW w:w="34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о: зам. директора по УВР</w:t>
            </w:r>
          </w:p>
        </w:tc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 директор МАОУ «Средняя школа №8»</w:t>
            </w:r>
          </w:p>
        </w:tc>
      </w:tr>
      <w:tr>
        <w:trPr>
          <w:trHeight w:val="519" w:hRule="atLeast"/>
        </w:trPr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хматова О.Г.</w:t>
            </w:r>
          </w:p>
        </w:tc>
        <w:tc>
          <w:tcPr>
            <w:tcW w:w="33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а Е.В.</w:t>
            </w:r>
          </w:p>
        </w:tc>
      </w:tr>
      <w:tr>
        <w:trPr>
          <w:trHeight w:val="267" w:hRule="atLeast"/>
        </w:trPr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___________________</w:t>
            </w:r>
          </w:p>
        </w:tc>
        <w:tc>
          <w:tcPr>
            <w:tcW w:w="33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___________________</w:t>
            </w:r>
          </w:p>
        </w:tc>
      </w:tr>
      <w:tr>
        <w:trPr>
          <w:trHeight w:val="253" w:hRule="atLeast"/>
        </w:trPr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__________________</w:t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3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лые жанры новейшей русской литера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ля обучающихся 10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Брусинская Людмила Владимиро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огалым,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программа элективного курса «Малые жанры новейшей русской литературы» составлена на основе авторской программы Э.Э. Кац, Н.Л. Карнаух «Программа элективного курса. Малые жанры новейшей русской литературы. Читаем, анализируем, рецензируем. 10 – 11 классы». М.: Мнемозина, 2009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сская педагогика считает формирование критического мышления одним из основных достижений школьного обучения (П. Ф. Коштерев,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1849—1922; П.П.</w:t>
      </w:r>
      <w:r>
        <w:rPr>
          <w:rFonts w:cs="Times New Roman" w:ascii="Times New Roman" w:hAnsi="Times New Roman"/>
          <w:sz w:val="28"/>
          <w:szCs w:val="28"/>
        </w:rPr>
        <w:t xml:space="preserve"> Блонский,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1884—1941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др.). </w:t>
      </w:r>
      <w:r>
        <w:rPr>
          <w:rFonts w:cs="Times New Roman" w:ascii="Times New Roman" w:hAnsi="Times New Roman"/>
          <w:sz w:val="28"/>
          <w:szCs w:val="28"/>
        </w:rPr>
        <w:t>Характерными особенностями критического мышления являются открытость новым идеям, рефлексия, определение собственных критических суждений, осознание разницы между возможно правильным и неправильным. Критическая мысль помогает постигать смысл новых идей, создаёт пространство общественного мнения вокруг н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тановлении и развитии критического мышления и фор</w:t>
        <w:softHyphen/>
        <w:t>мировании читательской позиции школьников особую роль мо</w:t>
        <w:softHyphen/>
        <w:t>жет сыграть рецензирование художественных произведений. Ре</w:t>
        <w:softHyphen/>
        <w:t xml:space="preserve">цензия - это оценочный вид информации, имеющий адресатом другого читателя или слушателя; она предполагает критический анализ и оценку новинок литературы. В «Великой дидактике» Я.А. Каменский определил обращённую речь как катализатор мышления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>С. Выготский предположил, что более высокий уровень мышления возникает из  диалога между людь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цензируя, учащиеся осваивают различные приёмы воздей</w:t>
        <w:softHyphen/>
        <w:t>ствия на читателя и слушателя: развивают на протяжении всей рецензии определённый тезис; сопоставляют разные произведе</w:t>
        <w:softHyphen/>
        <w:t>ния и явления общественной жизни; ведут полемику с предста</w:t>
        <w:softHyphen/>
        <w:t>вителями иной точки зрения, аргументируют собственную пози</w:t>
        <w:softHyphen/>
        <w:t>цию. Всесторонний анализ художественного произведения при этом не является обязательным, автор рецензии выделяет лишь те аспекты, которые кажутся ему существенными для обоснова</w:t>
        <w:softHyphen/>
        <w:t>ния своей точки зрения. Рецензирование произведений может завершиться диалогом, диспутом, где представляются различные читательские пози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работа над рецензированием художествен</w:t>
        <w:softHyphen/>
        <w:t>ного произведения даёт возможность школьникам сформировать личное суждение о тексте, критически отнестись к другим точ</w:t>
        <w:softHyphen/>
        <w:t>кам зрения, вернуться к исходной позиции и скорректировать собственный взгляд на прочитан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элективный курс предназначен для старше</w:t>
        <w:softHyphen/>
        <w:t>классников гуманитарных классов и классов с углублённым изучением филологических дисциплин, а также для организации факультативных занятий в общеобразовательных школах в це</w:t>
        <w:softHyphen/>
        <w:t>лях подготовки к выпускному экзамену за курс средней школы и к вступительному экзамену в ву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ая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цель</w:t>
      </w:r>
      <w:r>
        <w:rPr>
          <w:rFonts w:cs="Times New Roman" w:ascii="Times New Roman" w:hAnsi="Times New Roman"/>
          <w:sz w:val="28"/>
          <w:szCs w:val="28"/>
        </w:rPr>
        <w:t xml:space="preserve"> элективного курса - развитие критического мышления старшеклассников и формирование собственной чита</w:t>
        <w:softHyphen/>
        <w:t>тельской пози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новейшей литературе причисляют произведения конца XX - начала XXI века. «Малые» прозаические жанры (рассказ, новелла) - оптимальное методическое пространство для продук</w:t>
        <w:softHyphen/>
        <w:t>тивного обучения рецензир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решает следующ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самостоятельное чтение старшекласс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 с особенностями литературы конца XX - начала XXI века на материале малых жанр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умения анализировать литературное произведе</w:t>
        <w:softHyphen/>
        <w:t>ни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ует мыслительные способности школьников, уме</w:t>
        <w:softHyphen/>
        <w:t>ние анализировать, сопоставлять, обобщать и делать выво</w:t>
        <w:softHyphen/>
        <w:t>д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ует личностные качества старшеклассника, уме</w:t>
        <w:softHyphen/>
        <w:t>ние использовать собственный жизненный и читательский опыт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умение создавать рецензии, исследовательские работы, литературные проекты и разнообразные творческие произвед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отборе литератур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учитывалась эстети</w:t>
        <w:softHyphen/>
        <w:t>ческая ценность произведений, а также общественное и между</w:t>
        <w:softHyphen/>
        <w:t>народное признание создавших их авторов (участие писателей в современных литературных конкурс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рассчитан н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34 час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Формы проведения за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и обсуждение прочитанных произведений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обучению рецензиро</w:t>
        <w:softHyphen/>
        <w:t xml:space="preserve">ванию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уссия и полемика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ый стол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акти</w:t>
        <w:softHyphen/>
        <w:t xml:space="preserve">кум; </w:t>
      </w:r>
    </w:p>
    <w:p>
      <w:pPr>
        <w:pStyle w:val="Normal"/>
        <w:numPr>
          <w:ilvl w:val="0"/>
          <w:numId w:val="8"/>
        </w:numPr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ая конференция, защита исследовательской или проектной работы.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Виды организации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ащихся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овая работа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</w:t>
        <w:softHyphen/>
        <w:t xml:space="preserve">ное обучени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обладающи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метод обучения</w:t>
      </w:r>
      <w:r>
        <w:rPr>
          <w:rFonts w:cs="Times New Roman" w:ascii="Times New Roman" w:hAnsi="Times New Roman"/>
          <w:sz w:val="28"/>
          <w:szCs w:val="28"/>
        </w:rPr>
        <w:t xml:space="preserve"> - диалогический и проблемно-поисков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существованием литературного процесса в сети Интернета в программу включены задания, которые побуждают школьников к поискам материалов о любимом писателе и напи</w:t>
        <w:softHyphen/>
        <w:t>санию откликов о прочитанных книг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:</w:t>
      </w:r>
    </w:p>
    <w:p>
      <w:pPr>
        <w:pStyle w:val="Dash041e005f0431005f044b005f0447005f043d005f044b005f0439"/>
        <w:jc w:val="both"/>
        <w:rPr>
          <w:b/>
          <w:b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 xml:space="preserve">Личностные результаты освоения курса: 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)  сформированность  мировоззрения,  соответствующего  современному  уровню  развития науки  и  общественной  практики,  основанного  на  диалоге  культур,  а  также  различных  форм общественного сознания, осознание своего места в поликультурном мире;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3)  сформированность  основ  саморазвития  и  самовоспитания  в  соответствии 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  готовность и способность к образованию, в том числе самообразованию, на протяжении всей  жизни;  сознательное  отношение  к  непрерывному  образованию  как  условию  успешной профессиональной и общественной деятельности.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/>
          <w:b/>
          <w:bCs/>
          <w:sz w:val="28"/>
          <w:szCs w:val="28"/>
        </w:rPr>
      </w:pPr>
      <w:r>
        <w:rPr/>
      </w:r>
    </w:p>
    <w:p>
      <w:pPr>
        <w:pStyle w:val="C9"/>
        <w:spacing w:before="0" w:after="0"/>
        <w:jc w:val="both"/>
        <w:rPr>
          <w:rStyle w:val="C1"/>
          <w:b/>
          <w:b/>
          <w:bCs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>Метапредметные результаты освоения курса: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 уметь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 ресурсы  для  достижения  поставленных  целей  и  реализации  планов  деятельности; выбирать успешные стратегии в различных ситуациях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 уметь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  владеть  навыками  познавательной,  учебно-исследовательской  и  проектной деятельности,  навыками  разрешения  проблем;  способность  и  готовность  к  самостоятельному поиску методов решения практических задач, применению различных методов познания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 осуществлять  самостоятельную  информационно-познавательную деятельность,  владеть  навыками  получения  необходимой  информации  из  словарей  разных типов,  уметь  ориентироваться  в  различных  источниках  информации,  критически  оценивать  и интерпретировать информацию, получаемую из различных источников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 уметь использовать средства информационных и коммуникационных технологий в  решении  когнитивных,  коммуникативных  и  организационных  задач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  владеть  языковыми  средствами, ясно,  логично  и  точно  излагать  свою  точку зрения, использовать адекватные языковые средства;</w:t>
      </w:r>
    </w:p>
    <w:p>
      <w:pPr>
        <w:pStyle w:val="Dash041e005f0431005f044b005f0447005f043d005f044b005f0439"/>
        <w:ind w:left="142" w:firstLine="284"/>
        <w:jc w:val="both"/>
        <w:rPr>
          <w:color w:val="FF0000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7) владеть навыками познавательной рефлексии: осознание совершаемых действий и мыслительных процессов,  их  результатов  и оснований, границ  своего знания и  незнания,  новых познавательных задач и средств их достижения</w:t>
      </w:r>
    </w:p>
    <w:p>
      <w:pPr>
        <w:pStyle w:val="Heading4"/>
        <w:ind w:left="-426" w:firstLine="8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</w:p>
    <w:p>
      <w:pPr>
        <w:pStyle w:val="Normal"/>
        <w:spacing w:before="14" w:after="0"/>
        <w:ind w:left="-426" w:right="117" w:firstLine="8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элективного курса </w:t>
      </w:r>
      <w:r>
        <w:rPr>
          <w:rFonts w:cs="Times New Roman" w:ascii="Times New Roman" w:hAnsi="Times New Roman"/>
          <w:b/>
          <w:sz w:val="28"/>
          <w:szCs w:val="28"/>
        </w:rPr>
        <w:t>уче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0" w:leader="none"/>
        </w:tabs>
        <w:ind w:left="-426" w:right="118" w:firstLine="829"/>
        <w:rPr/>
      </w:pPr>
      <w:r>
        <w:rPr>
          <w:rFonts w:cs="Times New Roman" w:ascii="Times New Roman" w:hAnsi="Times New Roman"/>
          <w:sz w:val="28"/>
          <w:szCs w:val="28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 воспринимать литературу как одну  из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-культурны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а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1" w:leader="none"/>
        </w:tabs>
        <w:ind w:left="-426" w:right="0" w:firstLine="829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ельск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пыт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2" w:after="0"/>
        <w:ind w:left="-426" w:right="118" w:firstLine="829"/>
        <w:rPr/>
      </w:pPr>
      <w:r>
        <w:rPr>
          <w:rFonts w:cs="Times New Roman" w:ascii="Times New Roman" w:hAnsi="Times New Roman"/>
          <w:sz w:val="28"/>
          <w:szCs w:val="28"/>
        </w:rPr>
        <w:t>обосновывать выбор художественного произведения для анализа, приводя в качестве аргумента ка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мы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тик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держащие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ё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ексты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5" w:leader="none"/>
        </w:tabs>
        <w:ind w:left="-426" w:right="118" w:firstLine="829"/>
        <w:rPr/>
      </w:pPr>
      <w:r>
        <w:rPr>
          <w:rFonts w:cs="Times New Roman" w:ascii="Times New Roman" w:hAnsi="Times New Roman"/>
          <w:sz w:val="28"/>
          <w:szCs w:val="28"/>
        </w:rPr>
        <w:t>использовать для раскрытия тезисов своего высказывания фрагменты произведения, носящие проблемный характер и требующи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9" w:firstLine="829"/>
        <w:rPr/>
      </w:pPr>
      <w:r>
        <w:rPr>
          <w:rFonts w:cs="Times New Roman" w:ascii="Times New Roman" w:hAnsi="Times New Roman"/>
          <w:sz w:val="28"/>
          <w:szCs w:val="28"/>
        </w:rPr>
        <w:t>давать объективное изложение текста: выделять две (или более) основные темы или идеи произведения, прослеживать их развитие, взаимодействие и взаимовлияние, в итоге раскрывая сложность художественного мир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9" w:firstLine="829"/>
        <w:rPr/>
      </w:pPr>
      <w:r>
        <w:rPr>
          <w:rFonts w:cs="Times New Roman" w:ascii="Times New Roman" w:hAnsi="Times New Roman"/>
          <w:sz w:val="28"/>
          <w:szCs w:val="28"/>
        </w:rPr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ов изображения действ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же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/ил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ов;</w:t>
      </w:r>
    </w:p>
    <w:p>
      <w:pPr>
        <w:pStyle w:val="Style17"/>
        <w:numPr>
          <w:ilvl w:val="0"/>
          <w:numId w:val="4"/>
        </w:numPr>
        <w:tabs>
          <w:tab w:val="left" w:pos="708" w:leader="none"/>
        </w:tabs>
        <w:spacing w:before="69" w:after="0"/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   с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е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ы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ов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олненности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ческ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анализировать авторский выбор определённых композиционных решений в произведении, раскрывая, как взаиморасположение и взаимосвязь определённых частей текста способствуют формированию его общей структуры и обусловливают эстетическое воздействие на читателя (например, выбор определённого зачина и концовки произведения, выбор между счастливой или трагической развязкой, открытым или закрыты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лом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ём подразумевается (например, ирония, сатира, сарказм, аллегория, гипербола 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ационного характера, участвовать в обсуждении прочитанного, сознательно планировать своё досугов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7" w:firstLine="8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7" w:firstLine="829"/>
        <w:rPr/>
      </w:pPr>
      <w:r>
        <w:rPr>
          <w:rFonts w:cs="Times New Roman" w:ascii="Times New Roman" w:hAnsi="Times New Roman"/>
          <w:sz w:val="28"/>
          <w:szCs w:val="28"/>
        </w:rPr>
        <w:t>проводить смысловой и эстетический анализ текста на основе понимания принципиальных отличий литературного художественного текста от научного, делового, публицистического 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воспринимать, анализировать, критически оценивать и интерпретировать прочитанное, осознавать художественную картину мира, отражённую в литературном произведении, на уровне не только эмоционального восприятия, но и интеллектуальног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ысления;</w:t>
      </w:r>
    </w:p>
    <w:p>
      <w:pPr>
        <w:pStyle w:val="Style17"/>
        <w:tabs>
          <w:tab w:val="clear" w:pos="708"/>
          <w:tab w:val="left" w:pos="660" w:leader="none"/>
        </w:tabs>
        <w:ind w:left="-426" w:right="117" w:firstLine="8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-426" w:firstLine="8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классник на базовом уровне получит возможность научить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8" w:after="0"/>
        <w:ind w:left="-426" w:right="116" w:firstLine="8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w w:val="95"/>
          <w:sz w:val="28"/>
          <w:szCs w:val="28"/>
        </w:rPr>
        <w:t>давать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сторико-культурный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омментарий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ексту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роизведения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(в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ом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числе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 xml:space="preserve">использованием </w:t>
      </w:r>
      <w:r>
        <w:rPr>
          <w:rFonts w:cs="Times New Roman" w:ascii="Times New Roman" w:hAnsi="Times New Roman"/>
          <w:i/>
          <w:sz w:val="28"/>
          <w:szCs w:val="28"/>
        </w:rPr>
        <w:t>ресурсов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зея,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ециализированной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иблиотеки,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ческих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кументов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.д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" w:after="0"/>
        <w:ind w:left="-426" w:right="116" w:firstLine="829"/>
        <w:rPr/>
      </w:pPr>
      <w:r>
        <w:rPr>
          <w:rFonts w:cs="Times New Roman" w:ascii="Times New Roman" w:hAnsi="Times New Roman"/>
          <w:i/>
          <w:w w:val="90"/>
          <w:sz w:val="28"/>
          <w:szCs w:val="28"/>
        </w:rPr>
        <w:t>анализировать художественное произведение, учитывая воплощение в нём объективных законов лите</w:t>
      </w:r>
      <w:r>
        <w:rPr>
          <w:rFonts w:cs="Times New Roman" w:ascii="Times New Roman" w:hAnsi="Times New Roman"/>
          <w:i/>
          <w:sz w:val="28"/>
          <w:szCs w:val="28"/>
        </w:rPr>
        <w:t>ратурного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я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бъективные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рты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торской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дивидуа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" w:after="0"/>
        <w:ind w:left="-426" w:right="116" w:firstLine="829"/>
        <w:rPr/>
      </w:pPr>
      <w:r>
        <w:rPr>
          <w:rFonts w:cs="Times New Roman" w:ascii="Times New Roman" w:hAnsi="Times New Roman"/>
          <w:i/>
          <w:w w:val="90"/>
          <w:sz w:val="28"/>
          <w:szCs w:val="28"/>
        </w:rPr>
        <w:t xml:space="preserve">анализировать взаимосвязь художественного мира литературного произведения с другими областями </w:t>
      </w:r>
      <w:r>
        <w:rPr>
          <w:rFonts w:cs="Times New Roman" w:ascii="Times New Roman" w:hAnsi="Times New Roman"/>
          <w:i/>
          <w:sz w:val="28"/>
          <w:szCs w:val="28"/>
        </w:rPr>
        <w:t>гуманитарного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ния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философией,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ей,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сихологией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" w:after="0"/>
        <w:ind w:left="-426" w:right="116" w:firstLine="829"/>
        <w:rPr/>
      </w:pPr>
      <w:r>
        <w:rPr>
          <w:rFonts w:cs="Times New Roman" w:ascii="Times New Roman" w:hAnsi="Times New Roman"/>
          <w:i/>
          <w:w w:val="95"/>
          <w:sz w:val="28"/>
          <w:szCs w:val="28"/>
        </w:rPr>
        <w:t>анализировать одну из интерпретаций эпического, драматического или лирического произведения (например,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инофильм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ли</w:t>
      </w:r>
      <w:r>
        <w:rPr>
          <w:rFonts w:cs="Times New Roman" w:ascii="Times New Roman" w:hAnsi="Times New Roman"/>
          <w:i/>
          <w:spacing w:val="-1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еатральную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остановку;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запись</w:t>
      </w:r>
      <w:r>
        <w:rPr>
          <w:rFonts w:cs="Times New Roman" w:ascii="Times New Roman" w:hAnsi="Times New Roman"/>
          <w:i/>
          <w:spacing w:val="-1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художественного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чтения;</w:t>
      </w:r>
      <w:r>
        <w:rPr>
          <w:rFonts w:cs="Times New Roman" w:ascii="Times New Roman" w:hAnsi="Times New Roman"/>
          <w:i/>
          <w:spacing w:val="-1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серию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 xml:space="preserve">иллюстраций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изведению),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ивая,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терпретируется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ходный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кст.</w:t>
      </w:r>
    </w:p>
    <w:p>
      <w:pPr>
        <w:pStyle w:val="TextBody"/>
        <w:spacing w:before="2" w:after="0"/>
        <w:ind w:left="-426" w:firstLine="8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4"/>
        <w:ind w:left="-426" w:firstLine="8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классник на базовом уровне получит возможность узнать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е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чении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сской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ы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овой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изведениях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вейшей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ечественной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овой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жнейших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ных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сурсах,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м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исле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ти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терне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ко-культурном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ходе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оведен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9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б историко-литературном процессе XIX</w:t>
      </w:r>
      <w:r>
        <w:rPr>
          <w:rFonts w:cs="Times New Roman" w:ascii="Times New Roman" w:hAnsi="Times New Roman"/>
          <w:i/>
          <w:spacing w:val="-4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иболее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рких</w:t>
      </w:r>
      <w:r>
        <w:rPr>
          <w:rFonts w:cs="Times New Roman" w:ascii="Times New Roman" w:hAnsi="Times New Roman"/>
          <w:i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арактерных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ртах</w:t>
      </w:r>
      <w:r>
        <w:rPr>
          <w:rFonts w:cs="Times New Roman" w:ascii="Times New Roman" w:hAnsi="Times New Roman"/>
          <w:i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ных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правлений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ч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117" w:firstLine="829"/>
        <w:rPr/>
      </w:pPr>
      <w:r>
        <w:rPr>
          <w:rFonts w:cs="Times New Roman" w:ascii="Times New Roman" w:hAnsi="Times New Roman"/>
          <w:i/>
          <w:w w:val="95"/>
          <w:sz w:val="28"/>
          <w:szCs w:val="28"/>
        </w:rPr>
        <w:t>имена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ведущих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исателей,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значимые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факты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ворческой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биографии,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названия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лючевых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роизведе</w:t>
      </w:r>
      <w:r>
        <w:rPr>
          <w:rFonts w:cs="Times New Roman" w:ascii="Times New Roman" w:hAnsi="Times New Roman"/>
          <w:i/>
          <w:w w:val="90"/>
          <w:sz w:val="28"/>
          <w:szCs w:val="28"/>
        </w:rPr>
        <w:t>ний, имена героев, ставших «вечными образами» или именами нарицательными в общемировой и отечествен</w:t>
      </w:r>
      <w:r>
        <w:rPr>
          <w:rFonts w:cs="Times New Roman" w:ascii="Times New Roman" w:hAnsi="Times New Roman"/>
          <w:i/>
          <w:sz w:val="28"/>
          <w:szCs w:val="28"/>
        </w:rPr>
        <w:t>ной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льтур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0" w:firstLine="8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отношениях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заимосвязях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ы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ческим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иодом,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похой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тературная и общественная ситуации в жизни русского общества конца XX — начала XXI века. Из истории рассказа. Многообразие «малых» жанров про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цензия как жанр. Композиция рецензии. Варианты вступ</w:t>
        <w:softHyphen/>
        <w:t>ления. Способы построения основной части и типы авторской аргументации. Оценочный аспект рецензии. Требования к за</w:t>
        <w:softHyphen/>
        <w:t>ключению. Языковые структуры, используемые для написания реценз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Я. Бакланов.</w:t>
      </w:r>
      <w:r>
        <w:rPr>
          <w:rStyle w:val="3TimesNew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здешний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мысл понятия, вынесенного в название. Жизнь современ</w:t>
        <w:softHyphen/>
        <w:t>ного общества и проблематика рассказа. Внутренняя жизнь ге</w:t>
        <w:softHyphen/>
        <w:t>роев. Своеобразие композиции. Традиции писателей XIX века в изображении войны на Кавказе. Обсуждение рецензии критика Д. Рудановск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вступления к рецензии</w:t>
      </w:r>
      <w:r>
        <w:rPr>
          <w:rFonts w:cs="Times New Roman" w:ascii="Times New Roman" w:hAnsi="Times New Roman"/>
          <w:sz w:val="28"/>
          <w:szCs w:val="28"/>
        </w:rPr>
        <w:t xml:space="preserve"> на рассказ «Нездеш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. Г. Распутин.</w:t>
      </w:r>
      <w:r>
        <w:rPr>
          <w:rStyle w:val="3TimesNew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зба»</w:t>
      </w:r>
    </w:p>
    <w:p>
      <w:pPr>
        <w:pStyle w:val="Normal"/>
        <w:jc w:val="both"/>
        <w:rPr>
          <w:rStyle w:val="Verdana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енности изображения национального характера. Тема го</w:t>
        <w:softHyphen/>
        <w:t>родской и деревенской жизни. Смысл названия рассказа, своеоб</w:t>
        <w:softHyphen/>
        <w:t>разие сюжета и авторский замысел. Особенности языка и компо</w:t>
        <w:softHyphen/>
        <w:t xml:space="preserve">зиции произвед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 рецензии на рассказ «Изб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ahoma"/>
          <w:rFonts w:cs="Times New Roman" w:ascii="Times New Roman" w:hAnsi="Times New Roman"/>
          <w:b/>
          <w:bCs/>
          <w:sz w:val="28"/>
          <w:szCs w:val="28"/>
        </w:rPr>
        <w:t>В. С. Маканин.</w:t>
      </w:r>
      <w:r>
        <w:rPr>
          <w:rFonts w:cs="Times New Roman" w:ascii="Times New Roman" w:hAnsi="Times New Roman"/>
          <w:b/>
          <w:sz w:val="28"/>
          <w:szCs w:val="28"/>
        </w:rPr>
        <w:t xml:space="preserve"> «Ключарёв и Алимушки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живания героев и их судьбы. Проблема сохранения лич</w:t>
        <w:softHyphen/>
        <w:t>ности. Особенности построения рассказа и замысел автора. Смысл заключительных слов произведения. Соединение бытовой реаль</w:t>
        <w:softHyphen/>
        <w:t xml:space="preserve">ности и аллегории, социальной проблематики и притч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 рецензии на рассказ «Ключарёв и Алимушки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.С.Петрушевская . «Дядя Гриша». «Сло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современной жизни и аспекты человеческих взаимоотношений, интересующие писателя. Образы повествователей в рассказах Л.Петрушевской. Литературные критики и читатели о произведениях Л.Петрушевской.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Е.Улицкая. Цю-юр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жизнь героини и события внешнего мира. Роль конкретной детали в повествовании.Характер героини и способы выражения авторского отно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названия произведения и его место в цикле «Межвременье». Черты конкретно-исторического времени и вневременные процессы, интересующие писа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А.Попов. Тихоходная барка «Надеж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названия рассказа. Своеобразие повествовательной манеры писателя. Особенности фабулы и сюжета в рассказах Е.Попова. Размышление над высказываниями литературных критиков А.Ремезера и ВКурицына о творчестве писате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 Н. Толстая.</w:t>
      </w:r>
      <w:r>
        <w:rPr>
          <w:rStyle w:val="2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«Соня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особы создания характера героини. Своеобразие финала рассказа и его роль в авторском замысле. Многозначность дета</w:t>
        <w:softHyphen/>
        <w:t xml:space="preserve">лей в произведении Т. Толстой. Смысл названия рассказ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мышления над высказыванием критика М. Ремизовой о писательской манере Т. Толст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З.Хургин. Виолончель Погорельск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ая манера А.Хургина и степень её обусловленности в рассказе. Внешние события и внутренняя жизнь героев в произведении А. Хург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61"/>
          <w:rFonts w:cs="Times New Roman" w:ascii="Times New Roman" w:hAnsi="Times New Roman"/>
          <w:bCs w:val="false"/>
          <w:i w:val="false"/>
          <w:sz w:val="28"/>
          <w:szCs w:val="28"/>
        </w:rPr>
        <w:t xml:space="preserve">М. </w:t>
      </w:r>
      <w:r>
        <w:rPr>
          <w:rStyle w:val="61"/>
          <w:rFonts w:cs="Times New Roman" w:ascii="Times New Roman" w:hAnsi="Times New Roman"/>
          <w:bCs w:val="false"/>
          <w:i w:val="false"/>
          <w:sz w:val="28"/>
          <w:szCs w:val="28"/>
          <w:lang w:eastAsia="en-US"/>
        </w:rPr>
        <w:t xml:space="preserve">Л. </w:t>
      </w:r>
      <w:r>
        <w:rPr>
          <w:rStyle w:val="61"/>
          <w:rFonts w:cs="Times New Roman" w:ascii="Times New Roman" w:hAnsi="Times New Roman"/>
          <w:bCs w:val="false"/>
          <w:i w:val="false"/>
          <w:sz w:val="28"/>
          <w:szCs w:val="28"/>
        </w:rPr>
        <w:t>Москвина</w:t>
      </w:r>
      <w:r>
        <w:rPr>
          <w:rStyle w:val="61"/>
          <w:rFonts w:cs="Times New Roman" w:ascii="Times New Roman" w:hAnsi="Times New Roman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да бежишь, тропинка милая..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т и бытие в жизни героев, жителей уральского городка. Лирическая интонация произведения. Высказывание писателя Д. Рубиной о способах отражения авторского отношения к ге</w:t>
        <w:softHyphen/>
        <w:t>роям.</w:t>
      </w:r>
    </w:p>
    <w:p>
      <w:pPr>
        <w:pStyle w:val="Normal"/>
        <w:jc w:val="both"/>
        <w:rPr/>
      </w:pPr>
      <w:r>
        <w:rPr>
          <w:rStyle w:val="491"/>
          <w:b/>
          <w:bCs/>
          <w:i w:val="false"/>
          <w:sz w:val="28"/>
          <w:szCs w:val="28"/>
        </w:rPr>
        <w:t xml:space="preserve">    </w:t>
      </w:r>
      <w:r>
        <w:rPr>
          <w:rStyle w:val="491"/>
          <w:b/>
          <w:bCs/>
          <w:i w:val="false"/>
          <w:sz w:val="28"/>
          <w:szCs w:val="28"/>
        </w:rPr>
        <w:t>Создание проекта</w:t>
      </w:r>
      <w:r>
        <w:rPr>
          <w:rFonts w:cs="Times New Roman" w:ascii="Times New Roman" w:hAnsi="Times New Roman"/>
          <w:sz w:val="28"/>
          <w:szCs w:val="28"/>
        </w:rPr>
        <w:t xml:space="preserve"> «Золотая библиот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 А. Вишневецкая </w:t>
      </w:r>
      <w:r>
        <w:rPr>
          <w:rStyle w:val="211"/>
          <w:b/>
          <w:bCs/>
          <w:i/>
          <w:iCs/>
          <w:sz w:val="28"/>
          <w:szCs w:val="28"/>
        </w:rPr>
        <w:t xml:space="preserve"> </w:t>
      </w:r>
      <w:r>
        <w:rPr>
          <w:rStyle w:val="211"/>
          <w:b/>
          <w:bCs/>
          <w:iCs/>
          <w:sz w:val="28"/>
          <w:szCs w:val="28"/>
        </w:rPr>
        <w:t>«Брысь, крокодил!»</w:t>
      </w:r>
      <w:r>
        <w:rPr>
          <w:rStyle w:val="211"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аимоотношения детей и взрослых. Позиция повествователя в рассказе. Предметный мир и художественное время произве</w:t>
        <w:softHyphen/>
        <w:t xml:space="preserve">дения. Кульминация и её роль в авторском замысл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тательская конференция «Предназначение челов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i w:val="false"/>
          <w:sz w:val="28"/>
          <w:szCs w:val="28"/>
        </w:rPr>
        <w:t>А. В. Дмитриев</w:t>
      </w:r>
      <w:r>
        <w:rPr>
          <w:rStyle w:val="21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летарий Елистрат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равственный выбор героев. Смысл финала и перспективы жизни героя. Художественное время и пространство произве</w:t>
        <w:softHyphen/>
        <w:t xml:space="preserve">дения: соотношение прошлого и настоящего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21"/>
          <w:rFonts w:cs="Times New Roman" w:ascii="Times New Roman" w:hAnsi="Times New Roman"/>
          <w:b w:val="false"/>
          <w:i w:val="false"/>
          <w:sz w:val="28"/>
          <w:szCs w:val="28"/>
        </w:rPr>
        <w:t>Написание заключения к рецензии</w:t>
      </w:r>
      <w:r>
        <w:rPr>
          <w:rFonts w:cs="Times New Roman" w:ascii="Times New Roman" w:hAnsi="Times New Roman"/>
          <w:sz w:val="28"/>
          <w:szCs w:val="28"/>
        </w:rPr>
        <w:t xml:space="preserve"> на рассказ «Пролетарий Елистратов».</w:t>
      </w:r>
    </w:p>
    <w:p>
      <w:pPr>
        <w:pStyle w:val="Normal"/>
        <w:jc w:val="center"/>
        <w:rPr>
          <w:rStyle w:val="2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cs="Times New Roman" w:ascii="Times New Roman" w:hAnsi="Times New Roman"/>
          <w:i w:val="false"/>
          <w:sz w:val="28"/>
          <w:szCs w:val="28"/>
        </w:rPr>
        <w:t xml:space="preserve">А. И. Слапов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«Чернильниц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зненная позиция писателя. Ироническое и юмористиче</w:t>
        <w:softHyphen/>
        <w:t>ское в рассказе. Особенности композиции, образы автора и рас</w:t>
        <w:softHyphen/>
        <w:t xml:space="preserve">сказчи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«Традиции и новаторство. Произведения «малых» жанров в произведениях писателей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М.Кононов. Микеш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тика рассказа. Рамочные компоненты текста : эпиграф и варианты заглавия. Реплики читателей о повествовательной манере Н. Кононова, определение собственной читательской пози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С. Солоу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псевдоним писателя В. Ф. Советова). «Поедино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п повествования в рассказе. Читатели и специалисты об особенностях повествовательной манеры С. Солоуха. Тема второго рождения в рассказе. Смысл названия произведения. Определение собственной точки з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ная рецензия на рассказ «Поедин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О.Пелевин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 «Жизнь и приключения сарая Номе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ирование строк «Нового Завета». Интертекстуальные связи и авторская установка в начале произвед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предметы и предметы-символы в тексте.Смысл кульминации и финала рассказа в развитии авторского замысла. Читательские ассоциации , вызванные сценой гибели главного героя.</w:t>
      </w:r>
    </w:p>
    <w:p>
      <w:pPr>
        <w:pStyle w:val="Normal"/>
        <w:jc w:val="center"/>
        <w:rPr>
          <w:rStyle w:val="211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Р. Б. Халиков</w:t>
      </w:r>
      <w:r>
        <w:rPr>
          <w:rStyle w:val="211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Жёлтое плать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мантика «жёлтого» в рассказе «Жёлтое платье». Связь предметного мира и внутренней жизни героя. Общая интонация рассказа и способы выражения авторской пози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</w:t>
      </w:r>
      <w:r>
        <w:rPr>
          <w:rStyle w:val="211"/>
          <w:sz w:val="28"/>
          <w:szCs w:val="28"/>
        </w:rPr>
        <w:t xml:space="preserve"> </w:t>
      </w:r>
      <w:r>
        <w:rPr>
          <w:rStyle w:val="211"/>
          <w:b/>
          <w:i/>
          <w:sz w:val="28"/>
          <w:szCs w:val="28"/>
        </w:rPr>
        <w:t>заключения к рецензии</w:t>
      </w:r>
      <w:r>
        <w:rPr>
          <w:rFonts w:cs="Times New Roman" w:ascii="Times New Roman" w:hAnsi="Times New Roman"/>
          <w:sz w:val="28"/>
          <w:szCs w:val="28"/>
        </w:rPr>
        <w:t xml:space="preserve"> на рассказ «Жёлтое пла</w:t>
        <w:softHyphen/>
        <w:t>т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В. Геласимов.</w:t>
      </w:r>
      <w:r>
        <w:rPr>
          <w:rStyle w:val="210pt"/>
          <w:i w:val="false"/>
          <w:iCs w:val="false"/>
          <w:sz w:val="28"/>
          <w:szCs w:val="28"/>
        </w:rPr>
        <w:t xml:space="preserve"> «Нежный возраст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диция обращения к дневниковым записям как способу ор</w:t>
        <w:softHyphen/>
        <w:t>ганизации повествования в литературе. Смысл названия и проб</w:t>
        <w:softHyphen/>
        <w:t>лема «отцов» и «детей» в рассказе. Значение понятий  «гармония» и «хаос», «жизнь» и «смерть» в контексте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ецензии М. Ремизовой на рассказ «Нежный возрас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ahoma"/>
          <w:rFonts w:cs="Times New Roman" w:ascii="Times New Roman" w:hAnsi="Times New Roman"/>
          <w:b/>
          <w:sz w:val="28"/>
          <w:szCs w:val="28"/>
        </w:rPr>
        <w:t>Р. В. Сенчин.</w:t>
      </w:r>
      <w:r>
        <w:rPr>
          <w:rFonts w:cs="Times New Roman" w:ascii="Times New Roman" w:hAnsi="Times New Roman"/>
          <w:b/>
          <w:sz w:val="28"/>
          <w:szCs w:val="28"/>
        </w:rPr>
        <w:t xml:space="preserve"> «В обратную сторону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мысл названия произведения. Индивидуальное и типическое в рассказе. Определе</w:t>
        <w:softHyphen/>
        <w:t>ние своей точки з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«Мотив дороги как мотив испытания в рассказах пис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изученного материа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репление и систематизация изучен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еническая конференция «Защита проектной работы «Мой любимый современный писател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Я. Баклан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Распут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Макан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Петрушевск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Е.Улицк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А.Поп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Толст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З.Хург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Л. Москвин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Вишневецк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митрие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лапов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Конон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лоух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Пелев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Б. Хал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Геласим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В. Сенч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рабо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47"/>
        <w:gridCol w:w="4148"/>
        <w:gridCol w:w="1119"/>
        <w:gridCol w:w="12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содержания уро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Литературная и общественная ситуации в жизни русского общества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Рецензия как жанр. Компози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Я. Баклан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Я.Баклан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здеш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рассказа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понятия, вынесенного в название рассказа «Нездешний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Г. Распут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Распут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б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зображения национального характера в рассказе «Изб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дома в рассказе «Изба» В.Г.Распутина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рассказа, своеобразие сюжета и авторский замысел Написание рецензии на рассказ «Изб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С. Макан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Маканин «Ключарёв и Алимушкин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а сохранения личности в рассказе «Ключарёв и Алимушкин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и их судьбы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живания героев и их судьб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С.Петрушев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Петрушевская «Дядя Гриш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современной жизни и аспекты человеческих взаимоотношений, интересующие писателя. Образы повествователей в рассказах Л.Петрушевск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Петрушевская «Слов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современ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современной жизни и аспекты человеческих взаимоотношений, интересующие писателя. Образы повествователей в рассказах Л.Петрушевской. Литературные критики и читатели о произведениях Л.Петрушевск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Е.Улиц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Е.Улицкая. «Цю-юрих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жизнь героини и события внешнего мира. Роль конкретной детали в повествовании.Характер героини и способы выражения авторского отнош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жизни героини Л.Е.Улицкой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произведения и его место в цикле «Межвременье». Черты конкретно-исторического времени и вневременные процессы, интересующие пис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А.Поп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Попов «Тихоходная барка «Надежд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рассказа. Своеобразие повествовательной манеры писателя. Особенности фабулы и сюжета в рассказах Е.Попова. Размышление над высказываниями литературных критиков А.Ремезера и ВКурицына о творчестве пис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Н. Толст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Толстая  Рассказ «Соня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ы создания характера героини. Своеобразие финала рассказа и его роль в авторском замысле. Многозначность дета</w:t>
              <w:softHyphen/>
              <w:t xml:space="preserve">лей в произведении Т. Толстой. Смысл названия рассказ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ышления над высказыванием критика М. Ремизовой о писательской манере Т. Толс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З.Хург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З.Хургин. «Виолончель Погорелого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ая манера А.Хургина и степень её обусловленности в рассказе. Внешние события и внутренняя жизнь героев в произведении А. Хургин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Л. Москв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Л.Москви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уда бежишь, тропинка милая…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 и бытие в жизни героев рассказа «Куда бежишь, тропинка милая…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ая интонация произведения Москвиной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ая интонация произведения. Чтение главы «Чукча не читатель» из книги «Учись видеть! Уроки творческих взлётов». Создание проекта «Золотая библиоте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А. Вишневец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Вишневец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ысь, крокодил!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детей и взрослых в рассказе «Брысь, крокодил!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мир и художественное время произведения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мир и художественное время произведения. Читательская.конференция «Предназначение человека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Дмитрие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митриев Рассказ «Пролетарий Елистратов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й выбор героев в рассказе «Пролетарий Елистратов».Смысл финала и перспективы жизни герое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время и пространство произведения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время и пространство произведения : соотношение прошлого и настоящего. Аллегорический смысл развёрнутой характеристики Пытави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заключение к рецензии на рассказ «Пролетарий Елистратов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Слаповск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лап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Чернильниц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композиции в рассказе «Чернильниц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нкретно-исторического и вневременного в произведениях А. Слаповского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в рассказе. Сбор материала к исследовательской работе «Традиции и новаторство. Произведения «малых» жанров в произведениях писателей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М.Конон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Кононов Рассказ «Микеш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тика рассказа. Рамочные компоненты текста : эпиграф и варианты заглавия. Реплики читателей о повествовательной манере Н. Кононова, определение собственной читательской пози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Солоу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вествования в рассказе. Читатели и специалисты об особенностях повествовательной манеры С. Солоуха. Тема второго рождения в рассказе. Смысл названия произведения. Определение собственной точки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ая рецензия на рассказ «Поедин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лоу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Поединок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цензия на рассказ «Поединок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О.Пелев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Пелевин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«Жизнь и приключения сарая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тирование строк «Нового Завета». Интертекстуальные связи и авторская установка в начале произведения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предметы и предметы-символы в произведении Пелевина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предметы и предметы-символы в тексте.Смысл кульминации и финала рассказа в развитии авторского замысла. Читательские ассоциации , вызванные сценой гибели главного геро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Б. Халик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Б. Хал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Жёлтое платье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ка жёлтого в рассказе «Жёлтое платье».Связь предметного мира и внутренней жизни героя. Общая интонация рассказа и способы выражения авторской пози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я на рассказ «Жёлтое платье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писателя А.Ремчука о стилистической манере Р.Халикова. Написание заключения к рецензии на рассказ «Жёлтое платье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Геласим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Геласимов. «Нежный возраст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я обращения к дневниковым записям как способу организации повествования в литературе. Смысл названия 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«отцов» и «детей» в рассказе «Нежный возраст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«отцов» и «детей» в рассказе «Нежный возраст».Значение понятий  «гармония» и «хаос», «жизнь» и «смерть» в контексте произвед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я на рассказ М. Ремизовой «Нежный возраст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ецензии М. Ремизовой на рассказ «Нежный возраст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В. Сенч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В. Сенч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В обратную сторону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рассказа «В обратную сторону».Индивидуальное и типическое в рассказ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 дор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сказе Р.В. Сенч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обратную сторону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материала к исследовательской работе «Мотив дороги как мотив испытания в рассказах писател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ая конференция «Защита проектной работы «Мой любимый современный писатель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ая конференция «Защита проектной работы «Мой любимый современный писатель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абот учащихся:</w:t>
      </w:r>
    </w:p>
    <w:p>
      <w:pPr>
        <w:pStyle w:val="Style16"/>
        <w:rPr/>
      </w:pPr>
      <w:r>
        <w:rPr>
          <w:color w:val="000000"/>
          <w:sz w:val="28"/>
          <w:szCs w:val="28"/>
          <w:shd w:fill="FFFFFF" w:val="clear"/>
        </w:rPr>
        <w:t>При оценке письменных работ (рецензий) проверяются следующие умения и навыки:</w:t>
      </w:r>
    </w:p>
    <w:p>
      <w:pPr>
        <w:pStyle w:val="Style16"/>
        <w:numPr>
          <w:ilvl w:val="0"/>
          <w:numId w:val="7"/>
        </w:numPr>
        <w:spacing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раскрыть тему, полнота раскрытия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правильно и уместно использовать фактический материал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выстроить композицию работы, последовательно развивая мысль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нообразие словаря и грамматического строя речи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илевое единство</w:t>
      </w:r>
    </w:p>
    <w:p>
      <w:pPr>
        <w:pStyle w:val="Style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блюдение языковых норм и правил правописания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курса по выбору: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ьютер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льтимедийный проектор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кран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вуковые колонки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ика для подготовки печатного материала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чее место с выходом в сеть Интернет.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лективного курса Малые жанры новейшей русской литературы. Читаем, анализируем, рецензируем. 10-11 класс М.  «Мнемозина»200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жанр в новейшей русской прозе. Опыт рецензирования. Пособие для  10-11 классов общеобразовательных учреждений М.  «Мнемозина»200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ка художественного текста на уроках литературы // Сб. статей / Отв. ред О. Ю. Богданова. М.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литературная энциклопедия. Т. 1-9. М., 1978. Литература: Справочные материалы: Книга для учащихся. М., 198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еподавания литературы: Учебник для студентов пед. вузов / О. Ю. Богданова, С. А. Леонов, В. Ф. Чертов; Под ред. О. Ю.Богдановой. М., 199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XX века. Очерки. Портреты. Эссе: Кн. для учащихся 11 кл. сред. школ. В 2 ч. / В. А. Чалмаев, В. Г. Боборыкин, А. И. Павловский и др.; Сост. Е. П. Пронина; Под ред. Ф. Ф. Кузнецова. М„ 199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120" w:hanging="308"/>
      </w:pPr>
      <w:rPr>
        <w:rFonts w:ascii="Cambria" w:hAnsi="Cambria" w:cs="Cambria" w:hint="default"/>
        <w:sz w:val="21"/>
        <w:szCs w:val="21"/>
        <w:w w:val="91"/>
        <w:lang w:val="ru-RU" w:bidi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0" w:hanging="296"/>
      </w:pPr>
      <w:rPr>
        <w:sz w:val="21"/>
        <w:spacing w:val="0"/>
        <w:szCs w:val="21"/>
        <w:w w:val="94"/>
        <w:rFonts w:ascii="Cambria" w:hAnsi="Cambria" w:eastAsia="Cambria" w:cs="Cambria"/>
        <w:lang w:val="ru-RU" w:bidi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403" w:hanging="0"/>
      <w:jc w:val="both"/>
      <w:outlineLvl w:val="4"/>
    </w:pPr>
    <w:rPr>
      <w:rFonts w:ascii="Cambria" w:hAnsi="Cambria" w:eastAsia="Cambria" w:cs="Cambria"/>
      <w:b/>
      <w:bCs/>
      <w:color w:val="000000"/>
      <w:sz w:val="21"/>
      <w:szCs w:val="21"/>
      <w:lang w:bidi="ru-RU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Cambria" w:cs="Cambria"/>
      <w:w w:val="91"/>
      <w:sz w:val="21"/>
      <w:szCs w:val="21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Cambria" w:cs="Cambria"/>
      <w:spacing w:val="0"/>
      <w:w w:val="94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19"/>
      <w:szCs w:val="19"/>
      <w:lang w:bidi="ar-SA"/>
    </w:rPr>
  </w:style>
  <w:style w:type="character" w:styleId="Style15">
    <w:name w:val="Основной текст + Полужирный"/>
    <w:qFormat/>
    <w:rPr>
      <w:rFonts w:ascii="Century Schoolbook" w:hAnsi="Century Schoolbook" w:cs="Century Schoolbook"/>
      <w:b/>
      <w:bCs/>
      <w:sz w:val="18"/>
      <w:szCs w:val="18"/>
      <w:lang w:bidi="ar-SA"/>
    </w:rPr>
  </w:style>
  <w:style w:type="character" w:styleId="1">
    <w:name w:val="Основной текст + Полужирный1"/>
    <w:qFormat/>
    <w:rPr>
      <w:rFonts w:ascii="Century Schoolbook" w:hAnsi="Century Schoolbook" w:cs="Century Schoolbook"/>
      <w:b/>
      <w:bCs/>
      <w:sz w:val="18"/>
      <w:szCs w:val="18"/>
      <w:lang w:bidi="ar-SA"/>
    </w:rPr>
  </w:style>
  <w:style w:type="character" w:styleId="3">
    <w:name w:val="Основной текст (3)_"/>
    <w:qFormat/>
    <w:rPr>
      <w:b/>
      <w:bCs/>
      <w:smallCaps/>
      <w:sz w:val="21"/>
      <w:szCs w:val="21"/>
      <w:lang w:bidi="ar-SA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i/>
      <w:iCs/>
      <w:spacing w:val="0"/>
      <w:sz w:val="20"/>
      <w:szCs w:val="20"/>
      <w:lang w:bidi="ar-SA"/>
    </w:rPr>
  </w:style>
  <w:style w:type="character" w:styleId="11">
    <w:name w:val="Заголовок №1 + Не полужирный"/>
    <w:qFormat/>
    <w:rPr>
      <w:rFonts w:ascii="Times New Roman" w:hAnsi="Times New Roman" w:cs="Times New Roman"/>
      <w:b/>
      <w:bCs/>
      <w:spacing w:val="0"/>
      <w:sz w:val="20"/>
      <w:szCs w:val="20"/>
      <w:lang w:bidi="ar-SA"/>
    </w:rPr>
  </w:style>
  <w:style w:type="character" w:styleId="410">
    <w:name w:val="Основной текст (4) + 10"/>
    <w:qFormat/>
    <w:rPr>
      <w:rFonts w:ascii="Times New Roman" w:hAnsi="Times New Roman" w:cs="Times New Roman"/>
      <w:b/>
      <w:bCs/>
      <w:smallCaps/>
      <w:spacing w:val="0"/>
      <w:sz w:val="21"/>
      <w:szCs w:val="21"/>
      <w:lang w:bidi="ar-SA"/>
    </w:rPr>
  </w:style>
  <w:style w:type="character" w:styleId="12">
    <w:name w:val="Заголовок №1_"/>
    <w:qFormat/>
    <w:rPr>
      <w:b/>
      <w:bCs/>
      <w:spacing w:val="40"/>
      <w:sz w:val="21"/>
      <w:szCs w:val="21"/>
      <w:lang w:bidi="ar-SA"/>
    </w:rPr>
  </w:style>
  <w:style w:type="character" w:styleId="31">
    <w:name w:val="Заголовок №3_"/>
    <w:qFormat/>
    <w:rPr>
      <w:rFonts w:ascii="Verdana" w:hAnsi="Verdana" w:cs="Verdana"/>
      <w:sz w:val="18"/>
      <w:szCs w:val="18"/>
      <w:lang w:bidi="ar-SA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 w:val="false"/>
      <w:bCs w:val="false"/>
      <w:i/>
      <w:iCs/>
      <w:smallCaps/>
      <w:spacing w:val="0"/>
      <w:sz w:val="20"/>
      <w:szCs w:val="20"/>
      <w:lang w:bidi="ar-SA"/>
    </w:rPr>
  </w:style>
  <w:style w:type="character" w:styleId="Verdana">
    <w:name w:val="Основной текст + Verdana"/>
    <w:qFormat/>
    <w:rPr>
      <w:rFonts w:ascii="Verdana" w:hAnsi="Verdana" w:cs="Verdana"/>
      <w:i/>
      <w:iCs/>
      <w:spacing w:val="0"/>
      <w:sz w:val="16"/>
      <w:szCs w:val="16"/>
      <w:lang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41">
    <w:name w:val="Основной текст (4) + Курсив"/>
    <w:qFormat/>
    <w:rPr>
      <w:b/>
      <w:bCs/>
      <w:i/>
      <w:iCs/>
      <w:sz w:val="18"/>
      <w:szCs w:val="18"/>
      <w:lang w:bidi="ar-SA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2">
    <w:name w:val="Основной текст (2)_"/>
    <w:qFormat/>
    <w:rPr>
      <w:b/>
      <w:bCs/>
      <w:i/>
      <w:iCs/>
      <w:spacing w:val="20"/>
      <w:lang w:bidi="ar-SA"/>
    </w:rPr>
  </w:style>
  <w:style w:type="character" w:styleId="21">
    <w:name w:val="Основной текст (2) + Не курсив"/>
    <w:qFormat/>
    <w:rPr>
      <w:b/>
      <w:bCs/>
      <w:i/>
      <w:iCs/>
      <w:spacing w:val="0"/>
      <w:lang w:bidi="ar-SA"/>
    </w:rPr>
  </w:style>
  <w:style w:type="character" w:styleId="211">
    <w:name w:val="Основной текст (2) + Не курсив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0"/>
      <w:szCs w:val="20"/>
      <w:lang w:bidi="ar-SA"/>
    </w:rPr>
  </w:style>
  <w:style w:type="character" w:styleId="491">
    <w:name w:val="Основной текст (4) + 91"/>
    <w:qFormat/>
    <w:rPr>
      <w:rFonts w:ascii="Times New Roman" w:hAnsi="Times New Roman" w:cs="Times New Roman"/>
      <w:b w:val="false"/>
      <w:bCs w:val="false"/>
      <w:i/>
      <w:iCs/>
      <w:spacing w:val="0"/>
      <w:sz w:val="19"/>
      <w:szCs w:val="19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 + Курсив"/>
    <w:qFormat/>
    <w:rPr>
      <w:b/>
      <w:bCs/>
      <w:i/>
      <w:iCs/>
      <w:spacing w:val="20"/>
      <w:lang w:bidi="ar-SA"/>
    </w:rPr>
  </w:style>
  <w:style w:type="character" w:styleId="C1">
    <w:name w:val="c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180" w:after="0"/>
      <w:ind w:firstLine="3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420" w:after="0"/>
      <w:jc w:val="center"/>
    </w:pPr>
    <w:rPr>
      <w:rFonts w:ascii="Times New Roman" w:hAnsi="Times New Roman" w:eastAsia="Times New Roman" w:cs="Times New Roman"/>
      <w:b/>
      <w:bCs/>
      <w:smallCaps/>
      <w:color w:val="000000"/>
      <w:sz w:val="21"/>
      <w:szCs w:val="21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300" w:after="1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40"/>
      <w:sz w:val="21"/>
      <w:szCs w:val="21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120"/>
      <w:outlineLvl w:val="2"/>
    </w:pPr>
    <w:rPr>
      <w:rFonts w:ascii="Verdana" w:hAnsi="Verdana" w:eastAsia="Times New Roman" w:cs="Times New Roman"/>
      <w:color w:val="000000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197" w:before="0" w:after="120"/>
      <w:ind w:hanging="34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  <w:ind w:firstLine="340"/>
      <w:jc w:val="both"/>
    </w:pPr>
    <w:rPr>
      <w:rFonts w:ascii="Times New Roman" w:hAnsi="Times New Roman" w:eastAsia="Times New Roman" w:cs="Times New Roman"/>
      <w:b/>
      <w:bCs/>
      <w:i/>
      <w:iCs/>
      <w:color w:val="000000"/>
      <w:spacing w:val="2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21" w:before="60" w:after="0"/>
      <w:ind w:firstLine="34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20" w:right="116" w:firstLine="283"/>
      <w:jc w:val="both"/>
    </w:pPr>
    <w:rPr>
      <w:rFonts w:ascii="Cambria" w:hAnsi="Cambria" w:eastAsia="Cambria" w:cs="Cambria"/>
      <w:color w:val="00000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8:30:00Z</dcterms:created>
  <dc:creator>Admin</dc:creator>
  <dc:description/>
  <cp:keywords/>
  <dc:language>en-US</dc:language>
  <cp:lastModifiedBy>админ</cp:lastModifiedBy>
  <cp:lastPrinted>2020-09-28T13:13:00Z</cp:lastPrinted>
  <dcterms:modified xsi:type="dcterms:W3CDTF">2022-11-02T13:36:00Z</dcterms:modified>
  <cp:revision>49</cp:revision>
  <dc:subject/>
  <dc:title/>
</cp:coreProperties>
</file>