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Как организовать учебную деятельность, чтобы она приносила радость познания, формировала творческие увлечения, гармонически развивала способности учащихся? </w:t>
      </w:r>
    </w:p>
    <w:p>
      <w:pPr>
        <w:pStyle w:val="Normal"/>
        <w:ind w:firstLine="708"/>
        <w:rPr/>
      </w:pPr>
      <w:r>
        <w:rPr>
          <w:sz w:val="22"/>
          <w:szCs w:val="22"/>
        </w:rPr>
        <w:t>Проведенные исследования показывают, что к классу эмоций познавательного характера можно отнести удивление, успех, уверенность, любопытство. Именно на это и должен опираться педагог, но для этого необходимо правильно построить урок, создать на нем необходимую эмоционально-творческую атмосферу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ети отличаются от взрослых тем, что не боятся самовыразиться в соответствии со склонностями и способностями, которыми наделила их природа. Задача учителя – сделать все возможное, чтобы детское мышление как можно дольше оставалось бы творческим.</w:t>
      </w:r>
    </w:p>
    <w:p>
      <w:pPr>
        <w:pStyle w:val="Normal"/>
        <w:ind w:firstLine="708"/>
        <w:rPr/>
      </w:pPr>
      <w:r>
        <w:rPr>
          <w:sz w:val="22"/>
          <w:szCs w:val="22"/>
        </w:rPr>
        <w:t>Дети – прирожденные художники, ученые, изобретатели. Они видят мир по-своему, словно каждый день заново открывают его. На воспитание творческой активности, без которой невозможно гармоническое развитие личности, должны быть направлены повседневные усилия педагого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дя в первый класс, ребенок уже способен выразить в деятельности индивидуальное отношение к тем явлениям, которые его окружают, Таким образом, подготовлена зона реального восприятия искусства и творчества. Но при выходе из начальной школы возникает резкий спад читательского восприятия: угасает интерес к чтению, появляется невосприимчивость к художественным качествам произведения, уменьшается интерес к самостоятельному творчеству. Вероятно, причина такого кризиса в том, что школьник вырастает из игрового восприятия искусства, из игрового отношения к литературе. Возникает новая социальная ситуация развития, в которой оказывается ребенок. Она оттесняет игровые интересы и отношения, а новые отношения к художественному произведению стихийно не складываются. Формирование этих отношений происходит только благодаря специальным педагогическим метода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дним из таких методов является дидактическая игра.</w:t>
      </w:r>
    </w:p>
    <w:p>
      <w:pPr>
        <w:pStyle w:val="Normal"/>
        <w:ind w:firstLine="708"/>
        <w:rPr/>
      </w:pPr>
      <w:r>
        <w:rPr>
          <w:sz w:val="22"/>
          <w:szCs w:val="22"/>
        </w:rPr>
        <w:t>Дидактическая игра, если она построена правильно, позволяет сравнительно легко преодолеть педагогическую запущенность по предмету, сопровождающуюся неустойчивостью эмоций, пониженным настроением, раздражительностью, выражающейся в отрицательном отношении к урокам русского языка, литературы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о игровая деятельность на уроках все меняет. Ученики с разнообразными характерами добровольно и с удовольствием включаются в игру, проявляя интерес к знаниям, самостоятельность, умение доказывать свою точку зрения.</w:t>
      </w:r>
    </w:p>
    <w:p>
      <w:pPr>
        <w:pStyle w:val="Normal"/>
        <w:ind w:firstLine="708"/>
        <w:rPr/>
      </w:pPr>
      <w:r>
        <w:rPr>
          <w:sz w:val="22"/>
          <w:szCs w:val="22"/>
        </w:rPr>
        <w:t>Часто встречаются подростки, не раскрывающие до конца свои потенциальные возможности в учебе, с неохотой воспринимающие все новое и необычное. На уроках-играх такие дети довольно быстро переходят на ступень нешаблонных решений. Стеснительным, робким подросткам с заниженной самооценкой свойственна гиперболизация неудач, игра же обещает благополучный исход, а поддержка учителя окрыляет их.</w:t>
      </w:r>
    </w:p>
    <w:p>
      <w:pPr>
        <w:pStyle w:val="Normal"/>
        <w:ind w:firstLine="708"/>
        <w:rPr/>
      </w:pPr>
      <w:r>
        <w:rPr>
          <w:sz w:val="22"/>
          <w:szCs w:val="22"/>
        </w:rPr>
        <w:t>Таким образом, пассивно-оборонительная реакция подростка уступает место смелости и уверенности, тем самым активизируют процесс обуче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огрессивные педагоги всех времен ценили игровые формы обучения: занимательная сфера помогала овладеть опытом умственной деятельности. Так Я.А. Каменский, обращаясь к ученику, призывал: «Спеши в школу как на игру ( она и есть такова)!» </w:t>
      </w:r>
    </w:p>
    <w:p>
      <w:pPr>
        <w:pStyle w:val="Normal"/>
        <w:ind w:firstLine="708"/>
        <w:rPr/>
      </w:pPr>
      <w:r>
        <w:rPr>
          <w:sz w:val="22"/>
          <w:szCs w:val="22"/>
        </w:rPr>
        <w:t>Все игры: игры-упражнения, ролевые (сюжетные), игры с правилами, интеллектуальные  и подвижные несут развитие: «ребенок играет, потому что развивается, и развивается, потому что играет»  (Педагогическая энциклопедия, том 2 страница 140)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Использование дидактической игры во время учебной деятельности всегда приносит, хорошие результаты, но если выполнить такое важное дидактическое требование, как чувство меры и целесообразности, то с ее помощью можно создать долговременную положительную мотивацию на уроке, что является одним из условий дальнейшего совершенствования обучения.  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02:00Z</dcterms:created>
  <dc:creator>Федя</dc:creator>
  <dc:description/>
  <cp:keywords/>
  <dc:language>en-US</dc:language>
  <cp:lastModifiedBy>Федя</cp:lastModifiedBy>
  <dcterms:modified xsi:type="dcterms:W3CDTF">2012-11-29T16:55:00Z</dcterms:modified>
  <cp:revision>25</cp:revision>
  <dc:subject/>
  <dc:title/>
</cp:coreProperties>
</file>