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тека физминуток, пальчиковых игр по лексическим темам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8361"/>
      </w:tblGrid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и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чиковые игры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аш детский сад» 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 детском сад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тском садике ребя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ловко встать на пя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агать и покруж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о, влево наклон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встать и потяну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 другу улыбнуться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стали паль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хочет сп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- прыг в кро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прикорну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уж засн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 пальчики - «Ур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ий сад идти пора! 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вощи, фрукты»</w:t>
            </w:r>
          </w:p>
        </w:tc>
      </w:tr>
      <w:tr>
        <w:trPr>
          <w:trHeight w:val="3491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-то вечером на г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а, свекла, редька, л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ть решили в прят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сначала встали в круг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дут по кругу, взявшись за руки, в центре круга – водящий с завязанными гл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ались четко тут ж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анавливаются, крутят водя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чься лучше, прячься глубж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 а ты иди искать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бегаются, приседают, водящий ищет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азар ходили 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груш там и хур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лимоны, апельс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ни, сливы, мандар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купили мы арбуз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самый вкусный гру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гибать пальцы.</w:t>
            </w:r>
          </w:p>
        </w:tc>
      </w:tr>
      <w:tr>
        <w:trPr>
          <w:trHeight w:val="233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рибы, ягоды»</w:t>
            </w:r>
          </w:p>
        </w:tc>
      </w:tr>
      <w:tr>
        <w:trPr>
          <w:trHeight w:val="26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ым погожим д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 друзьями в лес и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 собой несем корз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хорошая тропин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ем мы гри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ывалой толщ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грибок, два грибок, три гриб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ли в кузовок!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Style w:val="C2"/>
                <w:sz w:val="28"/>
                <w:szCs w:val="28"/>
              </w:rPr>
              <w:t>Соберу грибы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Я корзину в лес беру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Там грибы я соберу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Удивляется мой друг: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«Сколько здесь грибов вокруг!» </w:t>
            </w:r>
            <w:r>
              <w:rPr>
                <w:rStyle w:val="C3"/>
                <w:i/>
                <w:sz w:val="28"/>
                <w:szCs w:val="28"/>
              </w:rPr>
              <w:t>Показывают удивление, разводят руки в стороны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досиновик, масленок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дберезовик, опенок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Боровик, лисичка, груздь -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Не играют в прятки пусть!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Рыжики, волнушки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Найду я на опушке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звращаюсь я домой,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Все грибы несу с собой. </w:t>
            </w:r>
            <w:r>
              <w:rPr>
                <w:rStyle w:val="C3"/>
                <w:i/>
                <w:sz w:val="28"/>
                <w:szCs w:val="28"/>
              </w:rPr>
              <w:t>Поочередно сгибают пальчики на обеих руках, начиная с мизинца правой руки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 мухомор не понесу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Пусть останется в лесу! </w:t>
            </w:r>
            <w:r>
              <w:rPr>
                <w:rStyle w:val="C3"/>
                <w:i/>
                <w:sz w:val="28"/>
                <w:szCs w:val="28"/>
              </w:rPr>
              <w:t>Большой палец левой руки отставляют, грозят ему.</w:t>
            </w:r>
          </w:p>
        </w:tc>
      </w:tr>
      <w:tr>
        <w:trPr>
          <w:trHeight w:val="330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ноцветная осень»</w:t>
            </w:r>
          </w:p>
        </w:tc>
      </w:tr>
      <w:tr>
        <w:trPr>
          <w:trHeight w:val="2954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закрыли небо ту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аемся на носочки, поднимаем вверх перекрещенные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 капать дождь колю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вершаем прыжки на носочках, держа руки 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 дождик будет кап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т повсюду сляко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дем по кругу с высоким подниманием колен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северный подул: с-с-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стья с липы сдул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тели, закружилис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ащательные движения кистями р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 землю опустились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дони положить на стол или на кол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 стал по ним стуч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п-кап-кап, кап-кап-кап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чать кончиками пальцев рук по ст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 по ним заколоти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ья все насквозь проби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чать кула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потом припороши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ялом их накры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ожить ладони на стол.</w:t>
            </w:r>
          </w:p>
        </w:tc>
      </w:tr>
      <w:tr>
        <w:trPr>
          <w:trHeight w:val="350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ревья, кустарники»</w:t>
            </w:r>
          </w:p>
        </w:tc>
      </w:tr>
      <w:tr>
        <w:trPr>
          <w:trHeight w:val="558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ре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ем мы деревьями Сильными, больш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тавят ноги на ширине плеч, руки на поя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- это корни, Их расставим шир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вигают ноги ш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держали дерево, Падать не давал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жатый кулак ставят над другим кул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лубин дале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клоняются, складывают ладони чашечкой, разгиб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у достав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о наше - ствол могуч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крытыми ладонями проводят вдоль тела сверху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чуть-чуть кач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чиваются из стороны в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воей верхушкой остр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ладывают ладони шалашиком, острым концом ввер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ебо упираетс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ают соединенные ру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руки - это ветв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крывают ладони в поднятых ру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ну вместе образую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ыкают пальцы над гол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роне им совсем не страшно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чают гол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ветры сильно дую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чают поднятыми ру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цы - веточками буду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евелят пальцами обеих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ья закрывают и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крывают одну ладонь д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дет за летом осен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етятся листья вмиг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одят руки в стороны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по лесу лет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листики счи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дубовый, вот клен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рябиновый рез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 березки золо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оследний лист с ос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бросил на троп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гибать пальцы или выполнять упражнения «Колечки», «Пальчики здороваются»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дежда, обувь»</w:t>
            </w:r>
          </w:p>
        </w:tc>
      </w:tr>
      <w:tr>
        <w:trPr>
          <w:trHeight w:val="2954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 знаю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идят в кругу и передают мяч друг другу, произносят следующи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Знаю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я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Названи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ежды… (обув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исляют названия одежды, обуви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«Обновки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Танечка, бери иголку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ошьем рубашку и футболку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Брюки, кофточку и платье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 оденем куклу Катю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i/>
                <w:sz w:val="28"/>
                <w:szCs w:val="28"/>
              </w:rPr>
              <w:t>Показывают указательный палец правой руки - иголку. Вращают указательным пальцем вокруг каждого пальца левой руки. Повторяют друг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й дом»</w:t>
            </w:r>
          </w:p>
        </w:tc>
      </w:tr>
      <w:tr>
        <w:trPr>
          <w:trHeight w:val="1132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Строим до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тком стучу, стучу,</w:t>
              <w:br/>
              <w:t>Сто гвоздей заколочу.</w:t>
              <w:br/>
              <w:t>Буду строить дом, дом,</w:t>
              <w:br/>
              <w:t xml:space="preserve">Будем жить в нем, в нем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ти имитируют работу молот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Кто будет жить в доме том?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ти по одному показывают каких-либо животных, остальные дети отгадывают и повторяют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«Новый дом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Тук-тук-тук, тук-тук-тук!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Молоток бери, мой друг! </w:t>
            </w:r>
            <w:r>
              <w:rPr>
                <w:rStyle w:val="C3"/>
                <w:i/>
                <w:sz w:val="28"/>
                <w:szCs w:val="28"/>
              </w:rPr>
              <w:t>Ударяют, чередуя, кулачком о кулачок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Мы построим новый дом, </w:t>
            </w:r>
            <w:r>
              <w:rPr>
                <w:rStyle w:val="C3"/>
                <w:i/>
                <w:sz w:val="28"/>
                <w:szCs w:val="28"/>
              </w:rPr>
              <w:t>Ставят рядом ладошки-«стены»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Есть окошко в доме том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Есть еще одно, повыше, </w:t>
            </w:r>
            <w:r>
              <w:rPr>
                <w:rStyle w:val="C3"/>
                <w:i/>
                <w:sz w:val="28"/>
                <w:szCs w:val="28"/>
              </w:rPr>
              <w:t>Складывают указательные пальцы полочкой,</w:t>
            </w:r>
            <w:r>
              <w:rPr>
                <w:rStyle w:val="C3"/>
                <w:sz w:val="28"/>
                <w:szCs w:val="28"/>
              </w:rPr>
              <w:t xml:space="preserve"> </w:t>
            </w:r>
            <w:r>
              <w:rPr>
                <w:rStyle w:val="C3"/>
                <w:i/>
                <w:sz w:val="28"/>
                <w:szCs w:val="28"/>
              </w:rPr>
              <w:t>остальные соединяют «крышей»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Есть труба вверху на крыше. </w:t>
            </w:r>
            <w:r>
              <w:rPr>
                <w:rStyle w:val="C3"/>
                <w:i/>
                <w:sz w:val="28"/>
                <w:szCs w:val="28"/>
              </w:rPr>
              <w:t>Мизинец отставляют в сторону - труба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ом готов, зовем гостей: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«Приходите поскорей!» </w:t>
            </w:r>
            <w:r>
              <w:rPr>
                <w:rStyle w:val="C3"/>
                <w:i/>
                <w:sz w:val="28"/>
                <w:szCs w:val="28"/>
              </w:rPr>
              <w:t>Делают приглашающий жест рукой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колько в доме этажей?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Этот дом - одноэтажный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Этот дом - он двухэтажный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 вот этот - трехэтажный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Этот дом - он самый важный: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Он у нас пятиэтажный. </w:t>
            </w:r>
            <w:r>
              <w:rPr>
                <w:rStyle w:val="C3"/>
                <w:i/>
                <w:sz w:val="28"/>
                <w:szCs w:val="28"/>
              </w:rPr>
              <w:t>Разгибают пальцы из кулачка, начиная с мизинца.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бель»</w:t>
            </w:r>
          </w:p>
        </w:tc>
      </w:tr>
      <w:tr>
        <w:trPr>
          <w:trHeight w:val="267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ного мебели в квартир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 мебели в квартир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дьба на ме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шкаф повесим мы рубашку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тянуться ввер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 буфет поставим чашку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тянутые ру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ожки отдохну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идим чуть-чуть на стул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с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мы крепко спа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ровати мы лежал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чь на к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и за сто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 с вареньем дружно пил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сть на корто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 мебели в квартире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ать, развести руки в стороны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«Мебель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ебель я начну считать: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Кресло, стол, диван, кровать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лка, тумбочка, буфет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Шкаф, комод и табурет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i/>
                <w:sz w:val="28"/>
                <w:szCs w:val="28"/>
              </w:rPr>
              <w:t>Пальцы обеих рук поочередно зажимают в кулачки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ного мебели назвал -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Десять пальчиков зажал! </w:t>
            </w:r>
            <w:r>
              <w:rPr>
                <w:rStyle w:val="C3"/>
                <w:i/>
                <w:sz w:val="28"/>
                <w:szCs w:val="28"/>
              </w:rPr>
              <w:t>Поднимают зажатые кулач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сень. Перелетные птицы»</w:t>
            </w:r>
          </w:p>
        </w:tc>
      </w:tr>
      <w:tr>
        <w:trPr>
          <w:trHeight w:val="2956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тички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тички прыгают, летают,     </w:t>
            </w:r>
            <w:r>
              <w:rPr>
                <w:rStyle w:val="C0"/>
                <w:i/>
                <w:iCs/>
                <w:sz w:val="28"/>
                <w:szCs w:val="28"/>
              </w:rPr>
              <w:t>машут руками и подпрыгивают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и крошки собирают.   </w:t>
            </w:r>
            <w:r>
              <w:rPr>
                <w:rStyle w:val="C0"/>
                <w:i/>
                <w:iCs/>
                <w:sz w:val="28"/>
                <w:szCs w:val="28"/>
              </w:rPr>
              <w:t>«клюют» пальчиками на ладошке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ышки почистили,                     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"/>
                <w:i/>
                <w:iCs/>
                <w:sz w:val="28"/>
                <w:szCs w:val="28"/>
              </w:rPr>
              <w:t>погладить руки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>Клювики почистили.                        </w:t>
            </w:r>
            <w:r>
              <w:rPr>
                <w:rStyle w:val="C0"/>
                <w:i/>
                <w:iCs/>
                <w:sz w:val="28"/>
                <w:szCs w:val="28"/>
              </w:rPr>
              <w:t>погладить носики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и летают, поют,        </w:t>
            </w:r>
            <w:r>
              <w:rPr>
                <w:rStyle w:val="C0"/>
                <w:i/>
                <w:iCs/>
                <w:sz w:val="28"/>
                <w:szCs w:val="28"/>
              </w:rPr>
              <w:t>машут руками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ышки клюют.    </w:t>
            </w:r>
            <w:r>
              <w:rPr>
                <w:rStyle w:val="C0"/>
                <w:i/>
                <w:iCs/>
                <w:sz w:val="28"/>
                <w:szCs w:val="28"/>
              </w:rPr>
              <w:t> «клюют» пальчиками на ладошке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«Поздняя осень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олнышко греет уже еле-еле;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ерелетные птицы на ю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улетели;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Голы деревья, пустынны поля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ервым снежком принакрылас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земля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i/>
                <w:sz w:val="28"/>
                <w:szCs w:val="28"/>
              </w:rPr>
              <w:t>Поочередно соединяют, начиная с больших, пальцы обеих рук (на каждую примету)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Река покрывается льд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 xml:space="preserve">в ноябре - </w:t>
            </w:r>
            <w:r>
              <w:rPr>
                <w:rStyle w:val="C3"/>
                <w:i/>
                <w:sz w:val="28"/>
                <w:szCs w:val="28"/>
              </w:rPr>
              <w:t>Руки сжимают в «замок»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Поздняя осень стоит на дворе.  </w:t>
            </w:r>
            <w:r>
              <w:rPr>
                <w:rStyle w:val="C3"/>
                <w:i/>
                <w:sz w:val="28"/>
                <w:szCs w:val="28"/>
              </w:rPr>
              <w:t>Разводят руками перед собой.</w:t>
            </w:r>
          </w:p>
        </w:tc>
      </w:tr>
      <w:tr>
        <w:trPr>
          <w:trHeight w:val="282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 – человек»</w:t>
            </w:r>
          </w:p>
        </w:tc>
      </w:tr>
      <w:tr>
        <w:trPr>
          <w:trHeight w:val="127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ше те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на пальцах наших ног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уках – запястья, лок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я, шея, плечи, гру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животик не забу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ра, пятки, двое ст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ень и голенос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колени и сп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она всего од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ть части тела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массаж кистей рук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«Ручки греем»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упражнение выполняется по внешней стороне ладон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холодно зимой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рзнут ручки: ой, ой, о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ручки нам погрет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ее растере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«Добываем огонь»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- энергично растираем ладони друг о друга, чтобы стало горяч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ваем мы огон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и палочку в ладон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палочку покрутим -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гонь себе добуд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тряпаем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имитируем скатывание колобков, по 4 раза влево и впра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катаем коло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бок – румяный б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ем сильно тесто мя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ем няне (маме) помогать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тирание пальце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репко пальчики сожмё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резко разожмём»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уку сжать в кулак. Резко разжать (5 раз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Мельниц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цепить пальцы рук и большими пальцами изобразить мельниц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ужилась мельниц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стро мука меле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Точим нож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ктивное растирание раздвинутых пальцев, движения рук вверх-вниз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жик должен острым бы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ем мы его точ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, два, три, четыр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ый ножик наточи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ил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бром ладони одной руки «пилим» по ладони друг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лим, пилим мы бревн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ень толстое о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сильно постара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терпения набраться.</w:t>
            </w:r>
          </w:p>
        </w:tc>
      </w:tr>
      <w:tr>
        <w:trPr>
          <w:trHeight w:val="263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оя семья» </w:t>
            </w:r>
          </w:p>
        </w:tc>
      </w:tr>
      <w:tr>
        <w:trPr>
          <w:trHeight w:val="3682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кажи действ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гопед называет слово, а дети показывают действия:  капайте, кивайте, кружитесь, кланяйтесь, кушайте, качайтесь, купайте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Большой-малень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гопед называет большой предмет – дети стоят,  дети маленький - присаживаются: лист – листик, гриб – грибочек, пень – пенечек, куст – ку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Семь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, два, три, четыр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хлопки в ладоши)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о живет у нас в квартире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повороты в стороны с подниманием плеч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Раз, два, три, четыре, пять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Хлопки в ладош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Всех могу пересчитать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ательным пальцем пересчитывают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апа, мама, брат, сестренк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шка Мурка , два котенка,</w:t>
              <w:br/>
              <w:t>Мой щегол, сверчок и я-</w:t>
              <w:br/>
              <w:t xml:space="preserve">Вот и вся наша семья!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загибают поочередно пальцы на ру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кто живет в вашей квартир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перечисляют, загибают пальцы).</w:t>
            </w:r>
          </w:p>
        </w:tc>
      </w:tr>
      <w:tr>
        <w:trPr>
          <w:trHeight w:val="213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дравствуй, гостья Зима!»</w:t>
            </w:r>
          </w:p>
        </w:tc>
      </w:tr>
      <w:tr>
        <w:trPr>
          <w:trHeight w:val="127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него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, дружок, смелей, др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и по снегу свой сне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дут по кругу друг за другом, изображая, что катят перед собой снеж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ревратиться в толстый 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анавливаются, «рисуют» двумя руками 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нет ком снегов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уют» снеговика из трех кругов разного разм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улыбка так светла!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ет руками на  лице улыб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глаза, шляпа, нос, мет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ют глаза, прикрывают голову ладошкой, показывают нос, встают прямо, держ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ображаемую мет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олнце припечет слегка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дленно присед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ы! – и нет снеговик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жимаю плечами, разводят руками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иро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ал снег на порог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2 раза медленно опускают ладони на ст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 слепил себе пирог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жимают ладонь к ладони  - «лепят» пи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ка лепил и п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ейком пирог уте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гут пальчиками обеих рук по ст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ки себе п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з снега –из муки.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кут» пирожки</w:t>
            </w:r>
          </w:p>
        </w:tc>
      </w:tr>
      <w:tr>
        <w:trPr>
          <w:trHeight w:val="326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машние животные»</w:t>
            </w:r>
          </w:p>
        </w:tc>
      </w:tr>
      <w:tr>
        <w:trPr>
          <w:trHeight w:val="4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котный двор»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ишли на скотный двор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животных здесь простор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м луг с травой густ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екрасный водопо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ходят обычным шагом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ратимся мы в коней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циозных, стройных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уляем по лугам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ым и приво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Цок, цок, цок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дят с высоко поднятыми коленями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табун галопом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скачут по лужку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о-го! – кричим мы гром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ому пастушку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гают с высоко поднятыми коленями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 корова отгоняет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ьет хвостом туда-сюда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о оводы кус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ек столько, что бе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лают повороты в сторону, «отгоняя мух, оводов, мошек»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горках и в канавках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мирно щиплют травку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яются к земл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онко блеют они: Бе-е-е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лают наклоны вниз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солнце у дорожки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лубком свернулась кошка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лела, развернула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 травке растянулас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жа сворачиваются, затем распрямляются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лежать устала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на лапки встала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у выгнула, прогну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янулась и зевну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лают упражнение «кошечка»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козлики по лугу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ами бодаются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-е-е – кричат они друг друг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ло играютс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гают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ет во дворе собака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 грозно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зет в драку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ет голову навер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чужих прогонит все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орачивают голову то в одну сторону, то в другую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обаки побежали,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пятки засверкали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быстрее и быстр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ориться не будем с нею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гают с ускорением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</w:t>
            </w:r>
            <w:r>
              <w:rPr>
                <w:b/>
                <w:spacing w:val="-6"/>
                <w:sz w:val="28"/>
                <w:szCs w:val="28"/>
              </w:rPr>
              <w:t>«</w:t>
            </w:r>
            <w:r>
              <w:rPr>
                <w:rStyle w:val="C2"/>
                <w:b/>
                <w:sz w:val="28"/>
                <w:szCs w:val="28"/>
              </w:rPr>
              <w:t>Домашние животные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овольна корова свои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телятами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Овечка довольна свои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ягнятами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Кошка довольна свои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котятами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Кем же довольна свинья?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росятами!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овольна коза свои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козлятами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 я довольна своими ребятами!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i/>
                <w:sz w:val="28"/>
                <w:szCs w:val="28"/>
              </w:rPr>
              <w:t>Показывают поочередно пальцы сначала на одной, затем на другой руке, начиная с больш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ак звери и птицы готовятся к холодам» </w:t>
            </w:r>
          </w:p>
        </w:tc>
      </w:tr>
      <w:tr>
        <w:trPr>
          <w:trHeight w:val="5366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село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5F7E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shd w:fill="F5F7E7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йцы утром рано встали,</w:t>
              <w:br/>
              <w:t>Весело в лесу игра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(Прыжки на мест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 дорожкам прыг-прыг-прыг!</w:t>
              <w:br/>
              <w:t xml:space="preserve">Кто к зарядке не привык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одьба на мест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т лисица идёт по лесу.</w:t>
              <w:br/>
              <w:t xml:space="preserve">Кто там скачет, интересно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тягивания — руки вперё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Чтоб ответить на вопрос,</w:t>
              <w:br/>
              <w:t xml:space="preserve">Тянет свой лисица нос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ыжки на ме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зайцы быстро скачут.</w:t>
              <w:br/>
              <w:t xml:space="preserve">Как же может быть инач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ег на мест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Тренировки помогают!</w:t>
              <w:br/>
              <w:t xml:space="preserve">И все зайцы убегаю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одьба на мест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т голодная лисица</w:t>
              <w:br/>
              <w:t xml:space="preserve">Больше уж не веселитс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зображают груст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Тяжело вздыхает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лубокие вдох и выдох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Садится, отдыхае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адится, отдыхает)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sz w:val="28"/>
                <w:szCs w:val="28"/>
                <w:shd w:fill="FFFFFF" w:val="clear"/>
              </w:rPr>
              <w:t>«</w:t>
            </w:r>
            <w:r>
              <w:rPr>
                <w:rStyle w:val="C2"/>
                <w:b/>
                <w:sz w:val="28"/>
                <w:szCs w:val="28"/>
              </w:rPr>
              <w:t>Кто спит зимой?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едведь в берлоге крепко спит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сю зиму до весны сопит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пят зимою бурундук,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Колючий ежик и барсук. </w:t>
            </w:r>
            <w:r>
              <w:rPr>
                <w:rStyle w:val="C3"/>
                <w:i/>
                <w:sz w:val="28"/>
                <w:szCs w:val="28"/>
              </w:rPr>
              <w:t>Сжимают пальцы в кулачок, начиная с мизинца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Только заиньке не спится -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Убегает от лисицы. </w:t>
            </w:r>
            <w:r>
              <w:rPr>
                <w:rStyle w:val="C3"/>
                <w:i/>
                <w:sz w:val="28"/>
                <w:szCs w:val="28"/>
              </w:rPr>
              <w:t>Показывают большой палец, вращая им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елькает он среди кустов,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Напетлял - и был таков!  </w:t>
            </w:r>
            <w:r>
              <w:rPr>
                <w:rStyle w:val="C3"/>
                <w:i/>
                <w:sz w:val="28"/>
                <w:szCs w:val="28"/>
              </w:rPr>
              <w:t>Соединяют большой палец правой руки с указательным пальцем левой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има красавица, ты нам очень нравишься!»</w:t>
            </w:r>
          </w:p>
        </w:tc>
      </w:tr>
      <w:tr>
        <w:trPr>
          <w:trHeight w:val="217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Друг»</w:t>
            </w:r>
          </w:p>
          <w:tbl>
            <w:tblPr>
              <w:tblW w:w="4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</w:tblGrid>
            <w:tr>
              <w:trPr>
                <w:trHeight w:val="887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ернись налево к другу. Левую дай другу рук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аг – назад и два – вперед! Вправо, влево поворот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топтались, покружились и на место возвратилис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«Зимние забавы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Что зимой мы любим делать?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 снежки играть, на лыж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бегать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На коньках по льду кататься,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Вниз с горы на санках мчаться.  </w:t>
            </w:r>
            <w:r>
              <w:rPr>
                <w:rStyle w:val="C3"/>
                <w:i/>
                <w:sz w:val="28"/>
                <w:szCs w:val="28"/>
              </w:rPr>
              <w:t>Поочередно соединяют большой палец с оста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 Деду Мороз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на горке, на горе,</w:t>
              <w:br/>
              <w:t>На широком на дворе,</w:t>
              <w:br/>
              <w:t xml:space="preserve">Кто на санках, кто на лыжах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риседают, имитируют движения езды на лыжах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Кто повыше, кто пониже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тянут руки вверх и опускают)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потише, кто с разбегу,</w:t>
              <w:br/>
              <w:t>Кто на льду, а кто по снегу,</w:t>
              <w:br/>
              <w:t xml:space="preserve">С горки ух, на горку ух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риседают, подпрыгив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ж захватывает дух!</w:t>
              <w:br/>
              <w:t>Сделали снеговиков,</w:t>
              <w:br/>
              <w:t>Каждый в путь уже готов.</w:t>
              <w:br/>
              <w:t>По сугробам все шагают,</w:t>
              <w:br/>
              <w:t xml:space="preserve">Выше ноги поднимают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митация ходьбы по сугробам)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нимаем выше ноги,</w:t>
              <w:br/>
              <w:t>К Деду Морозу по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аряжаем елку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очередно соединяют подушечки пальцев обеих рук, начиная с больш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м елку наряжат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единяют ладони над головой «домиком» и разводят руки в сторо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овесим шарик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единяют подушечки пальцев обеих рук, образуя шар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кие фонарики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жимают ладони друг к другу, пальцы раздвинуты, выполняют вращательные движения ладонями вперед-наз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лого Петрушку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ют руками длинный н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разные игрушки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тягивают ладони впер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ишку-шалунишку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ют «мишкины лапы» и покачиваются из стороны в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аиньку-трусишку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кладывают раскрытые ладони к го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м всех за руки возьмем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рутся за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хоровод свой заведе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ают в круг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й город»</w:t>
            </w:r>
          </w:p>
        </w:tc>
      </w:tr>
      <w:tr>
        <w:trPr>
          <w:trHeight w:val="4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о улице»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лице, по улице </w:t>
            </w:r>
            <w:r>
              <w:rPr>
                <w:i/>
                <w:sz w:val="28"/>
                <w:szCs w:val="28"/>
              </w:rPr>
              <w:t>(ходьба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рая и до края </w:t>
            </w:r>
            <w:r>
              <w:rPr>
                <w:i/>
                <w:sz w:val="28"/>
                <w:szCs w:val="28"/>
              </w:rPr>
              <w:t>(махи правой и левой рукой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ут, бегут автобусы, троллейбусы, трамваи </w:t>
            </w:r>
            <w:r>
              <w:rPr>
                <w:i/>
                <w:sz w:val="28"/>
                <w:szCs w:val="28"/>
              </w:rPr>
              <w:t>(бег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, стой, посмотри </w:t>
            </w:r>
            <w:r>
              <w:rPr>
                <w:i/>
                <w:sz w:val="28"/>
                <w:szCs w:val="28"/>
              </w:rPr>
              <w:t>(повороты головы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 горит зелёный - проходи </w:t>
            </w:r>
            <w:r>
              <w:rPr>
                <w:i/>
                <w:sz w:val="28"/>
                <w:szCs w:val="28"/>
              </w:rPr>
              <w:t>(ходьба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, стой, посмотри </w:t>
            </w:r>
            <w:r>
              <w:rPr>
                <w:i/>
                <w:sz w:val="28"/>
                <w:szCs w:val="28"/>
              </w:rPr>
              <w:t>(повороты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свет увидишь –</w:t>
            </w:r>
            <w:r>
              <w:rPr>
                <w:i/>
                <w:sz w:val="28"/>
                <w:szCs w:val="28"/>
              </w:rPr>
              <w:t xml:space="preserve"> и замр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«На заправке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се машины по порядку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Подъезжают на заправку:  </w:t>
            </w:r>
            <w:r>
              <w:rPr>
                <w:rStyle w:val="C3"/>
                <w:i/>
                <w:sz w:val="28"/>
                <w:szCs w:val="28"/>
              </w:rPr>
              <w:t>Обеими руками «крутят руль» перед собой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Бензовоз, мусоровоз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 молоком молоковоз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С хлебом свежим хлебовоз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И тяжелый лесовоз.  </w:t>
            </w:r>
            <w:r>
              <w:rPr>
                <w:rStyle w:val="C3"/>
                <w:i/>
                <w:sz w:val="28"/>
                <w:szCs w:val="28"/>
              </w:rPr>
              <w:t>Пальцами поочередно, начиная с мизинца, касаются ладошки.</w:t>
            </w:r>
          </w:p>
        </w:tc>
      </w:tr>
      <w:tr>
        <w:trPr>
          <w:trHeight w:val="384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ловек – вершитель мира»</w:t>
            </w:r>
          </w:p>
        </w:tc>
      </w:tr>
      <w:tr>
        <w:trPr>
          <w:trHeight w:val="1982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Где были, не скажем, а что делали, покажем»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Бытовые приборы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ылесос, пылесос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 куда суёшь свой нос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жужжу, я жужжу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порядок навож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итмичное сгибание пальцев   обеих рук (ладони смотрят вперё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о же, но ладони обращены друг к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оприкосновение кончиков  пальцев.    </w:t>
            </w:r>
          </w:p>
        </w:tc>
      </w:tr>
      <w:tr>
        <w:trPr>
          <w:trHeight w:val="276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ранспорт»</w:t>
            </w:r>
          </w:p>
        </w:tc>
      </w:tr>
      <w:tr>
        <w:trPr>
          <w:trHeight w:val="348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дем, едем, долго ед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ем, едем, долго ед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ень длинен этот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 до Москвы доед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м мы сможем отдох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поезд наш ед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еса стуч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 поезде нашем Ребята сид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-чу-чу-чу-чу! Бежит паров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леко-далеко ребят он повез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Ходьба на полусогнутых ногах.)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«Транспорт»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Будем пальчики сгибать - </w:t>
            </w:r>
            <w:r>
              <w:rPr>
                <w:rStyle w:val="C3"/>
                <w:i/>
                <w:sz w:val="28"/>
                <w:szCs w:val="28"/>
              </w:rPr>
              <w:t>Сжимают и разжимают пальчики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Будем транспорт называть: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втомобиль и вертолет,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Трамвай, метро и самолет. </w:t>
            </w:r>
            <w:r>
              <w:rPr>
                <w:rStyle w:val="C3"/>
                <w:i/>
                <w:sz w:val="28"/>
                <w:szCs w:val="28"/>
              </w:rPr>
              <w:t>Поочередно разжимают пальчики, начиная с мизинца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ять пальцев мы в кула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зажали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Пять видов транспорта назвали.  </w:t>
            </w:r>
            <w:r>
              <w:rPr>
                <w:rStyle w:val="C3"/>
                <w:i/>
                <w:sz w:val="28"/>
                <w:szCs w:val="28"/>
              </w:rPr>
              <w:t>Сжимают пальцы в кулачок, начиная с большого</w:t>
            </w:r>
            <w:r>
              <w:rPr>
                <w:rStyle w:val="C3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 гостях у  сказки»</w:t>
            </w:r>
          </w:p>
        </w:tc>
      </w:tr>
      <w:tr>
        <w:trPr>
          <w:trHeight w:val="267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Сказка даст нам отдохнут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казка даст нам отдохнуть.</w:t>
              <w:br/>
              <w:t>Отдохнем — и снова в путь!</w:t>
              <w:br/>
              <w:t>Нам советует Мальвина:</w:t>
              <w:br/>
              <w:t>— Станет талия осиной,</w:t>
              <w:br/>
              <w:t>Если будем наклоняться</w:t>
              <w:br/>
              <w:t>Влево - вправо десять раз.</w:t>
              <w:br/>
              <w:t>Вот Дюймовочки слова:</w:t>
              <w:br/>
              <w:t>— Чтоб была спина пряма,</w:t>
              <w:br/>
              <w:t>Поднимайтесь на носочки,</w:t>
              <w:br/>
              <w:t>Словно тянетесь к цветочкам.</w:t>
              <w:br/>
              <w:t>Раз, два, три, четыре, пять,</w:t>
              <w:br/>
              <w:t>Повторите-ка опять:</w:t>
              <w:br/>
              <w:t>Раз, два, три, четыре, пять.</w:t>
              <w:br/>
              <w:t>Красной Шапочки совет:</w:t>
              <w:br/>
              <w:t>— Если будешь прыгать, бегать,</w:t>
              <w:br/>
              <w:t>Проживешь ты много лет.</w:t>
              <w:br/>
              <w:t>Раз, два, три, четыре, пять.</w:t>
              <w:br/>
              <w:t>Повторите-ка опять:</w:t>
              <w:br/>
              <w:t>Раз, два, три, четыре, пять.</w:t>
              <w:br/>
              <w:t>Дала нам сказка отдохнуть!</w:t>
              <w:br/>
              <w:t>Отдохнули?</w:t>
              <w:br/>
              <w:t xml:space="preserve">Снова в путь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5F7E7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яют описываемые движения.)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Книги» 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ного книжек есть на свете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Читать их очень любят дети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Если книги мы прочтем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То узнаем обо всем: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i/>
                <w:sz w:val="28"/>
                <w:szCs w:val="28"/>
              </w:rPr>
              <w:t>Ладошки соединяют вместе «книжкой». Раскрывают и закрывают «книгу»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ро моря и океаны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Удивительные страны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ро животных прочитаем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 про космос мы узнаем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i/>
                <w:sz w:val="28"/>
                <w:szCs w:val="28"/>
              </w:rPr>
              <w:t>Поочередно соединяют одноименные пальцы обеих рук, начиная с мизинцев.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нь защитника Отечества»</w:t>
            </w:r>
          </w:p>
        </w:tc>
      </w:tr>
      <w:tr>
        <w:trPr>
          <w:trHeight w:val="2814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"Защитники Отечества"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ка что дошколят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шагаем как солдаты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 дружно в ногу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, четыре тверже шаг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рад идут солдаты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смелые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«Наша армия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ты-баты, аты-баты!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На парад идут солдаты!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т идут танкисты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том артиллеристы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 потом пехота -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Рота за ротой!</w:t>
            </w:r>
          </w:p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3"/>
                <w:i/>
                <w:sz w:val="28"/>
                <w:szCs w:val="28"/>
              </w:rPr>
              <w:t>Поочередно «шагают» указательным и средним пальцами правой и левой руки.</w:t>
            </w:r>
          </w:p>
        </w:tc>
      </w:tr>
      <w:tr>
        <w:trPr>
          <w:trHeight w:val="281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се профессии важны»</w:t>
            </w:r>
          </w:p>
        </w:tc>
      </w:tr>
      <w:tr>
        <w:trPr>
          <w:trHeight w:val="3202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«Повар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дет повар на работу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одна забот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на обед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, щи, большой омле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ки, компот, икру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у, орт и пастил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Верто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Вверх взлетает верто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Будь внимательным, пило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етыре пальца левой руки, кроме большого, сжать в кулак. Большой палец поднять вверх и выполнять кругов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Вертолет лети, ле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Лопасти быстрей кру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альцы обеих рук, кроме указательных и больших – в положении плетеной корзинки. Указательные пальцы выдвинуть вперед и соединить их подушечками (получается «хвост вертолета»).</w:t>
            </w:r>
          </w:p>
        </w:tc>
      </w:tr>
      <w:tr>
        <w:trPr>
          <w:trHeight w:val="204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мочка любимая»</w:t>
            </w:r>
          </w:p>
        </w:tc>
      </w:tr>
      <w:tr>
        <w:trPr>
          <w:trHeight w:val="3568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Мамам дружно помогае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амам дружно помогаем:</w:t>
              <w:br/>
              <w:t>Сами в тазике стираем.</w:t>
              <w:br/>
              <w:t>И рубашки, и носочки</w:t>
              <w:br/>
              <w:t xml:space="preserve">Для сыночка и для доч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клоны вперёд, движения руками, имитирующие полоскание.)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ез двор растянем ловко</w:t>
              <w:br/>
              <w:t xml:space="preserve">Для одежды три верёв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тягивания — руки в стороны.)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тит солнышко-ромашка</w:t>
            </w:r>
            <w:r>
              <w:rPr>
                <w:rFonts w:cs="Times New Roman" w:ascii="Times New Roman" w:hAnsi="Times New Roman"/>
                <w:sz w:val="28"/>
                <w:szCs w:val="28"/>
                <w:shd w:fill="F5F7E7" w:val="clear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5F7E7" w:val="clear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</w:t>
            </w:r>
            <w:r>
              <w:rPr>
                <w:rFonts w:cs="Times New Roman" w:ascii="Times New Roman" w:hAnsi="Times New Roman"/>
                <w:sz w:val="28"/>
                <w:szCs w:val="28"/>
                <w:shd w:fill="F5F7E7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хнут рубаш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тягивания — руки вверх.)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«Наши мамы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ного мам на белом свете,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Всех их очень любят дети!  </w:t>
            </w:r>
            <w:r>
              <w:rPr>
                <w:rStyle w:val="C3"/>
                <w:i/>
                <w:sz w:val="28"/>
                <w:szCs w:val="28"/>
              </w:rPr>
              <w:t>Разводят руки в стороны, затем крепко обхватывают себя за плечи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Журналист и инженер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вар, милиционер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Швея, кондуктор и учитель,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Врач, парикмахер и строитель -  </w:t>
            </w:r>
            <w:r>
              <w:rPr>
                <w:rStyle w:val="C3"/>
                <w:i/>
                <w:sz w:val="28"/>
                <w:szCs w:val="28"/>
              </w:rPr>
              <w:t>Поочередно сгибают пальчики, начиная с мизинца, сначала на одной, затем на другой руке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Мамы разные нужны,  </w:t>
            </w:r>
            <w:r>
              <w:rPr>
                <w:rStyle w:val="C3"/>
                <w:i/>
                <w:sz w:val="28"/>
                <w:szCs w:val="28"/>
              </w:rPr>
              <w:t>Сжимают обе ладошки в «замочек».</w:t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Мамы разные важны!</w:t>
            </w:r>
            <w:r>
              <w:rPr>
                <w:rStyle w:val="C3"/>
                <w:i/>
                <w:sz w:val="28"/>
                <w:szCs w:val="28"/>
              </w:rPr>
              <w:t>Разводят руки, поднимают ладошками вверх.</w:t>
            </w:r>
          </w:p>
        </w:tc>
      </w:tr>
      <w:tr>
        <w:trPr>
          <w:trHeight w:val="282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суда, продукты питания»</w:t>
            </w:r>
          </w:p>
        </w:tc>
      </w:tr>
      <w:tr>
        <w:trPr>
          <w:trHeight w:val="834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Посуд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большой стеклянный чайник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"Надуть" живот, одна рука на пояс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чень важный, как начальник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другая изогнута, как нос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фарфоровые чашк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седать, одна рука на пояс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чень хрупкие, бедня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фарфоровые блюдца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ружиться, рисуя руками кру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лько стукни - разобь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серебряные ложк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тянуться, руки сомкнуть над голо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пластмассовый поднос 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делать большой кру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посуду нам принес. 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Посуда»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евочка Иринка порядок наводила.  </w:t>
            </w:r>
            <w:r>
              <w:rPr>
                <w:rStyle w:val="Emphasis"/>
                <w:color w:val="000000"/>
                <w:sz w:val="28"/>
                <w:szCs w:val="28"/>
              </w:rPr>
              <w:t>Показывают большой палец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а Иринка кукле говорила: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лфетки должны быть в салфетнице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 должно быть в масленке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ебушек должен быть в хлебнице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соль? Ну, конечно, в солонке!» </w:t>
            </w:r>
            <w:r>
              <w:rPr>
                <w:rStyle w:val="Emphasis"/>
                <w:color w:val="000000"/>
                <w:sz w:val="28"/>
                <w:szCs w:val="28"/>
              </w:rPr>
              <w:t>Поочередно    соединяют    большой    палец    с    остальными,    начиная    с указательного.</w:t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 чего начинается Родина?»</w:t>
            </w:r>
          </w:p>
        </w:tc>
      </w:tr>
      <w:tr>
        <w:trPr>
          <w:trHeight w:val="56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ой город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 городу ид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лажки в руках нес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жок в пра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жок в ле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еняем руки см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ыше подним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 городу шага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раз,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ее, детвор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громными ша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им дорогу с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раз, д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ее, детвор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шажки помень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алышки мы шаг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раз, д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ее, детвор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флажки подня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се дружно помах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раз, 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ее, детвора!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«Родина»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Родина – слово большое-большое!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усть не</w:t>
            </w:r>
            <w:r>
              <w:rPr>
                <w:rStyle w:val="C2"/>
                <w:color w:val="FF0000"/>
                <w:sz w:val="28"/>
                <w:szCs w:val="28"/>
              </w:rPr>
              <w:t xml:space="preserve">  </w:t>
            </w:r>
            <w:r>
              <w:rPr>
                <w:rStyle w:val="C2"/>
                <w:sz w:val="28"/>
                <w:szCs w:val="28"/>
              </w:rPr>
              <w:t>бывает на свете чудес,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Если сказать это слово с душою,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Глубже морей оно, выше небес!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В нем умещается ровно полмира: 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Мама и папа, соседи, друзья.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Город родимый, родная квартира,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Бабушка, школа, котенок и я …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Зайчик солнечный в ладошке,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Куст сирени за окошком</w:t>
            </w:r>
          </w:p>
          <w:p>
            <w:pPr>
              <w:pStyle w:val="C1"/>
              <w:spacing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И на щечке родинка – </w:t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Это Тоже Родина. </w:t>
            </w:r>
            <w:r>
              <w:rPr>
                <w:rStyle w:val="C2"/>
                <w:i/>
                <w:sz w:val="28"/>
                <w:szCs w:val="28"/>
              </w:rPr>
              <w:t>Катать резиновый мячик между ладонями в лево и вправо.</w:t>
            </w:r>
          </w:p>
        </w:tc>
      </w:tr>
      <w:tr>
        <w:trPr>
          <w:trHeight w:val="304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природы»</w:t>
            </w:r>
          </w:p>
        </w:tc>
      </w:tr>
      <w:tr>
        <w:trPr>
          <w:trHeight w:val="2247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Пришла вес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шла зима, пришла зим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с очень радует она!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одьба на месте</w:t>
            </w:r>
          </w:p>
          <w:p>
            <w:pPr>
              <w:pStyle w:val="Normal"/>
              <w:tabs>
                <w:tab w:val="clear" w:pos="708"/>
                <w:tab w:val="left" w:pos="13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ебо синеет и солнышко греет.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водить и разводить руки над головой.</w:t>
            </w:r>
          </w:p>
          <w:p>
            <w:pPr>
              <w:pStyle w:val="Normal"/>
              <w:tabs>
                <w:tab w:val="clear" w:pos="708"/>
                <w:tab w:val="left" w:pos="13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дснежник цветет и трава зеленее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пражнение «Цветок»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«Приближается апрель»</w:t>
            </w:r>
          </w:p>
          <w:p>
            <w:pPr>
              <w:pStyle w:val="C1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Кап-кап-кап, звенит капель,  </w:t>
            </w:r>
            <w:r>
              <w:rPr>
                <w:i/>
                <w:iCs/>
                <w:sz w:val="28"/>
                <w:szCs w:val="28"/>
              </w:rPr>
              <w:t>Поднять руки вверх и медленно опустить, быстро пошевеливая пальцами</w:t>
            </w:r>
          </w:p>
          <w:p>
            <w:pPr>
              <w:pStyle w:val="C1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Приближается апрель                </w:t>
            </w:r>
            <w:r>
              <w:rPr>
                <w:i/>
                <w:iCs/>
                <w:sz w:val="28"/>
                <w:szCs w:val="28"/>
              </w:rPr>
              <w:t>Хлопают в ладоши.</w:t>
            </w:r>
          </w:p>
          <w:p>
            <w:pPr>
              <w:pStyle w:val="C1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Побежал в саду речей      </w:t>
            </w:r>
            <w:r>
              <w:rPr>
                <w:i/>
                <w:iCs/>
                <w:sz w:val="28"/>
                <w:szCs w:val="28"/>
              </w:rPr>
              <w:t>Пальчики рисуют на столе извилистый ручеек.</w:t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илетели сто грачей      </w:t>
            </w:r>
            <w:r>
              <w:rPr>
                <w:i/>
                <w:iCs/>
                <w:sz w:val="28"/>
                <w:szCs w:val="28"/>
              </w:rPr>
              <w:t>Выполнять упражнение «Птички»</w:t>
            </w:r>
          </w:p>
        </w:tc>
      </w:tr>
      <w:tr>
        <w:trPr>
          <w:trHeight w:val="266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Appleconvertedspace"/>
                <w:color w:val="4C4C4C"/>
                <w:sz w:val="28"/>
                <w:szCs w:val="28"/>
              </w:rPr>
              <w:t> </w:t>
            </w:r>
            <w:r>
              <w:rPr>
                <w:rStyle w:val="C0"/>
                <w:b/>
                <w:sz w:val="28"/>
                <w:szCs w:val="28"/>
              </w:rPr>
              <w:t>«Весенние цветы»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а лугах растут цветы     </w:t>
            </w:r>
            <w:r>
              <w:rPr>
                <w:rStyle w:val="C0"/>
                <w:i/>
                <w:sz w:val="28"/>
                <w:szCs w:val="28"/>
              </w:rPr>
              <w:t>(разведение рук в стороны)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ебывалой красоты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К солнцу тянутся цветы,    (</w:t>
            </w:r>
            <w:r>
              <w:rPr>
                <w:rStyle w:val="C0"/>
                <w:i/>
                <w:sz w:val="28"/>
                <w:szCs w:val="28"/>
              </w:rPr>
              <w:t>потянуться вверх)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 ними потянись и ты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етер дует иногда  </w:t>
            </w:r>
            <w:r>
              <w:rPr>
                <w:rStyle w:val="C0"/>
                <w:i/>
                <w:sz w:val="28"/>
                <w:szCs w:val="28"/>
              </w:rPr>
              <w:t>(махи руками вверху)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Только это не беда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аклоняются цветочки,       </w:t>
            </w:r>
            <w:r>
              <w:rPr>
                <w:rStyle w:val="C0"/>
                <w:i/>
                <w:sz w:val="28"/>
                <w:szCs w:val="28"/>
              </w:rPr>
              <w:t>(наклоны вперед)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Опускают лепесточки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А потом опять встают        </w:t>
            </w:r>
            <w:r>
              <w:rPr>
                <w:rStyle w:val="C0"/>
                <w:i/>
                <w:sz w:val="28"/>
                <w:szCs w:val="28"/>
              </w:rPr>
              <w:t>(потянуться на носочках вверх)</w:t>
            </w:r>
          </w:p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И по прежнему цветут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тицы»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 xml:space="preserve">С приходом весны летят птицы в родные края. </w:t>
            </w:r>
            <w:r>
              <w:rPr>
                <w:i/>
                <w:sz w:val="28"/>
                <w:szCs w:val="28"/>
              </w:rPr>
              <w:t>Дети изображают с помощью рук летящих птиц.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 xml:space="preserve">Первая забота у птиц – свить гнездо.     </w:t>
            </w:r>
            <w:r>
              <w:rPr>
                <w:i/>
                <w:sz w:val="28"/>
                <w:szCs w:val="28"/>
              </w:rPr>
              <w:t>Изображают гнездо.</w:t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некоторое время из яиц появляются птенцы. </w:t>
            </w:r>
            <w:r>
              <w:rPr>
                <w:i/>
                <w:sz w:val="28"/>
                <w:szCs w:val="28"/>
              </w:rPr>
              <w:t>Изображают птенцов в гнезде.</w:t>
            </w:r>
          </w:p>
        </w:tc>
      </w:tr>
      <w:tr>
        <w:trPr>
          <w:trHeight w:val="266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смические дали»</w:t>
            </w:r>
          </w:p>
        </w:tc>
      </w:tr>
      <w:tr>
        <w:trPr>
          <w:trHeight w:val="3489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весом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сомость - что тако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то вниз мы головою.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клон туловища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а вправо, нога вл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ую ногу отвести в сторону, затем лев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вверх взлетают смело.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ять руки, опуст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громко топают,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топать ног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громко хлопают,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хлопать в ладо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ружиться.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ащения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а нам на места садиться.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дятся на места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ланеты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рядку все планеты назовет любой из нас: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Меркурий, два – Венера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Земля, четыре – Марс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– Юпитер, шесть – Сатурн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– Уран, за ним  - Нептун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осьмым идет по счету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ним уже, потом,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>И девятая планета под названием Плутон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Катать между ладонями резиновый шарик.</w:t>
            </w:r>
          </w:p>
        </w:tc>
      </w:tr>
      <w:tr>
        <w:trPr>
          <w:trHeight w:val="254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утешествие в хлебную страну»</w:t>
            </w:r>
          </w:p>
        </w:tc>
      </w:tr>
      <w:tr>
        <w:trPr>
          <w:trHeight w:val="2814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28"/>
                <w:szCs w:val="28"/>
              </w:rPr>
              <w:t>«В землю зёрнышко попало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млю зёрнышко попало, (приседают)</w:t>
              <w:br/>
              <w:t>Прорастать на солнце стало (руки над головой)</w:t>
              <w:br/>
              <w:t>Дождик землю поливал,</w:t>
              <w:br/>
              <w:t>И росточек подрастал (медленно встают)</w:t>
              <w:br/>
              <w:t>К свету и теплу тянулся</w:t>
              <w:br/>
              <w:t>И красавцем обернулся. (2 раз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Хлеб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овая гимнастика «Хлеб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уку в тесто замесили, (</w:t>
            </w:r>
            <w:r>
              <w:rPr>
                <w:i/>
                <w:iCs/>
                <w:color w:val="000000"/>
                <w:sz w:val="28"/>
                <w:szCs w:val="28"/>
              </w:rPr>
              <w:t>показываем, как месим тесто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 из теста мы слепили: (</w:t>
            </w:r>
            <w:r>
              <w:rPr>
                <w:i/>
                <w:iCs/>
                <w:color w:val="000000"/>
                <w:sz w:val="28"/>
                <w:szCs w:val="28"/>
              </w:rPr>
              <w:t>показываем, как лепим пироги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ирожки и плюшки, (</w:t>
            </w:r>
            <w:r>
              <w:rPr>
                <w:i/>
                <w:iCs/>
                <w:color w:val="000000"/>
                <w:sz w:val="28"/>
                <w:szCs w:val="28"/>
              </w:rPr>
              <w:t>поочередно сгибаем пальцы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обные ватрушки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очки и калачи –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се мы испечем в печи. (</w:t>
            </w:r>
            <w:r>
              <w:rPr>
                <w:i/>
                <w:iCs/>
                <w:color w:val="000000"/>
                <w:sz w:val="28"/>
                <w:szCs w:val="28"/>
              </w:rPr>
              <w:t>хлопаем в ладоши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вкусно! (</w:t>
            </w:r>
            <w:r>
              <w:rPr>
                <w:i/>
                <w:iCs/>
                <w:color w:val="000000"/>
                <w:sz w:val="28"/>
                <w:szCs w:val="28"/>
              </w:rPr>
              <w:t>вытягиваем руки впере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лшебница-вода»</w:t>
            </w:r>
          </w:p>
        </w:tc>
      </w:tr>
      <w:tr>
        <w:trPr>
          <w:trHeight w:val="3838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чка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чке быстро мы спустились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лись и умылись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, два, три, четыре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 славно освежились!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плыли дружно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так руками нужно: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– раз, это – брасс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, другой – это кроль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к один, плывем как дельфин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ли на берег крутой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правились домой!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«Какие бывают рыбы?»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Мы в подводном мире, друг, </w:t>
            </w:r>
            <w:r>
              <w:rPr>
                <w:rStyle w:val="C3"/>
                <w:i/>
                <w:sz w:val="28"/>
                <w:szCs w:val="28"/>
              </w:rPr>
              <w:t>Выполняют движения руками, как будто плывут.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Рыбы плавают вокруг: </w:t>
            </w:r>
            <w:r>
              <w:rPr>
                <w:rStyle w:val="C3"/>
                <w:i/>
                <w:sz w:val="28"/>
                <w:szCs w:val="28"/>
              </w:rPr>
              <w:t>Делают поочередные волнообразные движения то правой, то левой ладошкой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Рыба-меч, рыба-молот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 рыба-пила,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Рыба-удильщик и рыба-игла. </w:t>
            </w:r>
            <w:r>
              <w:rPr>
                <w:rStyle w:val="C3"/>
                <w:i/>
                <w:sz w:val="28"/>
                <w:szCs w:val="28"/>
              </w:rPr>
              <w:t>Поочередно сгибают пальцы, начиная с мизинца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нь Победы – майский праздник»</w:t>
            </w:r>
          </w:p>
        </w:tc>
      </w:tr>
      <w:tr>
        <w:trPr>
          <w:trHeight w:val="414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На парад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Как солдаты на параде,</w:t>
              <w:br/>
              <w:t>Мы шагаем ряд за рядом,</w:t>
              <w:br/>
              <w:t>Левой — раз, левой — раз,</w:t>
              <w:br/>
              <w:t>Посмотрите все на нас.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5F7E7" w:val="clear"/>
              </w:rPr>
              <w:t xml:space="preserve">В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хлопали в ладошки —</w:t>
              <w:br/>
              <w:t>Дружно, веселей!</w:t>
              <w:br/>
              <w:t>Застучали наши ножки</w:t>
              <w:br/>
              <w:t xml:space="preserve">Громче и быстрей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одьба на месте)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«Наша армия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ты-баты, аты-баты!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На парад идут солдаты!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т идут танкисты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том артиллеристы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 потом пехота -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Рота за ротой! </w:t>
            </w:r>
            <w:r>
              <w:rPr>
                <w:rStyle w:val="C3"/>
                <w:i/>
                <w:sz w:val="28"/>
                <w:szCs w:val="28"/>
              </w:rPr>
              <w:t>Поочередно «шагают» указательным и средним пальцами правой и лев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Цветущий май»</w:t>
            </w:r>
          </w:p>
        </w:tc>
      </w:tr>
      <w:tr>
        <w:trPr>
          <w:trHeight w:val="414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Цветы»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и нежные цветки распускают лепес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сесть, медленно вставать, поднимая руки ввер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ок чуть дышит, лепестки колышет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чивать ру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алые цветки закрывают лепестки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устить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 засыпают, головой качают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чивать головой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о дует ветерок.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 xml:space="preserve">Будет пчел качать цветок. </w:t>
            </w:r>
            <w:r>
              <w:rPr>
                <w:i/>
                <w:sz w:val="28"/>
                <w:szCs w:val="28"/>
              </w:rPr>
              <w:t>Руки в вертикальном положении, ладонями друг к другу, наклоняются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вают лепестки-</w:t>
            </w:r>
          </w:p>
          <w:p>
            <w:pPr>
              <w:pStyle w:val="C1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ут спать всю ночь цветки. </w:t>
            </w:r>
            <w:r>
              <w:rPr>
                <w:i/>
                <w:sz w:val="28"/>
                <w:szCs w:val="28"/>
              </w:rPr>
              <w:t>Пальцы собираются в горстку.</w:t>
            </w:r>
          </w:p>
        </w:tc>
      </w:tr>
      <w:tr>
        <w:trPr>
          <w:trHeight w:val="242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секомые»</w:t>
            </w:r>
          </w:p>
        </w:tc>
      </w:tr>
      <w:tr>
        <w:trPr>
          <w:trHeight w:val="414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секомые над лугом»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Жу-жу-жу, - жужжит пчела –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лечу издалек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поднимают руки в стороны и ритмично ими машут, как крылышками)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у-зу-зу, - комар пищит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тмично выбрасывают» указательные пальцы вперед)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ф-уф-уф,- как паровоз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мель пыхтит, пыльцу повез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итмично притопывают ногами)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гудит: «Гу-жу, гу-жу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любого разбужу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итмично хлопают в ладоши)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Пчел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етела к нам вчера полосатая пч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за нею шмель-шмеле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еселый мотылек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а жука и стрекоз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фонарики гл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жужжали, полет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усталости уп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Машут ладошк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На каждое название насекомого   загибают паль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елают кружочки из пальчиков   подносят к глаз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" w:right="-11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оняют ладони на стол.</w:t>
            </w:r>
          </w:p>
        </w:tc>
      </w:tr>
      <w:tr>
        <w:trPr>
          <w:trHeight w:val="222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 вырасту  здоровым»</w:t>
            </w:r>
          </w:p>
        </w:tc>
      </w:tr>
      <w:tr>
        <w:trPr>
          <w:trHeight w:val="3402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рени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сильным стать и ловк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ем к тренировк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лись, потя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о, влево поклонились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месте в бег пустились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«Спортсмены»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Чтоб болезней не бояться,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Надо спортом заниматься. </w:t>
            </w:r>
            <w:r>
              <w:rPr>
                <w:rStyle w:val="C3"/>
                <w:i/>
                <w:sz w:val="28"/>
                <w:szCs w:val="28"/>
              </w:rPr>
              <w:t>Поднимают руки к плечам, вверх, к плечам, в стороны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грает в теннис теннисист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Он спортсмен, а не артист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 футбол играет футболист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 хоккей играет хоккеист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 волейбол - волейболист,</w:t>
            </w:r>
          </w:p>
          <w:p>
            <w:pPr>
              <w:pStyle w:val="C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В баскетбол - баскетболист. </w:t>
            </w:r>
            <w:r>
              <w:rPr>
                <w:rStyle w:val="C3"/>
                <w:i/>
                <w:sz w:val="28"/>
                <w:szCs w:val="28"/>
              </w:rPr>
              <w:t>Сгибают пальцы в кулачок, начиная с мизинца.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ето»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леный луг»</w:t>
            </w:r>
          </w:p>
          <w:p>
            <w:pPr>
              <w:pStyle w:val="C23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асцветает луг зеленый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Руки в стороны — потянулись.)</w:t>
            </w:r>
          </w:p>
          <w:p>
            <w:pPr>
              <w:pStyle w:val="C12"/>
              <w:spacing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Раскудрявились леса.   </w:t>
            </w:r>
            <w:r>
              <w:rPr>
                <w:rStyle w:val="C2"/>
                <w:i/>
                <w:color w:val="000000"/>
                <w:sz w:val="28"/>
                <w:szCs w:val="28"/>
              </w:rPr>
              <w:t>(Руки вверх.)</w:t>
            </w:r>
          </w:p>
          <w:p>
            <w:pPr>
              <w:pStyle w:val="C6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ржат радугу в ладонях</w:t>
            </w:r>
          </w:p>
          <w:p>
            <w:pPr>
              <w:pStyle w:val="C6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Голубые небеса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Руки перед собой, ладони кверху.)</w:t>
            </w:r>
          </w:p>
          <w:p>
            <w:pPr>
              <w:pStyle w:val="C6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Теплым солнышком согреты</w:t>
            </w:r>
          </w:p>
          <w:p>
            <w:pPr>
              <w:pStyle w:val="C6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агорелые ветра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Наклоны туловища влево-вправо, руки на поясе.)</w:t>
            </w:r>
          </w:p>
          <w:p>
            <w:pPr>
              <w:pStyle w:val="C6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дравствуй, лето,</w:t>
            </w:r>
          </w:p>
          <w:p>
            <w:pPr>
              <w:pStyle w:val="C6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дравствуй, лето!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Прыжки на месте.)</w:t>
            </w:r>
          </w:p>
          <w:p>
            <w:pPr>
              <w:pStyle w:val="C60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Нашей радости пора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Хлопки в ладоши.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Style w:val="C2"/>
                <w:b/>
                <w:sz w:val="28"/>
                <w:szCs w:val="28"/>
              </w:rPr>
              <w:t>Круглый год»</w:t>
            </w:r>
          </w:p>
          <w:p>
            <w:pPr>
              <w:pStyle w:val="C1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Круглый год, круглый год! </w:t>
            </w:r>
            <w:r>
              <w:rPr>
                <w:rStyle w:val="C3"/>
                <w:i/>
                <w:sz w:val="28"/>
                <w:szCs w:val="28"/>
              </w:rPr>
              <w:t>Сжимают в кулачок пальцы правой руки и вращают большим пальцем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За зимой весна идет,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 за весною следом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Торопится к нам лето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 у кого не спросим -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дет за летом осень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А за осенью сама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Вновь идет, спешит зима. </w:t>
            </w:r>
            <w:r>
              <w:rPr>
                <w:rStyle w:val="C3"/>
                <w:i/>
                <w:sz w:val="28"/>
                <w:szCs w:val="28"/>
              </w:rPr>
              <w:t>Поочередно соединяют большой палец с остальными (на каждое время года). Повторяют другой рукой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C0">
    <w:name w:val="c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31">
    <w:name w:val="c2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2:53:00Z</dcterms:created>
  <dc:creator>User</dc:creator>
  <dc:description/>
  <cp:keywords/>
  <dc:language>en-US</dc:language>
  <cp:lastModifiedBy>User</cp:lastModifiedBy>
  <dcterms:modified xsi:type="dcterms:W3CDTF">2022-11-02T17:34:00Z</dcterms:modified>
  <cp:revision>9</cp:revision>
  <dc:subject/>
  <dc:title/>
</cp:coreProperties>
</file>