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ДОУ Центр развития ребенка д/с №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На тему: « Дидактические игры, как средство развития интеллектуальных и творческих способностей детей. »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Интеллектуальная игра « Что? Где? Когда? 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Акуленко И.Ф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0 г.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 xml:space="preserve">Цели задачи: </w:t>
      </w:r>
    </w:p>
    <w:p>
      <w:pPr>
        <w:pStyle w:val="Style15"/>
        <w:shd w:fill="FFFFFF" w:val="clear"/>
        <w:spacing w:lineRule="atLeast" w:line="368" w:before="0" w:after="84"/>
        <w:rPr/>
      </w:pPr>
      <w:r>
        <w:rPr>
          <w:sz w:val="28"/>
          <w:szCs w:val="28"/>
        </w:rPr>
        <w:t>- с помощью различных дидактических игр (</w:t>
      </w:r>
      <w:r>
        <w:rPr>
          <w:i/>
          <w:sz w:val="28"/>
          <w:szCs w:val="28"/>
          <w:u w:val="single"/>
        </w:rPr>
        <w:t>с игрушками и предметами;</w:t>
      </w:r>
    </w:p>
    <w:p>
      <w:pPr>
        <w:pStyle w:val="Style15"/>
        <w:shd w:fill="FFFFFF" w:val="clear"/>
        <w:spacing w:lineRule="atLeast" w:line="368" w:before="0" w:after="84"/>
        <w:rPr/>
      </w:pPr>
      <w:r>
        <w:rPr>
          <w:i/>
          <w:sz w:val="28"/>
          <w:szCs w:val="28"/>
          <w:u w:val="single"/>
        </w:rPr>
        <w:t>настолько-печатные; словесные; сюжетные игры)</w:t>
      </w:r>
      <w:r>
        <w:rPr>
          <w:sz w:val="28"/>
          <w:szCs w:val="28"/>
        </w:rPr>
        <w:t xml:space="preserve"> закрепить знания детей о живой и неживой природе весной. </w:t>
      </w:r>
    </w:p>
    <w:p>
      <w:pPr>
        <w:pStyle w:val="Style15"/>
        <w:shd w:fill="FFFFFF" w:val="clear"/>
        <w:spacing w:lineRule="atLeast" w:line="368" w:before="0" w:after="84"/>
        <w:rPr>
          <w:sz w:val="28"/>
          <w:szCs w:val="28"/>
        </w:rPr>
      </w:pPr>
      <w:r>
        <w:rPr>
          <w:sz w:val="28"/>
          <w:szCs w:val="28"/>
        </w:rPr>
        <w:t>- через эмоциональное отношение формировать устойчивый интерес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олжать учить детей работать в подгруппах, уметь выслушивать чужое мнение, отстаивать свой ответ, обосновывая его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звивать логическое мышление, сообразительность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оспитывать чувство взаимопомощи, усидчивость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звать у детей радостные эмоции, внести праздник в повседневную жизнь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едварительная раб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азговор с детьми о телевизионной викторине «Что? Где? Когда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седы о различных явлениях живой и неживой природы, рассматривание иллюстраций, занятие по ознакомлению с окружающим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Материал: </w:t>
      </w:r>
    </w:p>
    <w:p>
      <w:pPr>
        <w:pStyle w:val="Normal"/>
        <w:rPr/>
      </w:pPr>
      <w:r>
        <w:rPr>
          <w:sz w:val="28"/>
          <w:szCs w:val="28"/>
        </w:rPr>
        <w:t>Разноцветные конверты с вопросами, чудо ящик с шарами (шары с цифрами), у детей медальоны, черный ящи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.</w:t>
      </w:r>
    </w:p>
    <w:p>
      <w:pPr>
        <w:pStyle w:val="Normal"/>
        <w:rPr/>
      </w:pPr>
      <w:r>
        <w:rPr>
          <w:sz w:val="28"/>
          <w:szCs w:val="28"/>
        </w:rPr>
        <w:t>Входит под музыку воспитатель облаченный в образ Магистра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Добрый день уважаемые гости! Мы находимся в интеллектуальном клубе «Что? Где? Когда?». Открываем весенний сезон. Разрешите, вам представить команду знат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воспитатель-</w:t>
        <w:softHyphen/>
        <w:t xml:space="preserve">ведущий представляет каждого ребенка. Дети под музыку занимают места за игровым столом. И против команды знатоков сегодня будут играть (показываются картинки): Старик Годовик, Весна, Цветочная фея, первая птица весны Ворон, мудрая Тётушка сова, Леший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авила иг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толе лежит круг, разделенный на 8 секторов. В игре участвуют 12 детей, дети разбиваются на подгруппы по два человека, у каждой подгруппы свой отличительный знак «цифра». Конверты с заданиями лежат по кругу. Магистр вызывает ребенка из зала, он достаёт шар с цифрой. Отвечает та подгруппа детей, у которой на медальоне такая же цифра, что и на конверте. На решение задания отводится одна минута. Сигнал к началу размышления дается на металлофоне. Если дети затрудняются – им помогают остальные дети. Спешите выиграть! Желаю вам успе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 началом игры произносится речёвка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Вы веселые ребята?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Да, мы ребята дошколята!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В игру «Что? Где? Когда?» будете играть?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Да! Будем думать рассуждать, чтобы правильно сказать!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Вы готовы победить?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Да! Будем мы умны, дружны и мы выиграть должны! 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Игра начинается. Первый раунд</w:t>
      </w:r>
      <w:r>
        <w:rPr>
          <w:i/>
          <w:sz w:val="28"/>
          <w:szCs w:val="28"/>
        </w:rPr>
        <w:t>.( удар в металлофон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Выпало число …. И мы берём конверт с числом …</w:t>
      </w:r>
    </w:p>
    <w:p>
      <w:pPr>
        <w:pStyle w:val="Normal"/>
        <w:rPr/>
      </w:pPr>
      <w:r>
        <w:rPr>
          <w:sz w:val="28"/>
          <w:szCs w:val="28"/>
        </w:rPr>
        <w:t xml:space="preserve">И против вас играет </w:t>
      </w:r>
      <w:r>
        <w:rPr>
          <w:b/>
          <w:sz w:val="28"/>
          <w:szCs w:val="28"/>
        </w:rPr>
        <w:t>Старик годовик</w:t>
      </w:r>
      <w:r>
        <w:rPr>
          <w:sz w:val="28"/>
          <w:szCs w:val="28"/>
        </w:rPr>
        <w:t>. Внимание вопрос</w:t>
      </w:r>
      <w:r>
        <w:rPr>
          <w:i/>
          <w:sz w:val="28"/>
          <w:szCs w:val="28"/>
        </w:rPr>
        <w:t>. ( удар в металло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гадайте загадку  </w:t>
      </w:r>
      <w:r>
        <w:rPr>
          <w:i/>
          <w:sz w:val="28"/>
          <w:szCs w:val="28"/>
        </w:rPr>
        <w:t>(используется дидактическая игра словесная, игра беседа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хлый с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лнце 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ок в ветвях иг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че птичьи гол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пришла ..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ейки бегут быстр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ит солнышко теп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ей погоде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глянул к нам месяц ..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Мар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чь — мо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тра — кап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на дворе ..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Апр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 примерил белый ц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ей поёт со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елень наш оделся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с теплом встречает ..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Май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А теперь внимание, правильный ответ.</w:t>
      </w:r>
      <w:r>
        <w:rPr>
          <w:i/>
          <w:sz w:val="28"/>
          <w:szCs w:val="28"/>
        </w:rPr>
        <w:t xml:space="preserve"> ( удар в металлофон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. Знатоки справились с заданием, и счёт становится 1:0</w:t>
      </w:r>
      <w:r>
        <w:rPr>
          <w:i/>
          <w:sz w:val="28"/>
          <w:szCs w:val="28"/>
        </w:rPr>
        <w:t>.(показывают на табло)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Внимание второй раунд</w:t>
      </w:r>
      <w:r>
        <w:rPr>
          <w:i/>
          <w:sz w:val="28"/>
          <w:szCs w:val="28"/>
        </w:rPr>
        <w:t>.( удар в металлофон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Выпало число …. И мы берём конверт с числом …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против вас играет </w:t>
      </w:r>
      <w:r>
        <w:rPr>
          <w:b/>
          <w:sz w:val="28"/>
          <w:szCs w:val="28"/>
        </w:rPr>
        <w:t>Весна</w:t>
      </w:r>
      <w:r>
        <w:rPr>
          <w:sz w:val="28"/>
          <w:szCs w:val="28"/>
        </w:rPr>
        <w:t xml:space="preserve">. Весна у нас волшебница с её приходом всё вокруг оживает, превращается. И вам она предлогает поиграть в игру </w:t>
      </w:r>
      <w:r>
        <w:rPr>
          <w:b/>
          <w:i/>
          <w:sz w:val="28"/>
          <w:szCs w:val="28"/>
        </w:rPr>
        <w:t xml:space="preserve">«Превращение предмета». </w:t>
      </w:r>
      <w:r>
        <w:rPr>
          <w:sz w:val="28"/>
          <w:szCs w:val="28"/>
        </w:rPr>
        <w:t>Внимание внесите черный ящик.</w:t>
      </w:r>
      <w:r>
        <w:rPr>
          <w:i/>
          <w:sz w:val="28"/>
          <w:szCs w:val="28"/>
        </w:rPr>
        <w:t xml:space="preserve"> ( в черном ящике предмет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идактическая игра с предметами «Превращение предмет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 по кругу от одного ребенка к другому. Каждый должен действовать с предметом по-своему, оправдывая его новое предназначение, чтобы была понятна суть превращения. Варианты превращения разных предметов: а) карандаш или палочка — ключ, отвертка, вилка, ложка, шприц, градусник, зубная щетка, кисточка для рисования, дудочка, расческа и т.д.; б) маленький мячик — яблоко, ракушка, снежок, картошка, камень, ежик, колобок, цыпленок и т.д.; в) записная книжка — зеркальце, фонарик, мыло, шоколадка, обувная щетка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. Знатоки справились с заданием, и счёт становится 2:0</w:t>
      </w:r>
      <w:r>
        <w:rPr>
          <w:i/>
          <w:sz w:val="28"/>
          <w:szCs w:val="28"/>
        </w:rPr>
        <w:t>.(показывают на табло)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Внимание третий раунд</w:t>
      </w:r>
      <w:r>
        <w:rPr>
          <w:i/>
          <w:sz w:val="28"/>
          <w:szCs w:val="28"/>
        </w:rPr>
        <w:t>.( удар в металлофон ,бросают кубик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Выпало число …. И мы берём конверт с числом …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 против вас играет </w:t>
      </w:r>
      <w:r>
        <w:rPr>
          <w:b/>
          <w:sz w:val="28"/>
          <w:szCs w:val="28"/>
        </w:rPr>
        <w:t>Цветочная ф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зада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южетная дидактическая игра "Магазин" Цель: Закрепить умение детей делить слова на слог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д игры: Вам Цветочная фея предлагает у неё купить первые весенние цветы в цветочном магазине. Детям раздаются денежки (маленькие карточки с кружками: 1 кружок </w:t>
        <w:softHyphen/>
        <w:t xml:space="preserve"> один слог, 2 кружка </w:t>
        <w:softHyphen/>
        <w:t xml:space="preserve"> 2 слога, 3 кружка </w:t>
        <w:softHyphen/>
        <w:t xml:space="preserve"> 3 слога, 4 кружка </w:t>
        <w:softHyphen/>
        <w:t xml:space="preserve"> 4 слога) .Дети по одному подходят к продавцу (воспитатель) и говорят, что они хотят купить, разделяя слово на слоги с помощью хлопков. 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. Знатоки справились с заданием, и счёт становится 3:0</w:t>
      </w:r>
      <w:r>
        <w:rPr>
          <w:i/>
          <w:sz w:val="28"/>
          <w:szCs w:val="28"/>
        </w:rPr>
        <w:t>.(показывают на табло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. Скрипичный ключ поставлю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льная пауза у нас, друзья!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Звучит быстрая танцевальная музыка, дети танцуют заранее подготовленный танец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Внимание четвёртый раунд</w:t>
      </w:r>
      <w:r>
        <w:rPr>
          <w:i/>
          <w:sz w:val="28"/>
          <w:szCs w:val="28"/>
        </w:rPr>
        <w:t>.( удар в металлофон ,бросают кубик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против вас играет </w:t>
      </w:r>
      <w:r>
        <w:rPr>
          <w:b/>
          <w:sz w:val="28"/>
          <w:szCs w:val="28"/>
        </w:rPr>
        <w:t>мудрый Ворон</w:t>
      </w:r>
      <w:r>
        <w:rPr>
          <w:sz w:val="28"/>
          <w:szCs w:val="28"/>
        </w:rPr>
        <w:t>. Внимание внесите черный ящик.</w:t>
      </w:r>
      <w:r>
        <w:rPr>
          <w:i/>
          <w:sz w:val="28"/>
          <w:szCs w:val="28"/>
        </w:rPr>
        <w:t xml:space="preserve"> ( в черном ящике предметы)(Игра настольно-печат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ему вниманию представлены деревья, а как нам известно деревья это дома для птиц. У каждого дерева есть свой номер. Вам нужно разместить птичек по своим адресам, а чтобы узнать куда какую нужно решить у них в клюве примеры. А теперь внимание правильный ответ…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. Знатоки справились с заданием, и счёт становится 4:0</w:t>
      </w:r>
      <w:r>
        <w:rPr>
          <w:i/>
          <w:sz w:val="28"/>
          <w:szCs w:val="28"/>
        </w:rPr>
        <w:t>.(показывают на табло).</w:t>
      </w:r>
    </w:p>
    <w:p>
      <w:pPr>
        <w:pStyle w:val="Normal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Внимание пятый раунд</w:t>
      </w:r>
      <w:r>
        <w:rPr>
          <w:i/>
          <w:sz w:val="28"/>
          <w:szCs w:val="28"/>
        </w:rPr>
        <w:t>.( удар в металлофон ,бросают кубик)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И против вас играет </w:t>
      </w:r>
      <w:r>
        <w:rPr>
          <w:b/>
          <w:sz w:val="28"/>
          <w:szCs w:val="28"/>
        </w:rPr>
        <w:t>Тётушка сова</w:t>
      </w:r>
      <w:r>
        <w:rPr>
          <w:sz w:val="28"/>
          <w:szCs w:val="28"/>
        </w:rPr>
        <w:t xml:space="preserve"> . Внимание внесите черный ящик.</w:t>
      </w:r>
      <w:r>
        <w:rPr>
          <w:i/>
          <w:sz w:val="28"/>
          <w:szCs w:val="28"/>
        </w:rPr>
        <w:t xml:space="preserve"> ( в черном ящике картинка скворечника</w:t>
      </w:r>
      <w:r>
        <w:rPr>
          <w:sz w:val="28"/>
          <w:szCs w:val="28"/>
        </w:rPr>
        <w:t>). (</w:t>
      </w:r>
      <w:r>
        <w:rPr>
          <w:i/>
          <w:sz w:val="28"/>
          <w:szCs w:val="28"/>
        </w:rPr>
        <w:t>Игра поручени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единить цифра по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ам нужно из счетных палочек сделать домик для птиц. Как он называется? (скворечник)</w:t>
      </w:r>
      <w:r>
        <w:rPr>
          <w:color w:val="000000"/>
          <w:w w:val="100"/>
          <w:sz w:val="28"/>
          <w:szCs w:val="28"/>
          <w:shd w:fill="000000" w:val="clear"/>
          <w:lang w:bidi="en-US"/>
        </w:rPr>
        <w:t xml:space="preserve">  </w:t>
      </w: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. Знатоки справились с заданием, и счёт становится 5:0</w:t>
      </w:r>
      <w:r>
        <w:rPr>
          <w:i/>
          <w:sz w:val="28"/>
          <w:szCs w:val="28"/>
        </w:rPr>
        <w:t>.(показывают на табло).</w:t>
      </w:r>
    </w:p>
    <w:p>
      <w:pPr>
        <w:pStyle w:val="Normal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Внимание шестой раунд</w:t>
      </w:r>
      <w:r>
        <w:rPr>
          <w:i/>
          <w:sz w:val="28"/>
          <w:szCs w:val="28"/>
        </w:rPr>
        <w:t>.( удар в металлофон )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следнее письмо, против вас играет </w:t>
      </w: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 xml:space="preserve"> 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нимание внесите черный ящик.</w:t>
      </w:r>
      <w:r>
        <w:rPr>
          <w:i/>
          <w:sz w:val="28"/>
          <w:szCs w:val="28"/>
        </w:rPr>
        <w:t xml:space="preserve"> (Игра путешеств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ужно не ошибиться и провести Лешего в лес по единственной правильной дорог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. Со счетом …., в сегодняшней весенней игре «Что? Где? Когда?» выигрывает команда знатоков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Вы ребята 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рудились от душ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все думали, реш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опросы отвеч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  <w:softHyphen/>
        <w:t>то верно, где</w:t>
        <w:softHyphen/>
        <w:t xml:space="preserve">то н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егда был готов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 с победой поздравл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никами быть желаю. 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я очень довольна вашими ответами. И просила меня, за победу, вручить вам медали « ». Знатоки выходят из-</w:t>
        <w:softHyphen/>
        <w:t>за игрового стола и им вручаются меда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7:49:00Z</dcterms:created>
  <dc:creator>SALEX</dc:creator>
  <dc:description/>
  <cp:keywords/>
  <dc:language>en-US</dc:language>
  <cp:lastModifiedBy>вестер</cp:lastModifiedBy>
  <dcterms:modified xsi:type="dcterms:W3CDTF">2022-11-02T10:43:00Z</dcterms:modified>
  <cp:revision>89</cp:revision>
  <dc:subject/>
  <dc:title>Дети стоят полукругом вокруг стола, на котором игровое поле в виде круга и игровой волчок со стрелкой</dc:title>
</cp:coreProperties>
</file>