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Акуленко Ирины Фоминичны</w:t>
      </w:r>
    </w:p>
    <w:p>
      <w:pPr>
        <w:pStyle w:val="Normal"/>
        <w:spacing w:lineRule="auto" w:line="360" w:before="0" w:after="0"/>
        <w:ind w:firstLine="576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Тема: </w:t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40"/>
          <w:szCs w:val="40"/>
        </w:rPr>
        <w:t>Дидактические игры для развития элементарных математических представл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чить детей сравнивать предметы по форме, раз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меру, цвету, назначению.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сновные образовательны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детей различать предметы по форме и цвету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в речи правильное использование согласований существительного с прилагательны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сенсорные эталоны: формы (треугольник, круг), цвета (красный, желтый, зеленый).  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азвивающие задачи. Способствовать развити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логическое мышление, зрительную память, слуховое вниман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ику и мышцы артикуляционного аппарата. 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я работать дружно.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: форма: круг, треугольник; фрукты: яблоки, груши; цвета: зеленый, красный, желты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: 2 прозрачных корзинки, стол, 2 зеленых яблока, 4 красных яблока, 3 желтых груши,2 подноса, музыкальное сопровождение , муляжи фруктовых деревьев; 4блюдца с кусочками яблока и груши, сказочный персонаж-Ежик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беседа; наблюдение; рассматривание фруктов: иллюстраций, муляжей, натуральных. </w:t>
      </w:r>
    </w:p>
    <w:p>
      <w:pPr>
        <w:pStyle w:val="Normal"/>
        <w:spacing w:lineRule="auto" w:line="360" w:before="0" w:after="0"/>
        <w:jc w:val="center"/>
        <w:rPr/>
      </w:pPr>
      <w:r>
        <w:rPr/>
        <w:t>Ход занятия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87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 момент. Дети вместе с воспитателем заходят в группу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изкультурная минутк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Ребята! У нас сегодня много гостей. Поздоровайтесь с ними. Ой! А это кто? Ежик! Здравствуй, Ежик!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 и дети подходят к Ежику, у которого в руках пустая корзин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Ежик: «Здравствуйте, ребята! Помогите мне, пожалуйста, собрать урожай фруктов.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Конечно же мы поможем.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Ежик: «Поезжайте на паровозике. Вот корзинка. Жду вас обратно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жик отдает корзинку воспитатель  уходит, прощаяс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бы нам поехать – занимайте места.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в «паровозик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чит музыка «Паровозик». Ребята и воспитатель в такт музыке изображают поезд и змейкой едут к саду. По пути они встречаются с препятствием. Чтобы попасть в сад надо выполнить зада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экран. Что вы види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лишне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йте, что тут лишне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молодц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тол. Что лежит на стол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соединим их, что получиться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Вы молодцы! Давайте отдохнем. Встаньте в круг, руки опустите вниз, повторяйте за мной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мы руки развел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но удивилис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до зем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яс поклонилис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, выпрямилис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, выпрямилис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, ниже, не ленис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лонись и улыбнус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 воспитатель выполняют движения физкультурной мину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! Здравствуй, Ежик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 и фигуры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 и кру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ки бумаг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 и кру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. Основная часть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ее мелодия меняется на звуки «Фруктового сада». Паровоз останавливаетс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Мы приехали. Посмотрите, вокруг сколько деревьев! Куда мы попал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Правильно! Скажите, что лежит под деревьям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Как их можно назвать одним словом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Правильно. Значит мы в какой сад попал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Молодцы! Какой формы яблок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А груш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Правильно! Фрукты созрели- и мы можем собрать урожай ежику. Положите, пожалуйста, все круглые фрукты- в эту корзинку, все треугольные- в эту корзину.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и воспитатель собирают урожай по корзинкам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Ребята! Загляните в корзинки. Какого цвета наши яблок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Какого цвета груши?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 Молодцы! Мы собрали весь урожай для нашего ежика. Теперь нам можно и подкрепиться. Но вы должны угадать, чем я вас буду угощать. Я вам всем завяжу глаза и дам попробовать вашим носикам и язычкам один из фруктов. А вы угадайте, что это.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 завязывает каждому ребенку глазки и подносит к каждому носику кусочек яблока, а затем кладем данный кусочек в рот ребенку. Просит детей угадать, какой фрукт был дан. Дети угадывают, снимают повязки с глаз. Так же повторяется и с грушей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ы приехали в сад.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и и груши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о фрукты»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руктовый сад»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углой.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еугольной.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 и зелено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. Итог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Ребята, вкусное угощение?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Ребята, займите свои места, как приезжали сюда. Едем к ежику.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паровози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лее звучит музыка «Паровозик» и все, имитирую движения паровозика, змейкой уезжают к ежику. Подъехали к нему. воспитатель и дети здороваются с ним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Ежик! Мы привезли тебе урожай, как ты и просил. Набери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 отдает ежику собранный урожа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ик: «Спасибо вам, ребята. А что же вы мне набрали?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ик: «Какой формы яблоки?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ик: «Какой формы груши?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ик: «Спасибо! Теперь я не пропаду.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До свидания, ежик. Мы пойдем к себе домой.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и дети прощаются с ежиком и уход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Яблоки и груши.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углой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угольной»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05500" cy="607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31394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3940" cy="301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8850" cy="290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6775" cy="279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5840" cy="2974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400300" cy="275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8875" cy="278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7765" cy="2794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85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7765" cy="2794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0" cy="2771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636260" cy="8362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888355" cy="874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3440" cy="8410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3440" cy="8410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3440" cy="8410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05500" cy="5733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76975" cy="8332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1.jpeg"/><Relationship Id="rId21" Type="http://schemas.openxmlformats.org/officeDocument/2006/relationships/image" Target="media/image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46:00Z</dcterms:created>
  <dc:creator>User</dc:creator>
  <dc:description/>
  <cp:keywords/>
  <dc:language>en-US</dc:language>
  <cp:lastModifiedBy>вестер</cp:lastModifiedBy>
  <dcterms:modified xsi:type="dcterms:W3CDTF">2022-11-02T10:46:00Z</dcterms:modified>
  <cp:revision>9</cp:revision>
  <dc:subject/>
  <dc:title/>
</cp:coreProperties>
</file>