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te-IN"/>
        </w:rPr>
        <w:t>«Где живут детские эмоции?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(Консультация для родителей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В современном мире, где родители слишком сильно загружены работой, а дети слишком много времени проводят у компьютера, особое значение приобретает эмоциональное воспитание и развитие эмоционального интеллекта у дет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Умение справляться с эмоциями, контроль над сложными переживаниями и эмпатия — то, чему все родители должны научить своих детей. Без этого невозможна счастливая и психологически здоровая жизн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Эмоции играют важную роль в жизни детей. Прежде всего, эмоции помогают ребенку приспосабливаться к различным жизненным ситуациям. Они являются своеобразным посылом окружающим взрослым о его состоянии физическом и психическом. Они побуждают ребенка к деятельности, влияют на накопление его жизненного опыт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Родители должны знать и прилагать все усилия: помочь ребенку разобраться в сложном мире взаимоотношений со взрослыми и сверстниками, научиться вступать в контакт и вести разговор, внимательно слушать, использовать мимику и жесты для выражения своих мыслей, развить способность управлять своими чувства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Приоритетным в этой сложной «родительской работе» является принятие и поддержка его (ребенка) индивидуальности, развитие творческих способностей, забота о его эмоциональном благополучии. Существует множество способов, которыми родители могут помочь ребенку выражать свои эмоции. Это и поведение самых родителей как образец эмоциональной грамотности, и игры, направленные на выражение эмоций, и беседы с ребенко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Как понять, что в эмоциональном плане с ребенком не все в порядке? Что можно предпринять при первых тревожных признаках, а когда стоит обратиться к специалисту?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Понять, что в эмоциональном плане все хорошо, мы можем, наблюдая и разговаривая с ребенком: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если малыш доволен,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часто испытывает радость,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открыто радуется новым игрушкам,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легко увлекается игрой,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соглашается на новые игры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Тогда мы можем говорить о норме. Также надо обратить внимание на то, как малыш выражает негативные эмоции и как часто он их испытывает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te-IN"/>
        </w:rPr>
        <w:t>Тревожные признаки: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это истерики до того состояния, когда ребенок не может успокоиться самостоятельно,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частые проявления агрессии,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стремление решать вопросы кулаками,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ситуации, когда ребенок специально (начинает первым) кусается или толкает других детей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Беспокойство вызывают также «идеальные дети», которые слишком спокойные и на первый взгляд, беспроблемные. Тревожные признаки в этом случае, если: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ребенок с трудом вступает в контакт с новыми людьми (взрослыми или детьми),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часто тревожится по разным поводам,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испытывает множество страхов,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не любит и избегает общения со сверстникам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В этих случаях, во многом, ребенку могут помочь родители, но консультация специалиста очень желатель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Очень важно отличать одно эмоциональное состояние от другого, понимать, как меняется настроение в течение дня, быть своего рода наблюдателем, подмечая и осознавая причины тех или иных эмоциональных реакц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Самые главные рекомендации родителям, которые хотят воспитать, эмоционально благополучных дет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te-IN"/>
        </w:rPr>
        <w:t>Первая рекоменда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 xml:space="preserve"> — это начинать с себя, со своего эмоционального самочувствия. Довольная и счастливая мама даст ребенку намного больше, чем постоянно раздражающаяся и недовольная собой и окружающи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te-IN"/>
        </w:rPr>
        <w:t>Вторая рекоменда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 xml:space="preserve"> — это сохранять «ребенка» внутри себя. Играя с малышом, делайте это не как родитель, желающий чему-то научить своего ребенка, развить в нем какие-то качество, а с удовольствием, так, как это делают наши де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te-IN"/>
        </w:rPr>
        <w:t>И наконец, третья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 xml:space="preserve"> Позволяйте ребенку быть собой, выражать то, что он чувствует, даже если это не самые приятные эмоции. Он живой, он чувствует, и поэтому не может быть всегда довольным и веселым. Принимайте своего малыша разным — он такой один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te-IN"/>
        </w:rPr>
        <w:t>Что нельзя  и что нужно делать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te-IN"/>
        </w:rPr>
        <w:t>Эмоции нужно принимать…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Относитесь с пониманием к чувствам ребёнка и не обесценивайте их. Пусть он не слышит от вас таких фраз: «Нечего тут бояться», «Мальчики не плачут», «Это ерунда, успокойся». Этими высказываниями мы как будто отнимаем у ребёнка право испытывать эмоции. А если их подавлять, то эмоции становятся неуправляемыми, вызывают стыд и приводят к лишней нагрузке на нервную систем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Очень важно говорить ребёнку, что он имеет право испытывать самые разные эмоции. Ни в коем случае нельзя называть какие-то чувства неприемлемыми: «Нельзя злиться», «Разве можно так переживать?» Неприемлемой скорее может быть демонстрация каких-то чувств в определённых обстоятельствах. Например, когда мама не купила игрушку, которую хотел ребёнок, он может на неё разозлиться — для него это естественно. А вот ударить её за это он не имеет никакого прав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te-IN"/>
        </w:rPr>
        <w:t xml:space="preserve">…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te-IN"/>
        </w:rPr>
        <w:t>анализировать…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ab/>
        <w:t>Анализируйте их вместе: «Ты злишься, тебе обидно, потому что…» Важно, чтобы малыш осознавал, что с ним происходит, почему он испытывает какие-либо эмоции. Когда чувство как-то характеризуется вслух, оно уже отчасти контролируется. Если не уделять этому внимания, ребёнок будет чувствовать себя словно в бушующем море, не зная, куда ему двигаться и что делать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Ребёнок опечален? Не говорите ему: «Не грусти», ведь ему уже грустно. Лучше всего отвлечь его, поиграть с ним и обязательно проговорить, что чувство, которое он переживает, пройдёт со временем. С одной стороны, мы показываем ребёнку, что эмоции мы не только испытываем: о них можно и нужно говорить. С другой стороны, мы даём ему важный совет: нужно уметь переключаться, а не зацикливаться и терзать себя. А ещё — принимать активные шаги для изменения ситу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te-IN"/>
        </w:rPr>
        <w:t>…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te-IN"/>
        </w:rPr>
        <w:t>.говорить о своих чувствах…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Помогайте ребёнку выражать свои чувства, причём вербаль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Но как их выразить? А если эмоция не очень (или очень) неприятная? Стоит ли? Стоит, потому что эмоция всё равно проявится в ваших действиях, словах, реакциях и любая попытка скрыть её даст ребёнку лишний повод сомневаться в своей способности понимать и чувствовать другого, а также доверять своим чувствам. И не стоит имитировать чувства и эмоции, которых нет. Лукавство будет разоблачен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Типичная ситуация: ребёнок приходит из школы, а родители расспрашивают, как дела, потому что надо спросить. А действительно ли им это интересно? А хочет ли об этом говорить ребёнок? Когда мы упускаем из виду эмоциональную составляющую, получается не очень приятная ситуация. Дети сразу чувствуют двойное дно: вроде и спрашивает, но как-то безлично, как будто и дела-то никакого нет до этих школьных дел. В таком случае ребёнок бросит «Всё норм» и уйдёт к себе в комнат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Гораздо лучше говорить искренн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«Вот ты пришёл из школы такой румяный, взъерошенный, мне очень любопытно, что у тебя произошло за день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«Вижу, ты серьёзно чем-то озадачен. Меня тревожит твоё состояние. Не хочешь рассказать, что случилось?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«Слушай, ты такой вдохновлённый сегодня! Не могу удержаться от вопроса: что же такого было в школе?»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Если же по какой-то причине вы не готовы к разговору — так бывает, честнее сказать об этом и отложить все вопросы на потом. «Вань, я вижу, ты хочешь со мной поделиться, но у меня сейчас такое состояние (я возбуждён, подавлен, озадачен и так далее), что вряд ли я могу быть хорошим собеседником. Давай поговорим через пару часиков». Сказать ребёнку о себе, о своих чувствах — это очень важно, через это он учится быть внимательным к эмоциональному состоянию другого, а ещё говорить о чувствах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te-IN"/>
        </w:rPr>
        <w:t xml:space="preserve">…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te-IN"/>
        </w:rPr>
        <w:t>минимизировать оценочные суждения…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Поводов для беспокойства и у взрослых, и у детей сегодня предостаточно, но главный стрессовый фактор — это, пожалуй, внешняя оценка, с которой можно столкнуться где угодно. И речь не только о негативе. Даже кажущиеся положительными «Молодец» или «Какой ты у меня умничка» только усугубляют ситуацию, поскольку формируют зависимость. Каждый раз, когда ребёнок будет что-то делать, он будет в напряжении в ожидании этой оценк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Конечно, мы не можем полностью освободиться от этого. Зато в наших силах сформировать у ребёнка понимание, что любое суждение — это субъективное мнение другого человека. У каждого своё видение, своё восприятие мира и окружающих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Совсем не обязательно во всём соглашаться с ребёнком. У вас другое мнение? Так и говорите! «Знаешь, я услышал твою точку зрения, но я так не думаю. У меня вот такие аргументы…» Но при этом не давить и не настаивать, просто делиться позици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Давайте детям возможность выплёскивать эмоции, радоваться и грустить без родительских замечаний. Можно даже оборудовать какой-то уголок, где ребёнок сможет выражать свою злость или бурную радость, прыгать и бегать, рвать бумагу и так далее. На мой взгляд, проще и действеннее всего дать детям какую-то физическую активность, поиграть с ними на улице, чтобы буря эмоций, которую они переживают, прошла безболезненно и для них, и для окружающих.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te-IN"/>
        </w:rPr>
        <w:t>«Где живут эмоции? Практические задания для развития эмоционального интеллекта»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Эта книга в игровой форме познакомит ребенка с разными чувствами, поможет лучше узнать себя и проработать отрицательные эмо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Главный герой книги — Малыш Элон — гиперчувствительный слоник с крылышками, который не только видит эмоции, но и дружит с ними. Вместе с Малышом Элоном ребенок будет выполнять различные задания, после которых его ждет награда — наклейка с изображением главного героя (она приклеивается в нижний угол страницы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Всего в книге четыре раздела: 1 — знакомство с собой, 2 — знакомство с эмоциями, 3 — управление эмоциями и настроением, 4 — планирование и достижение цел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Авторские пояснения для родителей помогут понять, какой навык ребенок будет развивать следующими упражнениями, почему это важно и как пригодится ему в будущем. А значки подскажут, как помочь ребенку с выполнением задания, если это необходим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«Малыш Элон с планеты Эмоций видит чувства, умеет управлять настроением и мечтает поделиться с ребятами своими знаниями. Берите ручку и цветные карандаши — вас ждёт путешествие в один из самых удивительных и прекрасных миров: мир внутри нас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Выполняя задания из книги «Где живут эмоции?», ребёнок учится рефлексии и самоанализу; работая с образами для каждого понятия, развивает абстрактное мышление, а давая оценку самому себе — критическое мышл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te-IN"/>
        </w:rPr>
        <w:t>Где живут эмоции?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На Земле эмоции живут не в домиках, а внутри людей. Подумай, где у тебя в теле могут находиться эмоции. На фигурке человека покажи разным цветом, где какая эмоция живёт. Затем соедини линиями цветные участки с названиями эмоц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Задание направлено на осознание связи эмоций с телом.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Если эмоции внутри нас, значит, мы можем ими управлять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te-IN"/>
        </w:rPr>
        <w:t>Дерево любви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На планете Эмоций растут деревья любви. Всякий раз, когда элоны говорят, что им нравится в себе, на деревьях распускаются сердечки. Скажу по секрету: мне нравится в себе то, что я помогаю родителям, держу своё слово, много читаю и легко завожу друзей. А ты за что можешь себя похвалить? Напиши или нарисуй в каждом сердечке по одному примеру. Я точно знаю: ты много чего делаешь хорошего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te-IN"/>
        </w:rPr>
        <w:t>Банка эмоций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Чтобы различать эмоции и дружить с ними, элоны постоянно учатся. Каждый вечер элон кладёт в одну баночку смайлик с эмоцией, которую чаще всего видел в этот день, а в другую баночку — смайлик с эмоцией, которую чаще всего испытывал. В конце недели он смотрит, каких эмоций было больш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Ты тоже можешь заполнять такие банки. Начни прямо сейчас! Какая эмоция была у тебя сегодня главной? А какую эмоцию чаще всего испытывали люди вокруг? Выбери соответствующие смайлики и нарисуй по одному внутри каждой банки. А ещё можно завести настоящие банки и каждый вечер складывать в них смайлики, вырезанные из картон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te-IN"/>
        </w:rPr>
        <w:t>Эмодзи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А это задание посложнее. Выполнив его, ты научишься лучше видеть и понимать эмоции. Когда эмоции отображаются на лице, это называется мимикой. Ты можешь, посмотрев на человека, отличить радость от удивления, а страх от интерес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Если нет, давай потренируемся! Попробуй отгадать, какой смайлик какую эмоцию изображает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te-IN"/>
        </w:rPr>
        <w:t>Эмоциональный автомат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Ты уже умеешь различать по лицам эмоции, а теперь попробуй сам их изобразить. Сыграй с родными или друзьями в «Эмоциональный автомат». Выбери любой ряд со смайликами и изобрази все три. Пускай друзья решат, похоже у тебя получилось или нет. Зачеркни ряд и передай ход другому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te-IN"/>
        </w:rPr>
        <w:t>Радуга эмоций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Мы, элоны, видим эмоции и различаем их цвет, поэтому для нас мир играет яркими красками. Каждый элон знает, какого цвета его радость, а какого — удивление, как выглядит грусть, а как — сомнение. А твои эмоции какого цвета? Создай свою радугу эмоци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te-IN"/>
        </w:rPr>
        <w:t>Эмокнижк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Чтобы запомнить названия эмоций, сделай книжку-подсказку. Вырежи из бумаги четыре одинаковые фигуры, например круги. Согни их пополам, напиши на каждой половине название эмоции и раскрась. Сложи фигуры стопкой, в районе сгиба скрепи степлером или кле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Получившуюся книжку можно носить с собой и без слов показывать окружающим, что ты сейчас чувствуешь. А ещё можно поиграть: в людном месте открой эмокнижку на случайной странице и попробуй найти человека, который испытывает выпавшую эмоцию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te-IN"/>
        </w:rPr>
        <w:t>Коробка радости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Для каждой эмоции мы, элоны, собираем коробку с предметами, с ней связанными. В моей коробочке радости лежат ракушка, которую я нашёл в море, камушек с бабушкиной дачи, колокольчик  (подарок мамы), кораблик (его мы сделали вместе с папой)  и шишка, раскрашенная золотой краской к Новому году. Ты тоже можешь так сделат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Возьми картонную коробку или смастери её сам, обклей красивой бумагой и положи внутрь то, что напоминает тебе про радостные события. А сейчас напиши или нарисуй на гранях  коробки то, что вызывает у тебя радость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te-IN"/>
        </w:rPr>
        <w:t>Спиннер грусти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Когда мне становится очень грустно или я устаю мечтать, я достаю спиннер грусти. Сделай себе такой ж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Вырежи из бумаги круг, с помощью карандаша и линейки раздели его на секторы, в каждом из них напиши приятное дело. Возьми обычный спиннер (наверняка он есть у тебя дома, и не один), приклей к нему стрелочку. Когда тебе станет очень грустно, положи спиннер в середину круга, раскрути и выполни то, на что покажет стрелка. А ещё ты можешь показать игру друзьям и научить их грустить с пользо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te-IN"/>
        </w:rPr>
        <w:t>Заклинание от страх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Подружиться со страхом мне помогает заклинание. О нём я узнал от папы, а ему рассказал его папа. Сегодня я поделюсь им с тобой. А ты придумай своё собственное защитное заклинание. Фразы в нём могут быть любыми, главное — записать их на бумаге. Ты можешь попросить помощи у родителей. Наверняка у них найдутся для тебя подходящие слова! В следующий раз, когда тебе нужно будет преодолеть страх, произнеси заклинание про себя»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  <w:t>Не бывает хороших или плохих эмоций, все они необходимы. Задача родителей — научить детей управлять ими, чтобы каждая эмоция не была тяжелой и неподъемно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te-IN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Gautam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te-I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5:51:00Z</dcterms:created>
  <dc:creator>User</dc:creator>
  <dc:description/>
  <dc:language>en-US</dc:language>
  <cp:lastModifiedBy>User</cp:lastModifiedBy>
  <dcterms:modified xsi:type="dcterms:W3CDTF">2022-11-02T05:57:00Z</dcterms:modified>
  <cp:revision>1</cp:revision>
  <dc:subject/>
  <dc:title/>
</cp:coreProperties>
</file>