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5536"/>
      </w:tblGrid>
      <w:tr>
        <w:trPr>
          <w:trHeight w:val="431" w:hRule="exac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8     </w:t>
            </w:r>
            <w:r>
              <w:rPr>
                <w:b/>
                <w:sz w:val="18"/>
                <w:szCs w:val="18"/>
              </w:rPr>
              <w:t>«Действия с десятичными дробями»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№ 8     </w:t>
            </w:r>
            <w:r>
              <w:rPr>
                <w:b/>
                <w:sz w:val="18"/>
                <w:szCs w:val="18"/>
              </w:rPr>
              <w:t>«Действия с десятичными дробями»</w:t>
            </w:r>
          </w:p>
        </w:tc>
      </w:tr>
      <w:tr>
        <w:trPr>
          <w:trHeight w:val="6095" w:hRule="exac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</w:r>
            <w:r>
              <w:rPr>
                <w:sz w:val="22"/>
                <w:szCs w:val="22"/>
              </w:rPr>
              <w:t>Вычислите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0,87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6,3;</w:t>
              <w:tab/>
              <w:t xml:space="preserve">в) 0,04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00;</w:t>
              <w:tab/>
              <w:t>д) 0,702 : 0,065;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б) 1,6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7,625;</w:t>
              <w:tab/>
              <w:t>г) 30,42 : 7,8;</w:t>
              <w:tab/>
              <w:t>е) 0,026 : 0,01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96,2 – 2,7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6,6 + 6 : 0,15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      3,7 · (17,4 - 4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 =18,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color w:val="181818"/>
                <w:sz w:val="22"/>
                <w:szCs w:val="22"/>
                <w:highlight w:val="white"/>
              </w:rPr>
              <w:t>Из одного улья одновременно вылетели в противоположных направлениях две пчелы.  Через 0,15ч между ними было расстояние 6,3км. Одна пчела летела со скоростью 21,6км/ч. Найдите скорость другой пчелы</w:t>
            </w:r>
            <w:r>
              <w:rPr>
                <w:color w:val="181818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В некотором государстве 8 сказочных замков, причем каждые два из них соединены дорогой, не проходящей ни через какой другой замок. Сколько дорог в государстве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 Частное чисел 0,0689 и 0,26 равно 0,265. Перенести в делимом и делителе запятую так, чтобы частное было равно 26,5. Придумайте два примера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</w:rPr>
              <w:t>1</w:t>
            </w:r>
            <w:r>
              <w:rPr/>
              <w:t>.</w:t>
            </w:r>
            <w:r>
              <w:rPr>
                <w:sz w:val="22"/>
                <w:szCs w:val="22"/>
              </w:rPr>
              <w:tab/>
              <w:t>Вычислите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0,96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7,4;</w:t>
              <w:tab/>
              <w:t xml:space="preserve">в) 0,7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00;      д) 0,0918 : 0,0085;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б) 2,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7,375;</w:t>
              <w:tab/>
              <w:t>г) 25,23 : 8,7;     е) 0,39 : 0,1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Найдите значение выражения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398,6 – 3,8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7,7 + 3 : 0,06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   2,8 · (10,4 - 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 =11,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color w:val="181818"/>
                <w:sz w:val="22"/>
                <w:szCs w:val="22"/>
                <w:highlight w:val="white"/>
              </w:rPr>
              <w:t>Из одного гнезда одновременно вылетели в противоположных направлениях две вороны.  Через 0,15ч между ними было расстояние 7,8км. Одна ворона летела со скоростью 32,8 км/ч. Найдите скорость другой вороны</w:t>
            </w:r>
            <w:r>
              <w:rPr>
                <w:color w:val="181818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В некотором государстве 16 сказочных замков, причем каждые два из них соединены дорогой, не проходящей ни через какой другой замок. Сколько дорог в государстве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 Частное чисел 0,0756 и 0,24 равно 0,315. Перенести в делимом и делителе запятую так, чтобы частное было равно 31,5. Придумайте два примера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№ 8     </w:t>
            </w:r>
            <w:r>
              <w:rPr>
                <w:b/>
                <w:sz w:val="18"/>
                <w:szCs w:val="18"/>
              </w:rPr>
              <w:t>«Действия с десятичными дробями»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№ 8     </w:t>
            </w:r>
            <w:r>
              <w:rPr>
                <w:b/>
                <w:sz w:val="18"/>
                <w:szCs w:val="18"/>
              </w:rPr>
              <w:t>«Действия с десятичными дробями»</w:t>
            </w:r>
          </w:p>
        </w:tc>
      </w:tr>
      <w:tr>
        <w:trPr>
          <w:trHeight w:val="7202" w:hRule="exact"/>
        </w:trPr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</w:r>
            <w:r>
              <w:rPr>
                <w:sz w:val="22"/>
                <w:szCs w:val="22"/>
              </w:rPr>
              <w:t>Вычислите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0,738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9,7;</w:t>
              <w:tab/>
              <w:t xml:space="preserve">в) 0,081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00;     д) 0,0988 : 0,0095;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б) 3,6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5,125;</w:t>
              <w:tab/>
              <w:t>г) 28,13 : 9,7;      е) 0,052 : 0,01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575,4 – 4,3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8,8 + 9 : 0,18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  4,8 · (9,9 - 3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 =14,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color w:val="333333"/>
                <w:sz w:val="22"/>
                <w:szCs w:val="22"/>
                <w:shd w:fill="FFFFFF" w:val="clear"/>
              </w:rPr>
              <w:t>Путь у Ксюши до дома занимает </w:t>
            </w:r>
            <w:r>
              <w:rPr>
                <w:sz w:val="22"/>
                <w:szCs w:val="22"/>
              </w:rPr>
              <w:t>1,6</w:t>
            </w:r>
            <w:r>
              <w:rPr>
                <w:color w:val="333333"/>
                <w:sz w:val="22"/>
                <w:szCs w:val="22"/>
                <w:shd w:fill="FFFFFF" w:val="clear"/>
              </w:rPr>
              <w:t> км. Утром она обычно опаздывает в школу, поэтому бежит. В этом случае время, которое ей необходимо на дорогу до школы, составляет </w:t>
            </w:r>
            <w:r>
              <w:rPr>
                <w:sz w:val="22"/>
                <w:szCs w:val="22"/>
              </w:rPr>
              <w:t>0,25</w:t>
            </w:r>
            <w:r>
              <w:rPr>
                <w:color w:val="333333"/>
                <w:sz w:val="22"/>
                <w:szCs w:val="22"/>
                <w:shd w:fill="FFFFFF" w:val="clear"/>
              </w:rPr>
              <w:t> часа. Обратно со школы Ксюша не торопится и идет домой в течение </w:t>
            </w:r>
            <w:r>
              <w:rPr>
                <w:sz w:val="22"/>
                <w:szCs w:val="22"/>
              </w:rPr>
              <w:t>0,5</w:t>
            </w:r>
            <w:r>
              <w:rPr>
                <w:color w:val="333333"/>
                <w:sz w:val="22"/>
                <w:szCs w:val="22"/>
                <w:shd w:fill="FFFFFF" w:val="clear"/>
              </w:rPr>
              <w:t> часа. С какой скоростью Ксюша бежит в школу утром и с какой скоростью она идет домой после уроков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В некотором государстве 6 сказочных замков, причем каждые два из них соединены дорогой, не проходящей ни через какой другой замок. Сколько дорог в государстве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 Частное чисел 0,0765 и 0,18 равно 0,425. Перенести в делимом и делителе запятую так, чтобы частное было равно 425. Придумайте два примера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</w:r>
            <w:r>
              <w:rPr>
                <w:sz w:val="22"/>
                <w:szCs w:val="22"/>
              </w:rPr>
              <w:t>Вычислите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0,687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8,6;</w:t>
              <w:tab/>
              <w:t xml:space="preserve">в) 0,69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00;</w:t>
              <w:tab/>
              <w:t>д) 0,795 : 0,0075;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б) 3,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6,875;</w:t>
              <w:tab/>
              <w:t>г) 32,83 : 6,7;</w:t>
              <w:tab/>
              <w:t>е) 0,83 : 0,1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483,6 – 3,6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9,9 + 4 : 0,08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  2,8 · (14,6 - 5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 =29,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color w:val="333333"/>
                <w:sz w:val="22"/>
                <w:szCs w:val="22"/>
                <w:shd w:fill="FFFFFF" w:val="clear"/>
              </w:rPr>
              <w:t>Путь у Димы до дома занимает 2</w:t>
            </w:r>
            <w:r>
              <w:rPr>
                <w:sz w:val="22"/>
                <w:szCs w:val="22"/>
              </w:rPr>
              <w:t>,4</w:t>
            </w:r>
            <w:r>
              <w:rPr>
                <w:color w:val="333333"/>
                <w:sz w:val="22"/>
                <w:szCs w:val="22"/>
                <w:shd w:fill="FFFFFF" w:val="clear"/>
              </w:rPr>
              <w:t> км. Утром он обычно опаздывает в школу, поэтому бежит. В этом случае время, которое ему необходимо на дорогу до школы, составляет </w:t>
            </w:r>
            <w:r>
              <w:rPr>
                <w:sz w:val="22"/>
                <w:szCs w:val="22"/>
              </w:rPr>
              <w:t>0,35</w:t>
            </w:r>
            <w:r>
              <w:rPr>
                <w:color w:val="333333"/>
                <w:sz w:val="22"/>
                <w:szCs w:val="22"/>
                <w:shd w:fill="FFFFFF" w:val="clear"/>
              </w:rPr>
              <w:t> часа. Обратно со школы Дима не торопится и идет домой в течение </w:t>
            </w:r>
            <w:r>
              <w:rPr>
                <w:sz w:val="22"/>
                <w:szCs w:val="22"/>
              </w:rPr>
              <w:t>0,75</w:t>
            </w:r>
            <w:r>
              <w:rPr>
                <w:color w:val="333333"/>
                <w:sz w:val="22"/>
                <w:szCs w:val="22"/>
                <w:shd w:fill="FFFFFF" w:val="clear"/>
              </w:rPr>
              <w:t> часа. С какой скоростью Дима бежит в школу утром и с какой скоростью он идет домой после уроков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В некотором государстве 7 сказочных замков, причем каждые два из них соединены дорогой, не проходящей ни через какой другой замок. Сколько дорог в государстве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 Частное чисел 0,0696 и 0,16 равно 0,435. Перенести в делимом и делителе запятую так, чтобы частное было равно 43,5. Придумайте два примера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567" w:right="567" w:gutter="0" w:header="0" w:top="510" w:footer="0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jc w:val="center"/>
      <w:outlineLvl w:val="0"/>
    </w:pPr>
    <w:rPr>
      <w:rFonts w:ascii="Arial" w:hAnsi="Arial" w:cs="Arial"/>
      <w:b/>
      <w:sz w:val="16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9:32:00Z</dcterms:created>
  <dc:creator>Петров</dc:creator>
  <dc:description/>
  <dc:language>en-US</dc:language>
  <cp:lastModifiedBy>admin</cp:lastModifiedBy>
  <cp:lastPrinted>2007-04-12T22:06:00Z</cp:lastPrinted>
  <dcterms:modified xsi:type="dcterms:W3CDTF">2022-09-15T10:37:00Z</dcterms:modified>
  <cp:revision>12</cp:revision>
  <dc:subject/>
  <dc:title>ВАРИАНТ 1</dc:title>
</cp:coreProperties>
</file>