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81125</wp:posOffset>
                </wp:positionH>
                <wp:positionV relativeFrom="page">
                  <wp:posOffset>469265</wp:posOffset>
                </wp:positionV>
                <wp:extent cx="5364480" cy="1009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Муниципальное бюджетное дошкольное учреждение</w:t>
                              <w:br/>
                              <w:t>«Детский сад общеразвивающего вида «Сказка»</w:t>
                              <w:br/>
                              <w:t>Нижнекамского муниципального района Республики Татарст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79.45pt;mso-wrap-distance-left:0pt;mso-wrap-distance-right:0pt;mso-wrap-distance-top:0pt;mso-wrap-distance-bottom:0pt;margin-top:36.95pt;mso-position-vertical-relative:page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/>
                        <w:t>Муниципальное бюджетное дошкольное учреждение</w:t>
                        <w:br/>
                        <w:t>«Детский сад общеразвивающего вида «Сказка»</w:t>
                        <w:br/>
                        <w:t>Нижнекамского муниципального района Республики Татарст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81125</wp:posOffset>
                </wp:positionH>
                <wp:positionV relativeFrom="page">
                  <wp:posOffset>4164965</wp:posOffset>
                </wp:positionV>
                <wp:extent cx="5364480" cy="5314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spacing w:lineRule="exact" w:line="260" w:before="0" w:after="172"/>
                              <w:ind w:left="20" w:hanging="0"/>
                              <w:rPr/>
                            </w:pPr>
                            <w:r>
                              <w:rPr/>
                              <w:t>КОНСПЕКТ ООД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ind w:left="20" w:hanging="0"/>
                              <w:rPr/>
                            </w:pPr>
                            <w:r>
                              <w:rPr/>
                              <w:t>На тему: «В поисках музыкальной шкатулки» (квест-игр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41.85pt;mso-wrap-distance-left:0pt;mso-wrap-distance-right:0pt;mso-wrap-distance-top:0pt;mso-wrap-distance-bottom:0pt;margin-top:327.95pt;mso-position-vertical-relative:page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spacing w:lineRule="exact" w:line="260" w:before="0" w:after="172"/>
                        <w:ind w:left="20" w:hanging="0"/>
                        <w:rPr/>
                      </w:pPr>
                      <w:r>
                        <w:rPr/>
                        <w:t>КОНСПЕКТ ООД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60" w:before="0" w:after="0"/>
                        <w:ind w:left="20" w:hanging="0"/>
                        <w:rPr/>
                      </w:pPr>
                      <w:r>
                        <w:rPr/>
                        <w:t>На тему: «В поисках музыкальной шкатулки» (квест-игр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81125</wp:posOffset>
                </wp:positionH>
                <wp:positionV relativeFrom="page">
                  <wp:posOffset>6961505</wp:posOffset>
                </wp:positionV>
                <wp:extent cx="5364480" cy="1009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Составили: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0"/>
                              <w:ind w:left="3200" w:hanging="0"/>
                              <w:jc w:val="both"/>
                              <w:rPr/>
                            </w:pPr>
                            <w:r>
                              <w:rPr/>
                              <w:t>воспитатель 1 кв.категории Плотицина С.А. воспитатель 1 кв.категории Чернова И.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79.45pt;mso-wrap-distance-left:0pt;mso-wrap-distance-right:0pt;mso-wrap-distance-top:0pt;mso-wrap-distance-bottom:0pt;margin-top:548.15pt;mso-position-vertical-relative:page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/>
                        <w:t>Составили:</w:t>
                      </w:r>
                    </w:p>
                    <w:p>
                      <w:pPr>
                        <w:pStyle w:val="23"/>
                        <w:shd w:fill="auto" w:val="clear"/>
                        <w:spacing w:before="0" w:after="0"/>
                        <w:ind w:left="3200" w:hanging="0"/>
                        <w:jc w:val="both"/>
                        <w:rPr/>
                      </w:pPr>
                      <w:r>
                        <w:rPr/>
                        <w:t>воспитатель 1 кв.категории Плотицина С.А. воспитатель 1 кв.категории Чернова И.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94740</wp:posOffset>
                </wp:positionH>
                <wp:positionV relativeFrom="page">
                  <wp:posOffset>675005</wp:posOffset>
                </wp:positionV>
                <wp:extent cx="5937250" cy="2374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177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ема:</w:t>
                            </w:r>
                            <w:r>
                              <w:rPr>
                                <w:rStyle w:val="WW2"/>
                              </w:rPr>
                              <w:t xml:space="preserve"> </w:t>
                            </w:r>
                            <w:r>
                              <w:rPr/>
                              <w:t>Квест-игра «В поисках музыкальной шкатулки»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Возраст:</w:t>
                            </w:r>
                            <w:r>
                              <w:rPr>
                                <w:rStyle w:val="WW2"/>
                              </w:rPr>
                              <w:t xml:space="preserve"> </w:t>
                            </w:r>
                            <w:r>
                              <w:rPr/>
                              <w:t>дети 4-5 лет (средняя группа)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518" w:before="0" w:after="0"/>
                              <w:ind w:right="2720" w:hanging="0"/>
                              <w:jc w:val="left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</w:rPr>
                              <w:t>Форма проведения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32"/>
                              </w:rPr>
                              <w:t xml:space="preserve">квест-игра 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</w:rPr>
                              <w:t>Интегрированные образовательные области: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46" w:before="0" w:after="189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«Познавательное развитие», «Социально-коммуникативное развитие», «Художественно-эстетическое развитие», «Речевое развитие»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17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Цель:</w:t>
                            </w:r>
                            <w:r>
                              <w:rPr>
                                <w:rStyle w:val="WW2"/>
                              </w:rPr>
                              <w:t xml:space="preserve"> </w:t>
                            </w:r>
                            <w:r>
                              <w:rPr/>
                              <w:t>Обобщение знаний детей, полученных за учебный год.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60" w:before="0" w:after="0"/>
                              <w:ind w:right="120" w:hanging="0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87pt;mso-wrap-distance-left:0pt;mso-wrap-distance-right:0pt;mso-wrap-distance-top:0pt;mso-wrap-distance-bottom:0pt;margin-top:53.15pt;mso-position-vertical-relative:page;margin-left:86.2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60" w:before="0" w:after="177"/>
                        <w:ind w:hanging="0"/>
                        <w:jc w:val="both"/>
                        <w:rPr/>
                      </w:pPr>
                      <w:r>
                        <w:rPr>
                          <w:rStyle w:val="21"/>
                        </w:rPr>
                        <w:t>Тема:</w:t>
                      </w:r>
                      <w:r>
                        <w:rPr>
                          <w:rStyle w:val="WW2"/>
                        </w:rPr>
                        <w:t xml:space="preserve"> </w:t>
                      </w:r>
                      <w:r>
                        <w:rPr/>
                        <w:t>Квест-игра «В поисках музыкальной шкатулки»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60" w:before="0" w:after="0"/>
                        <w:ind w:hanging="0"/>
                        <w:jc w:val="both"/>
                        <w:rPr/>
                      </w:pPr>
                      <w:r>
                        <w:rPr>
                          <w:rStyle w:val="21"/>
                        </w:rPr>
                        <w:t>Возраст:</w:t>
                      </w:r>
                      <w:r>
                        <w:rPr>
                          <w:rStyle w:val="WW2"/>
                        </w:rPr>
                        <w:t xml:space="preserve"> </w:t>
                      </w:r>
                      <w:r>
                        <w:rPr/>
                        <w:t>дети 4-5 лет (средняя группа)</w:t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518" w:before="0" w:after="0"/>
                        <w:ind w:right="2720" w:hanging="0"/>
                        <w:jc w:val="left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</w:rPr>
                        <w:t>Форма проведения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32"/>
                        </w:rPr>
                        <w:t xml:space="preserve">квест-игра </w:t>
                      </w:r>
                      <w:r>
                        <w:rPr>
                          <w:rStyle w:val="31"/>
                          <w:b w:val="false"/>
                          <w:bCs w:val="false"/>
                        </w:rPr>
                        <w:t>Интегрированные образовательные области: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46" w:before="0" w:after="189"/>
                        <w:ind w:hanging="0"/>
                        <w:jc w:val="left"/>
                        <w:rPr/>
                      </w:pPr>
                      <w:r>
                        <w:rPr/>
                        <w:t>«Познавательное развитие», «Социально-коммуникативное развитие», «Художественно-эстетическое развитие», «Речевое развитие»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60" w:before="0" w:after="172"/>
                        <w:ind w:hanging="0"/>
                        <w:jc w:val="both"/>
                        <w:rPr/>
                      </w:pPr>
                      <w:r>
                        <w:rPr>
                          <w:rStyle w:val="21"/>
                        </w:rPr>
                        <w:t>Цель:</w:t>
                      </w:r>
                      <w:r>
                        <w:rPr>
                          <w:rStyle w:val="WW2"/>
                        </w:rPr>
                        <w:t xml:space="preserve"> </w:t>
                      </w:r>
                      <w:r>
                        <w:rPr/>
                        <w:t>Обобщение знаний детей, полученных за учебный год.</w:t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260" w:before="0" w:after="0"/>
                        <w:ind w:right="120" w:hanging="0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</w:rPr>
                        <w:t>Задач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94740</wp:posOffset>
                </wp:positionH>
                <wp:positionV relativeFrom="page">
                  <wp:posOffset>3143250</wp:posOffset>
                </wp:positionV>
                <wp:extent cx="1357630" cy="165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3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/>
                              <w:t>Воспитательны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13pt;mso-wrap-distance-left:0pt;mso-wrap-distance-right:0pt;mso-wrap-distance-top:0pt;mso-wrap-distance-bottom:0pt;margin-top:247.5pt;mso-position-vertical-relative:page;margin-left:86.2pt;mso-position-horizontal-relative:page">
                <v:fill opacity="0f"/>
                <v:textbox inset="0in,0in,0in,0in">
                  <w:txbxContent>
                    <w:p>
                      <w:pPr>
                        <w:pStyle w:val="43"/>
                        <w:shd w:fill="auto" w:val="clear"/>
                        <w:spacing w:lineRule="exact" w:line="260" w:before="0" w:after="0"/>
                        <w:rPr/>
                      </w:pPr>
                      <w:r>
                        <w:rPr/>
                        <w:t>Воспитательны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94740</wp:posOffset>
                </wp:positionH>
                <wp:positionV relativeFrom="page">
                  <wp:posOffset>3425190</wp:posOffset>
                </wp:positionV>
                <wp:extent cx="5937250" cy="60229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exact" w:line="341" w:before="0" w:after="124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воспитывать нравственные качества: доброту, отзывчивость, желание помогать другим в ходе совместного обсуждения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exact" w:line="336" w:before="0" w:after="116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воспитание толерантности , личной ответственности за выполнение выбранной работы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exact" w:line="341" w:before="0" w:after="185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воспитывать художественный вкус, яркий эмоциональный отклик при восприятии музыки.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60" w:before="0" w:after="112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Развивающие: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41" w:before="0" w:after="116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-пополнять активный словарь на основе углубления знаний о ближайшем окружении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346" w:before="0" w:after="189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активизировать употребление в речи названия предметов, их частей, материалов, из которых они изготовлены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exact" w:line="260" w:before="0" w:after="109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ввод в словарь детей существительных, обозначающих профессии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346" w:before="0" w:after="116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продолжать работу над дикцией: совершенствовать отчетливое произношение слов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350" w:before="0" w:after="124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развивать фонематический слух: учить различать на слух и называть слова, начинающиеся на определенный звук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346" w:before="0" w:after="189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азвивать умение отсчитывать предметы из большего количества; выкладывать определенное количество предметов в соответствии с заданным числом в пределах пяти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260" w:before="0" w:after="97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родолжать развивать интерес к аппликации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341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азвивать у детей желание взаимодействовать при создании коллективной композици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474.25pt;mso-wrap-distance-left:0pt;mso-wrap-distance-right:0pt;mso-wrap-distance-top:0pt;mso-wrap-distance-bottom:0pt;margin-top:269.7pt;mso-position-vertical-relative:page;margin-left:86.2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7" w:leader="none"/>
                        </w:tabs>
                        <w:spacing w:lineRule="exact" w:line="341" w:before="0" w:after="124"/>
                        <w:ind w:left="0" w:hanging="0"/>
                        <w:jc w:val="left"/>
                        <w:rPr/>
                      </w:pPr>
                      <w:r>
                        <w:rPr/>
                        <w:t>воспитывать нравственные качества: доброту, отзывчивость, желание помогать другим в ходе совместного обсуждения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7" w:leader="none"/>
                        </w:tabs>
                        <w:spacing w:lineRule="exact" w:line="336" w:before="0" w:after="116"/>
                        <w:ind w:left="0" w:hanging="0"/>
                        <w:jc w:val="left"/>
                        <w:rPr/>
                      </w:pPr>
                      <w:r>
                        <w:rPr/>
                        <w:t>воспитание толерантности , личной ответственности за выполнение выбранной работы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7" w:leader="none"/>
                        </w:tabs>
                        <w:spacing w:lineRule="exact" w:line="341" w:before="0" w:after="185"/>
                        <w:ind w:left="0" w:hanging="0"/>
                        <w:jc w:val="left"/>
                        <w:rPr/>
                      </w:pPr>
                      <w:r>
                        <w:rPr/>
                        <w:t>воспитывать художественный вкус, яркий эмоциональный отклик при восприятии музыки.</w:t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260" w:before="0" w:after="112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  <w:i w:val="false"/>
                          <w:iCs w:val="false"/>
                        </w:rPr>
                        <w:t>Развивающие: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41" w:before="0" w:after="116"/>
                        <w:ind w:hanging="0"/>
                        <w:jc w:val="left"/>
                        <w:rPr/>
                      </w:pPr>
                      <w:r>
                        <w:rPr/>
                        <w:t>-пополнять активный словарь на основе углубления знаний о ближайшем окружении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346" w:before="0" w:after="189"/>
                        <w:ind w:left="0" w:hanging="0"/>
                        <w:jc w:val="left"/>
                        <w:rPr/>
                      </w:pPr>
                      <w:r>
                        <w:rPr/>
                        <w:t>активизировать употребление в речи названия предметов, их частей, материалов, из которых они изготовлены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7" w:leader="none"/>
                        </w:tabs>
                        <w:spacing w:lineRule="exact" w:line="260" w:before="0" w:after="109"/>
                        <w:ind w:left="0" w:hanging="0"/>
                        <w:jc w:val="both"/>
                        <w:rPr/>
                      </w:pPr>
                      <w:r>
                        <w:rPr/>
                        <w:t>ввод в словарь детей существительных, обозначающих профессии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346" w:before="0" w:after="116"/>
                        <w:ind w:left="0" w:hanging="0"/>
                        <w:jc w:val="left"/>
                        <w:rPr/>
                      </w:pPr>
                      <w:r>
                        <w:rPr/>
                        <w:t>продолжать работу над дикцией: совершенствовать отчетливое произношение слов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350" w:before="0" w:after="124"/>
                        <w:ind w:left="0" w:hanging="0"/>
                        <w:jc w:val="both"/>
                        <w:rPr/>
                      </w:pPr>
                      <w:r>
                        <w:rPr/>
                        <w:t>развивать фонематический слух: учить различать на слух и называть слова, начинающиеся на определенный звук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346" w:before="0" w:after="189"/>
                        <w:ind w:left="0" w:hanging="0"/>
                        <w:jc w:val="left"/>
                        <w:rPr/>
                      </w:pPr>
                      <w:r>
                        <w:rPr/>
                        <w:t>развивать умение отсчитывать предметы из большего количества; выкладывать определенное количество предметов в соответствии с заданным числом в пределах пяти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260" w:before="0" w:after="97"/>
                        <w:ind w:left="0" w:hanging="0"/>
                        <w:jc w:val="both"/>
                        <w:rPr/>
                      </w:pPr>
                      <w:r>
                        <w:rPr/>
                        <w:t>продолжать развивать интерес к аппликации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341" w:before="0" w:after="0"/>
                        <w:ind w:left="0" w:hanging="0"/>
                        <w:jc w:val="left"/>
                        <w:rPr/>
                      </w:pPr>
                      <w:r>
                        <w:rPr/>
                        <w:t>развивать у детей желание взаимодействовать при создании коллективной композици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94740</wp:posOffset>
                </wp:positionH>
                <wp:positionV relativeFrom="page">
                  <wp:posOffset>9559290</wp:posOffset>
                </wp:positionV>
                <wp:extent cx="3215640" cy="1651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- развивать двигательные навыки и качества 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3pt;mso-wrap-distance-left:0pt;mso-wrap-distance-right:0pt;mso-wrap-distance-top:0pt;mso-wrap-distance-bottom:0pt;margin-top:752.7pt;mso-position-vertical-relative:page;margin-left:86.2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60" w:before="0" w:after="0"/>
                        <w:ind w:hanging="0"/>
                        <w:jc w:val="both"/>
                        <w:rPr/>
                      </w:pPr>
                      <w:r>
                        <w:rPr/>
                        <w:t>- развивать двигательные навыки и качества 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ge">
                  <wp:posOffset>662305</wp:posOffset>
                </wp:positionV>
                <wp:extent cx="5965190" cy="92265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922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exact" w:line="260" w:before="0" w:after="121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развивать координацию, музыкальное мышление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exact" w:line="336" w:before="0" w:after="116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приобщение детей к музыкальной культуре, расширение их музыкального кругозора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341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азвивать музыкально-сенсорные способности, активизировать слуховое восприятие у детей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рививать интерес к самостоятельной музыкальной деятельности (игровой)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развитие диалогической речи;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504" w:before="0" w:after="0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Образовательные: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актуализировать полученные ранее знания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закреплять навыки игры на музыкальных инструментах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родолжать знакомить детей с элементами нотной грамоты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закреплять знания о плоскостных и объемных геометрических фигурах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родолжать учить детей свободному общению со взрослыми и детьми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родолжать учить счету до пяти на русском и татарском языках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закрепление знаний порядкового счета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учить творчески и инициативно подходить к решению проблемных задач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вовлечение каждого ребенка в активный познавательный процесс.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труктура ООД;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49" w:leader="none"/>
                              </w:tabs>
                              <w:spacing w:lineRule="exact" w:line="504" w:before="0" w:after="0"/>
                              <w:ind w:left="400" w:hanging="0"/>
                              <w:jc w:val="both"/>
                              <w:rPr/>
                            </w:pPr>
                            <w:r>
                              <w:rPr/>
                              <w:t>Вводная часть. Организационна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50" w:before="0" w:after="0"/>
                              <w:ind w:left="7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Цель:</w:t>
                            </w:r>
                            <w:r>
                              <w:rPr/>
                              <w:t xml:space="preserve"> мотивация, создание эмоционального настроя к занятию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73" w:leader="none"/>
                              </w:tabs>
                              <w:spacing w:lineRule="exact" w:line="350" w:before="0" w:after="0"/>
                              <w:ind w:left="400" w:hanging="0"/>
                              <w:jc w:val="both"/>
                              <w:rPr/>
                            </w:pPr>
                            <w:r>
                              <w:rPr/>
                              <w:t>Основная часть (практическая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50" w:before="0" w:after="0"/>
                              <w:ind w:left="7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Цель:</w:t>
                            </w:r>
                            <w:r>
                              <w:rPr/>
                              <w:t xml:space="preserve"> реализация задач программного содержания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73" w:leader="none"/>
                              </w:tabs>
                              <w:spacing w:lineRule="exact" w:line="350" w:before="0" w:after="192"/>
                              <w:ind w:left="740" w:right="5760" w:hanging="0"/>
                              <w:jc w:val="left"/>
                              <w:rPr/>
                            </w:pPr>
                            <w:r>
                              <w:rPr/>
                              <w:t xml:space="preserve">Заключительная часть </w:t>
                            </w:r>
                            <w:r>
                              <w:rPr>
                                <w:rStyle w:val="22"/>
                              </w:rPr>
                              <w:t>Цель:</w:t>
                            </w:r>
                            <w:r>
                              <w:rPr/>
                              <w:t xml:space="preserve"> подведение итога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109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етоды и приемы:</w:t>
                            </w:r>
                            <w:r>
                              <w:rPr>
                                <w:rStyle w:val="WW2"/>
                              </w:rPr>
                              <w:t xml:space="preserve"> </w:t>
                            </w:r>
                            <w:r>
                              <w:rPr/>
                              <w:t>словесные, наглядные, игровые, практические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46" w:before="0" w:after="116"/>
                              <w:ind w:right="1680" w:hanging="0"/>
                              <w:jc w:val="left"/>
                              <w:rPr/>
                            </w:pPr>
                            <w:r>
                              <w:rPr/>
                              <w:t>Сюрпризный момент, вопросы, пояснения, рассказ воспитателя, поощряющая оценка, самостоятельная деятельность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атериал и оборудование:</w:t>
                            </w:r>
                            <w:r>
                              <w:rPr>
                                <w:rStyle w:val="WW2"/>
                              </w:rPr>
                              <w:t xml:space="preserve"> </w:t>
                            </w:r>
                            <w:r>
                              <w:rPr/>
                              <w:t>театральная ширма, кукла-ворона, шкатулка, крупные и мелкие музыкальные инструменты, иллюстрации с изображением перелетных птиц и музыкальных инструментов, наборное полотно, обруч, вырезанные круги цветные из картона, раздаточный материал на каждого ребенка - круги, подушки по количеству детей, объемные и плоскостные геометрические фигуры, клей, кисти, тканевые салфетки, клеенки, основа д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726.5pt;mso-wrap-distance-left:0pt;mso-wrap-distance-right:0pt;mso-wrap-distance-top:0pt;mso-wrap-distance-bottom:0pt;margin-top:52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7" w:leader="none"/>
                        </w:tabs>
                        <w:spacing w:lineRule="exact" w:line="260" w:before="0" w:after="121"/>
                        <w:ind w:left="0" w:hanging="0"/>
                        <w:jc w:val="both"/>
                        <w:rPr/>
                      </w:pPr>
                      <w:r>
                        <w:rPr/>
                        <w:t>развивать координацию, музыкальное мышление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7" w:leader="none"/>
                        </w:tabs>
                        <w:spacing w:lineRule="exact" w:line="336" w:before="0" w:after="116"/>
                        <w:ind w:left="0" w:hanging="0"/>
                        <w:jc w:val="left"/>
                        <w:rPr/>
                      </w:pPr>
                      <w:r>
                        <w:rPr/>
                        <w:t>приобщение детей к музыкальной культуре, расширение их музыкального кругозора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341" w:before="0" w:after="0"/>
                        <w:ind w:left="0" w:hanging="0"/>
                        <w:jc w:val="left"/>
                        <w:rPr/>
                      </w:pPr>
                      <w:r>
                        <w:rPr/>
                        <w:t>развивать музыкально-сенсорные способности, активизировать слуховое восприятие у детей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прививать интерес к самостоятельной музыкальной деятельности (игровой)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развитие диалогической речи;</w:t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504" w:before="0" w:after="0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  <w:i w:val="false"/>
                          <w:iCs w:val="false"/>
                        </w:rPr>
                        <w:t>Образовательные: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актуализировать полученные ранее знания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закреплять навыки игры на музыкальных инструментах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продолжать знакомить детей с элементами нотной грамоты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закреплять знания о плоскостных и объемных геометрических фигурах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продолжать учить детей свободному общению со взрослыми и детьми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продолжать учить счету до пяти на русском и татарском языках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закрепление знаний порядкового счета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учить творчески и инициативно подходить к решению проблемных задач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вовлечение каждого ребенка в активный познавательный процесс. 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21"/>
                        </w:rPr>
                        <w:t>Структура ООД;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49" w:leader="none"/>
                        </w:tabs>
                        <w:spacing w:lineRule="exact" w:line="504" w:before="0" w:after="0"/>
                        <w:ind w:left="400" w:hanging="0"/>
                        <w:jc w:val="both"/>
                        <w:rPr/>
                      </w:pPr>
                      <w:r>
                        <w:rPr/>
                        <w:t>Вводная часть. Организационная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50" w:before="0" w:after="0"/>
                        <w:ind w:left="740" w:hanging="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>Цель:</w:t>
                      </w:r>
                      <w:r>
                        <w:rPr/>
                        <w:t xml:space="preserve"> мотивация, создание эмоционального настроя к занятию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73" w:leader="none"/>
                        </w:tabs>
                        <w:spacing w:lineRule="exact" w:line="350" w:before="0" w:after="0"/>
                        <w:ind w:left="400" w:hanging="0"/>
                        <w:jc w:val="both"/>
                        <w:rPr/>
                      </w:pPr>
                      <w:r>
                        <w:rPr/>
                        <w:t>Основная часть (практическая)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50" w:before="0" w:after="0"/>
                        <w:ind w:left="740" w:hanging="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>Цель:</w:t>
                      </w:r>
                      <w:r>
                        <w:rPr/>
                        <w:t xml:space="preserve"> реализация задач программного содержания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73" w:leader="none"/>
                        </w:tabs>
                        <w:spacing w:lineRule="exact" w:line="350" w:before="0" w:after="192"/>
                        <w:ind w:left="740" w:right="5760" w:hanging="0"/>
                        <w:jc w:val="left"/>
                        <w:rPr/>
                      </w:pPr>
                      <w:r>
                        <w:rPr/>
                        <w:t xml:space="preserve">Заключительная часть </w:t>
                      </w:r>
                      <w:r>
                        <w:rPr>
                          <w:rStyle w:val="22"/>
                        </w:rPr>
                        <w:t>Цель:</w:t>
                      </w:r>
                      <w:r>
                        <w:rPr/>
                        <w:t xml:space="preserve"> подведение итога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60" w:before="0" w:after="109"/>
                        <w:ind w:hanging="0"/>
                        <w:jc w:val="both"/>
                        <w:rPr/>
                      </w:pPr>
                      <w:r>
                        <w:rPr>
                          <w:rStyle w:val="21"/>
                        </w:rPr>
                        <w:t>Методы и приемы:</w:t>
                      </w:r>
                      <w:r>
                        <w:rPr>
                          <w:rStyle w:val="WW2"/>
                        </w:rPr>
                        <w:t xml:space="preserve"> </w:t>
                      </w:r>
                      <w:r>
                        <w:rPr/>
                        <w:t>словесные, наглядные, игровые, практические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46" w:before="0" w:after="116"/>
                        <w:ind w:right="1680" w:hanging="0"/>
                        <w:jc w:val="left"/>
                        <w:rPr/>
                      </w:pPr>
                      <w:r>
                        <w:rPr/>
                        <w:t>Сюрпризный момент, вопросы, пояснения, рассказ воспитателя, поощряющая оценка, самостоятельная деятельность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50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21"/>
                        </w:rPr>
                        <w:t>Материал и оборудование:</w:t>
                      </w:r>
                      <w:r>
                        <w:rPr>
                          <w:rStyle w:val="WW2"/>
                        </w:rPr>
                        <w:t xml:space="preserve"> </w:t>
                      </w:r>
                      <w:r>
                        <w:rPr/>
                        <w:t>театральная ширма, кукла-ворона, шкатулка, крупные и мелкие музыкальные инструменты, иллюстрации с изображением перелетных птиц и музыкальных инструментов, наборное полотно, обруч, вырезанные круги цветные из картона, раздаточный материал на каждого ребенка - круги, подушки по количеству детей, объемные и плоскостные геометрические фигуры, клей, кисти, тканевые салфетки, клеенки, основа д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71880</wp:posOffset>
                </wp:positionH>
                <wp:positionV relativeFrom="page">
                  <wp:posOffset>636270</wp:posOffset>
                </wp:positionV>
                <wp:extent cx="5982970" cy="7835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336" w:before="0" w:after="181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коллективной работы - нотный стан, овалы из цветной бумаги, грамзаписи- спокойная мелодия и капли воды, костюм героя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Герои:</w:t>
                            </w:r>
                            <w:r>
                              <w:rPr>
                                <w:rStyle w:val="WW2"/>
                              </w:rPr>
                              <w:t xml:space="preserve"> </w:t>
                            </w:r>
                            <w:r>
                              <w:rPr/>
                              <w:t>Ведущий (взрослый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, Король тишины (взрослый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61.7pt;mso-wrap-distance-left:0pt;mso-wrap-distance-right:0pt;mso-wrap-distance-top:0pt;mso-wrap-distance-bottom:0pt;margin-top:50.1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336" w:before="0" w:after="181"/>
                        <w:ind w:hanging="0"/>
                        <w:jc w:val="left"/>
                        <w:rPr/>
                      </w:pPr>
                      <w:r>
                        <w:rPr/>
                        <w:t>коллективной работы - нотный стан, овалы из цветной бумаги, грамзаписи- спокойная мелодия и капли воды, костюм героя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60" w:before="0" w:after="0"/>
                        <w:ind w:hanging="0"/>
                        <w:jc w:val="both"/>
                        <w:rPr/>
                      </w:pPr>
                      <w:r>
                        <w:rPr>
                          <w:rStyle w:val="21"/>
                        </w:rPr>
                        <w:t>Герои:</w:t>
                      </w:r>
                      <w:r>
                        <w:rPr>
                          <w:rStyle w:val="WW2"/>
                        </w:rPr>
                        <w:t xml:space="preserve"> </w:t>
                      </w:r>
                      <w:r>
                        <w:rPr/>
                        <w:t>Ведущий (взрослый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, Король тишины (взрослый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71880</wp:posOffset>
                </wp:positionH>
                <wp:positionV relativeFrom="page">
                  <wp:posOffset>1806575</wp:posOffset>
                </wp:positionV>
                <wp:extent cx="5982970" cy="78879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788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60" w:before="0" w:after="150"/>
                              <w:rPr/>
                            </w:pPr>
                            <w:bookmarkStart w:id="0" w:name="bookmark0"/>
                            <w:r>
                              <w:rPr/>
                              <w:t>ход</w:t>
                            </w:r>
                            <w:bookmarkEnd w:id="0"/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60" w:before="0" w:after="169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</w:rPr>
                              <w:t>квест-игры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46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отивация:</w:t>
                            </w:r>
                            <w:r>
                              <w:rPr>
                                <w:rStyle w:val="WW2"/>
                              </w:rPr>
                              <w:t xml:space="preserve"> </w:t>
                            </w:r>
                            <w:r>
                              <w:rPr/>
                              <w:t>Ведущий педагог рассказывает историю про встречу с человеком интересной профессии, этот человек сочиняет музыку (композитор), придти он на встречу с ребятами не смог, но записал на флешку свое новое произведение. Дети слушают послание, но вместо мелодии на флешке звучит капанье воды. Появляется ворона (кукла), и сообщает, что это капают ее слезы, что кто-то и музыку украл, и ее музыкальную шкатулку, в которой хранились инструменты, подаренные ее бабушкой. Воспитатель подводить детей к проявлению сочувствия, тем более что сами дети очень уважительно и с любовью относятся к музыкальным инструментам, которые живут у них в группе. Вот совсем недавно в группе поселились новые деревянные расписные ложки... и тут же обнаруживается и их пропажа. Дети вызываются на поиски пропавших предметов и мелодии. В шкатулке обнаруживают круг из картона, это и есть первая подсказка в том, в каком направлении двигаться.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504" w:before="0" w:after="0"/>
                              <w:jc w:val="both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</w:rPr>
                              <w:t>ЗАДАНИЕ № 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33"/>
                                <w:b w:val="false"/>
                                <w:bCs w:val="false"/>
                              </w:rPr>
                              <w:t>(круг)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39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составление цветовой дорожк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50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Цель:</w:t>
                            </w:r>
                            <w:r>
                              <w:rPr/>
                              <w:t xml:space="preserve"> определение первого звука слова (сок - синий круг, жук- желтый круг...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46" w:before="0" w:after="189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ети берут круги из обруча и выкладывают на наборном полотне дорожку, после сравнивают с образцом, называя свои варианты слов на определенный звук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232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Получают первый потерянный инструмент - тарелочки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60" w:before="0" w:after="169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В конце подсказка к следующему объекту, двигаемся к треугольнику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46" w:before="0" w:after="189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Встреча с королем тишины, он и совершил кражу, дети вступают с ним в диалог, договариваются выполнить все его требования, взамен потерянных вещей.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60" w:before="0" w:after="165"/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ЗАДАНИЕ № 2</w:t>
                            </w:r>
                            <w:r>
                              <w:rPr>
                                <w:rStyle w:val="WW4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(треугольник)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39" w:leader="none"/>
                              </w:tabs>
                              <w:spacing w:lineRule="exact" w:line="350" w:before="0" w:after="192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счет до 10 на русском и татарском языках (считаем картинки с изображением музыкальных инструментов)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39" w:leader="none"/>
                              </w:tabs>
                              <w:spacing w:lineRule="exact" w:line="2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пределение порядкового места в числовом ря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621.1pt;mso-wrap-distance-left:0pt;mso-wrap-distance-right:0pt;mso-wrap-distance-top:0pt;mso-wrap-distance-bottom:0pt;margin-top:142.2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60" w:before="0" w:after="150"/>
                        <w:rPr/>
                      </w:pPr>
                      <w:bookmarkStart w:id="1" w:name="bookmark0"/>
                      <w:r>
                        <w:rPr/>
                        <w:t>ход</w:t>
                      </w:r>
                      <w:bookmarkEnd w:id="1"/>
                    </w:p>
                    <w:p>
                      <w:pPr>
                        <w:pStyle w:val="34"/>
                        <w:shd w:fill="auto" w:val="clear"/>
                        <w:spacing w:lineRule="exact" w:line="260" w:before="0" w:after="169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</w:rPr>
                        <w:t>квест-игры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46" w:before="0" w:after="0"/>
                        <w:ind w:hanging="0"/>
                        <w:jc w:val="both"/>
                        <w:rPr/>
                      </w:pPr>
                      <w:r>
                        <w:rPr>
                          <w:rStyle w:val="21"/>
                        </w:rPr>
                        <w:t>Мотивация:</w:t>
                      </w:r>
                      <w:r>
                        <w:rPr>
                          <w:rStyle w:val="WW2"/>
                        </w:rPr>
                        <w:t xml:space="preserve"> </w:t>
                      </w:r>
                      <w:r>
                        <w:rPr/>
                        <w:t>Ведущий педагог рассказывает историю про встречу с человеком интересной профессии, этот человек сочиняет музыку (композитор), придти он на встречу с ребятами не смог, но записал на флешку свое новое произведение. Дети слушают послание, но вместо мелодии на флешке звучит капанье воды. Появляется ворона (кукла), и сообщает, что это капают ее слезы, что кто-то и музыку украл, и ее музыкальную шкатулку, в которой хранились инструменты, подаренные ее бабушкой. Воспитатель подводить детей к проявлению сочувствия, тем более что сами дети очень уважительно и с любовью относятся к музыкальным инструментам, которые живут у них в группе. Вот совсем недавно в группе поселились новые деревянные расписные ложки... и тут же обнаруживается и их пропажа. Дети вызываются на поиски пропавших предметов и мелодии. В шкатулке обнаруживают круг из картона, это и есть первая подсказка в том, в каком направлении двигаться.</w:t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504" w:before="0" w:after="0"/>
                        <w:jc w:val="both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</w:rPr>
                        <w:t>ЗАДАНИЕ № 1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33"/>
                          <w:b w:val="false"/>
                          <w:bCs w:val="false"/>
                        </w:rPr>
                        <w:t>(круг)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39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составление цветовой дорожки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504" w:before="0" w:after="0"/>
                        <w:ind w:hanging="0"/>
                        <w:jc w:val="both"/>
                        <w:rPr/>
                      </w:pPr>
                      <w:r>
                        <w:rPr>
                          <w:rStyle w:val="22"/>
                        </w:rPr>
                        <w:t>Цель:</w:t>
                      </w:r>
                      <w:r>
                        <w:rPr/>
                        <w:t xml:space="preserve"> определение первого звука слова (сок - синий круг, жук- желтый круг...)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46" w:before="0" w:after="189"/>
                        <w:ind w:hanging="0"/>
                        <w:jc w:val="both"/>
                        <w:rPr/>
                      </w:pPr>
                      <w:r>
                        <w:rPr/>
                        <w:t>Дети берут круги из обруча и выкладывают на наборном полотне дорожку, после сравнивают с образцом, называя свои варианты слов на определенный звук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60" w:before="0" w:after="232"/>
                        <w:ind w:hanging="0"/>
                        <w:jc w:val="both"/>
                        <w:rPr/>
                      </w:pPr>
                      <w:r>
                        <w:rPr/>
                        <w:t>Получают первый потерянный инструмент - тарелочки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60" w:before="0" w:after="169"/>
                        <w:ind w:hanging="0"/>
                        <w:jc w:val="both"/>
                        <w:rPr/>
                      </w:pPr>
                      <w:r>
                        <w:rPr/>
                        <w:t>В конце подсказка к следующему объекту, двигаемся к треугольнику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46" w:before="0" w:after="189"/>
                        <w:ind w:hanging="0"/>
                        <w:jc w:val="both"/>
                        <w:rPr/>
                      </w:pPr>
                      <w:r>
                        <w:rPr/>
                        <w:t>Встреча с королем тишины, он и совершил кражу, дети вступают с ним в диалог, договариваются выполнить все его требования, взамен потерянных вещей.</w:t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260" w:before="0" w:after="165"/>
                        <w:rPr/>
                      </w:pPr>
                      <w:r>
                        <w:rPr>
                          <w:rStyle w:val="42"/>
                          <w:b w:val="false"/>
                          <w:bCs w:val="false"/>
                        </w:rPr>
                        <w:t>ЗАДАНИЕ № 2</w:t>
                      </w:r>
                      <w:r>
                        <w:rPr>
                          <w:rStyle w:val="WW4"/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(треугольник)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39" w:leader="none"/>
                        </w:tabs>
                        <w:spacing w:lineRule="exact" w:line="350" w:before="0" w:after="192"/>
                        <w:ind w:left="0" w:hanging="0"/>
                        <w:jc w:val="both"/>
                        <w:rPr/>
                      </w:pPr>
                      <w:r>
                        <w:rPr/>
                        <w:t>счет до 10 на русском и татарском языках (считаем картинки с изображением музыкальных инструментов)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39" w:leader="none"/>
                        </w:tabs>
                        <w:spacing w:lineRule="exact" w:line="260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определение порядкового места в числовом ря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70610</wp:posOffset>
                </wp:positionH>
                <wp:positionV relativeFrom="page">
                  <wp:posOffset>639445</wp:posOffset>
                </wp:positionV>
                <wp:extent cx="5986145" cy="65119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651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exact" w:line="341" w:before="0" w:after="124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тсчитывание заданного числа из большего (удары барабана - соответствующее количество кружков)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7" w:leader="none"/>
                              </w:tabs>
                              <w:spacing w:lineRule="exact" w:line="336" w:before="0" w:after="112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нахождение объемной геометрической фигуры по схеме раскладывания ее на части (цилиндр, конус, шар, куб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46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ети получают барабан большой, проблемная ситуация- несоответствие размеров инструмента и шкатулки, король прибегает к волшебству, уменьшая барабан до нужных размеров.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504" w:before="0" w:after="0"/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ЗАДАНИЕ № 3</w:t>
                            </w:r>
                            <w:r>
                              <w:rPr>
                                <w:rStyle w:val="WW4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(прямоугольник)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составление описательной характеристики деревянной расписной ложки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игра на ложках (русская народная мелодия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50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Дети получают в шкатулку маленькие деревянные ложки в шкатулку. </w:t>
                            </w:r>
                            <w:r>
                              <w:rPr>
                                <w:rStyle w:val="21"/>
                              </w:rPr>
                              <w:t>ЗАДАНИЕ №4</w:t>
                            </w:r>
                            <w:r>
                              <w:rPr>
                                <w:rStyle w:val="WW2"/>
                              </w:rPr>
                              <w:t xml:space="preserve"> </w:t>
                            </w:r>
                            <w:r>
                              <w:rPr>
                                <w:rStyle w:val="WW21"/>
                              </w:rPr>
                              <w:t>(овал)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назови перелетных птиц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7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узнай птицу по одному из призна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50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ети получают птичку-свистульку, слушают ее пение.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504" w:before="0" w:after="0"/>
                              <w:jc w:val="both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</w:rPr>
                              <w:t>ЗАДАНИЕ №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33"/>
                                <w:b w:val="false"/>
                                <w:bCs w:val="false"/>
                              </w:rPr>
                              <w:t>(квадрат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50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Король приглашает детей в самую тихую комнату своего королевства.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живляем уснувшие ноты (аппликация)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exact" w:line="50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слушание музык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50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ети получают колокольчик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5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С полной шкатулкой инструментов, с найденными расписными ложками дети возвращаются к вороне. Ворона благодарит детей. Беседа. Проща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512.75pt;mso-wrap-distance-left:0pt;mso-wrap-distance-right:0pt;mso-wrap-distance-top:0pt;mso-wrap-distance-bottom:0pt;margin-top:50.35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74" w:leader="none"/>
                        </w:tabs>
                        <w:spacing w:lineRule="exact" w:line="341" w:before="0" w:after="124"/>
                        <w:ind w:left="0" w:hanging="0"/>
                        <w:jc w:val="both"/>
                        <w:rPr/>
                      </w:pPr>
                      <w:r>
                        <w:rPr/>
                        <w:t>отсчитывание заданного числа из большего (удары барабана - соответствующее количество кружков)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7" w:leader="none"/>
                        </w:tabs>
                        <w:spacing w:lineRule="exact" w:line="336" w:before="0" w:after="112"/>
                        <w:ind w:left="0" w:hanging="0"/>
                        <w:jc w:val="both"/>
                        <w:rPr/>
                      </w:pPr>
                      <w:r>
                        <w:rPr/>
                        <w:t>нахождение объемной геометрической фигуры по схеме раскладывания ее на части (цилиндр, конус, шар, куб)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46" w:before="0" w:after="0"/>
                        <w:ind w:hanging="0"/>
                        <w:jc w:val="both"/>
                        <w:rPr/>
                      </w:pPr>
                      <w:r>
                        <w:rPr/>
                        <w:t>Дети получают барабан большой, проблемная ситуация- несоответствие размеров инструмента и шкатулки, король прибегает к волшебству, уменьшая барабан до нужных размеров.</w:t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504" w:before="0" w:after="0"/>
                        <w:rPr/>
                      </w:pPr>
                      <w:r>
                        <w:rPr>
                          <w:rStyle w:val="42"/>
                          <w:b w:val="false"/>
                          <w:bCs w:val="false"/>
                        </w:rPr>
                        <w:t>ЗАДАНИЕ № 3</w:t>
                      </w:r>
                      <w:r>
                        <w:rPr>
                          <w:rStyle w:val="WW4"/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(прямоугольник)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7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составление описательной характеристики деревянной расписной ложки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7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игра на ложках (русская народная мелодия)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504" w:before="0" w:after="0"/>
                        <w:ind w:hanging="0"/>
                        <w:jc w:val="left"/>
                        <w:rPr/>
                      </w:pPr>
                      <w:r>
                        <w:rPr/>
                        <w:t xml:space="preserve">Дети получают в шкатулку маленькие деревянные ложки в шкатулку. </w:t>
                      </w:r>
                      <w:r>
                        <w:rPr>
                          <w:rStyle w:val="21"/>
                        </w:rPr>
                        <w:t>ЗАДАНИЕ №4</w:t>
                      </w:r>
                      <w:r>
                        <w:rPr>
                          <w:rStyle w:val="WW2"/>
                        </w:rPr>
                        <w:t xml:space="preserve"> </w:t>
                      </w:r>
                      <w:r>
                        <w:rPr>
                          <w:rStyle w:val="WW21"/>
                        </w:rPr>
                        <w:t>(овал)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7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назови перелетных птиц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7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узнай птицу по одному из признаков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504" w:before="0" w:after="0"/>
                        <w:ind w:hanging="0"/>
                        <w:jc w:val="both"/>
                        <w:rPr/>
                      </w:pPr>
                      <w:r>
                        <w:rPr/>
                        <w:t>Дети получают птичку-свистульку, слушают ее пение.</w:t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504" w:before="0" w:after="0"/>
                        <w:jc w:val="both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</w:rPr>
                        <w:t>ЗАДАНИЕ №5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33"/>
                          <w:b w:val="false"/>
                          <w:bCs w:val="false"/>
                        </w:rPr>
                        <w:t>(квадрат)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504" w:before="0" w:after="0"/>
                        <w:ind w:hanging="0"/>
                        <w:jc w:val="both"/>
                        <w:rPr/>
                      </w:pPr>
                      <w:r>
                        <w:rPr/>
                        <w:t>Король приглашает детей в самую тихую комнату своего королевства.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оживляем уснувшие ноты (аппликация)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2" w:leader="none"/>
                        </w:tabs>
                        <w:spacing w:lineRule="exact" w:line="504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слушание музыки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504" w:before="0" w:after="0"/>
                        <w:ind w:hanging="0"/>
                        <w:jc w:val="both"/>
                        <w:rPr/>
                      </w:pPr>
                      <w:r>
                        <w:rPr/>
                        <w:t>Дети получают колокольчик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50" w:before="0" w:after="0"/>
                        <w:ind w:hanging="0"/>
                        <w:jc w:val="both"/>
                        <w:rPr/>
                      </w:pPr>
                      <w:r>
                        <w:rPr/>
                        <w:t>С полной шкатулкой инструментов, с найденными расписными ложками дети возвращаются к вороне. Ворона благодарит детей. Беседа. Проща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WW2">
    <w:name w:val="WW-Основной текст (2) + Полужирный"/>
    <w:basedOn w:val="2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32">
    <w:name w:val="Основной текст (3) + Не полужирный"/>
    <w:basedOn w:val="3"/>
    <w:qFormat/>
    <w:rPr>
      <w:b w:val="false"/>
      <w:bCs w:val="false"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22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33">
    <w:name w:val="Основной текст (3) + Курсив"/>
    <w:basedOn w:val="3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42">
    <w:name w:val="Основной текст (4) + Не курсив"/>
    <w:basedOn w:val="4"/>
    <w:qFormat/>
    <w:rPr>
      <w:i w:val="false"/>
      <w:iCs w:val="false"/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WW4">
    <w:name w:val="WW-Основной текст (4) + Не курсив"/>
    <w:basedOn w:val="4"/>
    <w:qFormat/>
    <w:rPr>
      <w:i w:val="false"/>
      <w:iCs w:val="false"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WW21">
    <w:name w:val="WW-Основной текст (2) + Полужирный1"/>
    <w:basedOn w:val="2"/>
    <w:qFormat/>
    <w:rPr>
      <w:b/>
      <w:bCs/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509" w:before="0" w:after="4020"/>
      <w:ind w:hanging="3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4020" w:after="24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780" w:after="300"/>
      <w:jc w:val="center"/>
      <w:outlineLvl w:val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34:00Z</dcterms:created>
  <dc:creator>User</dc:creator>
  <dc:description/>
  <cp:keywords/>
  <dc:language>en-US</dc:language>
  <cp:lastModifiedBy>User</cp:lastModifiedBy>
  <dcterms:modified xsi:type="dcterms:W3CDTF">2022-11-02T04:53:00Z</dcterms:modified>
  <cp:revision>3</cp:revision>
  <dc:subject/>
  <dc:title/>
</cp:coreProperties>
</file>