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конструированию из бумаги в старшей группе</w:t>
      </w:r>
    </w:p>
    <w:p>
      <w:pPr>
        <w:pStyle w:val="Normal"/>
        <w:jc w:val="center"/>
        <w:rPr/>
      </w:pPr>
      <w:r>
        <w:rPr>
          <w:sz w:val="28"/>
          <w:szCs w:val="28"/>
        </w:rPr>
        <w:t>«Лягушки - попрыгуш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ыгающая лягушка в технике ориг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ширять знания детей о различных земноводных, в частности о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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ягуш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креплять умения и навыки создавать поделки в техни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Оригам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должать совершенствовать навыки детей, делать правильны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ткие сгибы, складывать по диагона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должать учить выполнять поделки, используя схем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пространственное воображение, память, творческ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ности, конструктив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ышление; развивать мелкую моторику ру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стрем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лать работу аккуратно, до конца, конструктивно правильно;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>оспитывать самостоятельность, любознательнос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тодические приёмы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нтригующая интонация голоса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гадка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ллюстрации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беседа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просы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каз выполнения работы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нализ детских работ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атериал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монстрационный: готовая фигура прыгающей лягушки; схема выполнения поделки; иллюстрации лягушек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даточный: по 1 квадрату зелёного цвета (21*21) на каждого ребёнка; фломастер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рганизаци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асть – полукругом на стульч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асть – за сто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асть - стоя вокруг макета бо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одная часть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5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ебята, тему нашего занятия вы узнаете, отгадав загадку:</w:t>
      </w:r>
    </w:p>
    <w:p>
      <w:pPr>
        <w:pStyle w:val="C5c14"/>
        <w:spacing w:before="0" w:after="0"/>
        <w:ind w:left="-568" w:firstLine="708"/>
        <w:jc w:val="cente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учив глаза сидит,</w:t>
      </w:r>
    </w:p>
    <w:p>
      <w:pPr>
        <w:pStyle w:val="C5c14"/>
        <w:spacing w:before="0" w:after="0"/>
        <w:ind w:left="-568" w:firstLine="708"/>
        <w:jc w:val="cente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по-русски говорит.</w:t>
      </w:r>
    </w:p>
    <w:p>
      <w:pPr>
        <w:pStyle w:val="C5c14"/>
        <w:spacing w:before="0" w:after="0"/>
        <w:ind w:left="-568" w:firstLine="708"/>
        <w:jc w:val="cente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- блошачьи прыгает,</w:t>
      </w:r>
    </w:p>
    <w:p>
      <w:pPr>
        <w:pStyle w:val="C5c14"/>
        <w:spacing w:before="0" w:after="0"/>
        <w:ind w:left="-568" w:firstLine="708"/>
        <w:jc w:val="cente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-человечьи плавает.</w:t>
      </w:r>
    </w:p>
    <w:p>
      <w:pPr>
        <w:pStyle w:val="C5c14"/>
        <w:spacing w:before="0" w:after="0"/>
        <w:ind w:left="-568" w:firstLine="708"/>
        <w:jc w:val="cente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дилась в воде,</w:t>
      </w:r>
    </w:p>
    <w:p>
      <w:pPr>
        <w:pStyle w:val="C5c14"/>
        <w:spacing w:before="0" w:after="0"/>
        <w:ind w:left="-568" w:firstLine="708"/>
        <w:jc w:val="cente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живёт на зем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 лягушк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Ребята посмотрите на эти иллюстрации. Кто на 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зображен? (Лягушки). 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- Этот вид лягушек называется – земноводные. Они любят сырые места, час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тречаются вблизи водоемов. Посмотрите, какие больш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репончатые задние лапы, а передние маленькие, выразите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ыпуклые глаза и очень симпатичный рот.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ебята, посмотрите,здесь у меня есть водоем, а в нем плавают листики лилий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увшинок, но нет маленьких веселых лягушат. Здесь совсем пусто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Я попробова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мастерить игрушку – «лягушку-попрыгушку» из бумаги. Вот что у ме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училось. Нравиться?! Хотите сделать своих лягушат? Для этого ва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надобится все ваше умение в технике «Оригами»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Ребята, а что такое оригами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, это японское слово, означающее «складывание фигурок и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умаги»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Физминутка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C0c2"/>
          <w:b/>
          <w:bCs/>
          <w:color w:val="000000"/>
          <w:sz w:val="28"/>
          <w:szCs w:val="28"/>
          <w:shd w:fill="FFFFFF" w:val="clear"/>
        </w:rPr>
        <w:t>На болоте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а болоте две подружк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ве зеленые лягушки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Утром рано умывали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олотенцем растиралис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жками топал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Ручками хлопал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право, влево наклонялись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обратно возвращалис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от здоровья в чем секрет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ем друзьям физкультпривет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ая часть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рём стульчики и садимся за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на столах лежат листы зеленого цвета. Я буду показывать порядок выполнения работы, а вы будете повторять все действия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ложите лист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делайте горизонтальный перегиб. Посмотрите, как это сделаю я.</w:t>
      </w:r>
    </w:p>
    <w:p>
      <w:pPr>
        <w:pStyle w:val="Normal"/>
        <w:rPr/>
      </w:pPr>
      <w:r>
        <w:rPr>
          <w:sz w:val="28"/>
          <w:szCs w:val="28"/>
        </w:rPr>
        <w:t>3. Теперь у вас получился прямоугольник. Разогните.</w:t>
      </w:r>
    </w:p>
    <w:p>
      <w:pPr>
        <w:pStyle w:val="Normal"/>
        <w:rPr/>
      </w:pPr>
      <w:r>
        <w:rPr>
          <w:sz w:val="28"/>
          <w:szCs w:val="28"/>
        </w:rPr>
        <w:t>4. Согните его по вертикал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гните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зогните. Верхнюю часть согните до линии перегиба.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shd w:fill="FFFFFF" w:val="clear"/>
        </w:rPr>
        <w:t>Сделайте два перегиба по диагоналям в верхней половине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8. Сейчас мы с вами сложим верхнюю часть по линиям перегиба. Будьте внимательны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9. </w:t>
      </w:r>
      <w:r>
        <w:rPr>
          <w:color w:val="444444"/>
          <w:sz w:val="28"/>
          <w:szCs w:val="28"/>
          <w:shd w:fill="FFFFFF" w:val="clear"/>
        </w:rPr>
        <w:t>Согните нижнюю часть попол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0. </w:t>
      </w:r>
      <w:r>
        <w:rPr>
          <w:color w:val="444444"/>
          <w:sz w:val="28"/>
          <w:szCs w:val="28"/>
          <w:shd w:fill="FFFFFF" w:val="clear"/>
        </w:rPr>
        <w:t xml:space="preserve"> Согните стороны с боков к середине, оставив узкий зазо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11.  Теперь нижнюю часть сгибаем ввер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огните уголки вниз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3. </w:t>
      </w:r>
      <w:r>
        <w:rPr>
          <w:color w:val="444444"/>
          <w:sz w:val="28"/>
          <w:szCs w:val="28"/>
          <w:shd w:fill="FFFFFF" w:val="clear"/>
        </w:rPr>
        <w:t>Возьмите за уголки и потяните на себя.</w:t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14. Согните уголки по линии сгиба вниз.</w:t>
      </w:r>
    </w:p>
    <w:p>
      <w:pPr>
        <w:pStyle w:val="Normal"/>
        <w:rPr/>
      </w:pPr>
      <w:r>
        <w:rPr>
          <w:color w:val="444444"/>
          <w:sz w:val="28"/>
          <w:szCs w:val="28"/>
          <w:shd w:fill="FFFFFF" w:val="clear"/>
        </w:rPr>
        <w:t>15. Нижние углы согните наискосок.</w:t>
      </w:r>
    </w:p>
    <w:p>
      <w:pPr>
        <w:pStyle w:val="Normal"/>
        <w:rPr/>
      </w:pPr>
      <w:r>
        <w:rPr>
          <w:color w:val="444444"/>
          <w:sz w:val="28"/>
          <w:szCs w:val="28"/>
          <w:shd w:fill="FFFFFF" w:val="clear"/>
        </w:rPr>
        <w:t>16.  Согните наискосок  боковые  углы.</w:t>
      </w:r>
    </w:p>
    <w:p>
      <w:pPr>
        <w:pStyle w:val="Normal"/>
        <w:rPr/>
      </w:pPr>
      <w:r>
        <w:rPr>
          <w:color w:val="444444"/>
          <w:sz w:val="28"/>
          <w:szCs w:val="28"/>
          <w:shd w:fill="FFFFFF" w:val="clear"/>
        </w:rPr>
        <w:t>17. Полученную фигуру сгибаем пополам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18. 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гните верхнюю часть пополам.</w:t>
        <w:br/>
        <w:t xml:space="preserve">19. </w:t>
      </w:r>
      <w:r>
        <w:rPr>
          <w:sz w:val="28"/>
          <w:szCs w:val="28"/>
        </w:rPr>
        <w:t>Переверните.</w:t>
      </w:r>
    </w:p>
    <w:p>
      <w:pPr>
        <w:pStyle w:val="Normal"/>
        <w:rPr/>
      </w:pPr>
      <w:r>
        <w:rPr>
          <w:sz w:val="28"/>
          <w:szCs w:val="28"/>
        </w:rPr>
        <w:t>20. Давайте возьмем фломастеры и нарисуем нашей лягушке-попрыгушк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ами прыгающая лягушка го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en-US"/>
        </w:rPr>
        <w:t>III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u w:val="single"/>
          <w:shd w:fill="FFFFFF" w:val="clear"/>
        </w:rPr>
        <w:t>Заключительная час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Теперь встали, берем своих лягушек. Давайте посадим их на наши листики. Посмотрите, как весело стало на нашем водоеме. Какие красивые 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с получились лягушата! Тяжело ли было вам выполнять лягушку в технике оригами? Кто считает, что он хорошо справился с заданием? У кого возникли трудности? Ребята, а чья лягушка вам понравилась больше всего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А сейчас я предлагаю устроить соревнования, посмотр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ей лягушонок прыгнет дальше всех. </w:t>
      </w:r>
      <w:r>
        <w:rPr>
          <w:sz w:val="28"/>
          <w:szCs w:val="28"/>
        </w:rPr>
        <w:t>Прижмите пальцем к столу заднюю часть её туловища и отпусти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2c21c7">
    <w:name w:val="c2 c21 c7"/>
    <w:basedOn w:val="Style14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7c39">
    <w:name w:val="c17 c39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mgtext">
    <w:name w:val="img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7:19:00Z</dcterms:created>
  <dc:creator>Admin</dc:creator>
  <dc:description/>
  <cp:keywords/>
  <dc:language>en-US</dc:language>
  <cp:lastModifiedBy>admin</cp:lastModifiedBy>
  <dcterms:modified xsi:type="dcterms:W3CDTF">2022-11-02T15:10:00Z</dcterms:modified>
  <cp:revision>4</cp:revision>
  <dc:subject/>
  <dc:title>Конспект занятия по конструированию из бумаги в старшей группе</dc:title>
</cp:coreProperties>
</file>