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 «Формирования универсальных учебных действий младших школьников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Доброе утро уважаемые коллеги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 новом Федеральном государственном стандарте в качестве главной  цели обучения в начальной школе выделено   развитие личностных качеств и способностей обучающихся с опорой на приобретённый ими опыт практической деятельности. Ведущая роль при этом отводится системно – деятельностному подходу: практическому содержанию образования, конкретным способам деятельности, приобретению знаний и умений</w:t>
      </w:r>
    </w:p>
    <w:p>
      <w:pPr>
        <w:pStyle w:val="Normal"/>
        <w:ind w:left="-1080" w:firstLine="540"/>
        <w:rPr>
          <w:sz w:val="28"/>
          <w:szCs w:val="28"/>
        </w:rPr>
      </w:pPr>
      <w:r>
        <w:rPr>
          <w:sz w:val="28"/>
          <w:szCs w:val="28"/>
        </w:rPr>
        <w:t>Учителю начальных классов в первую очередь необходимо сформировать у детей УУД, помогающие получить знания.</w:t>
      </w:r>
    </w:p>
    <w:p>
      <w:pPr>
        <w:pStyle w:val="Normal"/>
        <w:autoSpaceDE w:val="false"/>
        <w:ind w:left="-1080" w:firstLine="540"/>
        <w:rPr>
          <w:sz w:val="28"/>
          <w:szCs w:val="28"/>
        </w:rPr>
      </w:pPr>
      <w:r>
        <w:rPr>
          <w:sz w:val="28"/>
          <w:szCs w:val="28"/>
        </w:rPr>
        <w:t xml:space="preserve">Программа формирования универсальных учебных действий направлена на обеспечение системно-деятельностного подхода и призвана способствовать реализации развивающего потенциала общего образования. 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Качество усвоения знаний определяется многообразием видов универсальных действий. 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>Уважаемые коллеги, где в повседневной жизни мы учимся?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>( на рыбалке, в лесу, огороде….)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>Конечно, и наши дети всё больше информации получают из телевизионных передач, Интернет, от своих сверстников, потому что проводят много времени вне школы.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>Чему они учатся, какой опыт получают, организуя свою жизнь при помощи телевизионных передач, мобильных телефонов,  просто сидя на лавочке?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Тема моего мастер-класса  «Чему учит лавочка?»  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>Уважаемые коллеги вам вопрос, а что можно делать на лавочке?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лавочке можно: отдыхать, играть в разные игры, грызть семечки, читать книгу, общаться с друзьями и.т.д. Это может быть местом сбора компании, ли местом проведения времени, или местом спора, дискуссии.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>Что можно узнать на лавочке?</w:t>
      </w:r>
    </w:p>
    <w:p>
      <w:pPr>
        <w:pStyle w:val="Normal"/>
        <w:autoSpaceDE w:val="false"/>
        <w:ind w:left="-1080" w:hanging="0"/>
        <w:rPr/>
      </w:pPr>
      <w:r>
        <w:rPr>
          <w:sz w:val="28"/>
          <w:szCs w:val="28"/>
        </w:rPr>
        <w:t>На лавочке можно узнать: новости. Обычаи людей разных национальностей, узнать мнение о себе и своих друзьях. Познакомиться с новыми людьми, приобрести друга.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  <w:szCs w:val="28"/>
        </w:rPr>
        <w:t>Чему можно научиться, сидя на лавочке?</w:t>
      </w:r>
    </w:p>
    <w:p>
      <w:pPr>
        <w:pStyle w:val="Normal"/>
        <w:autoSpaceDE w:val="false"/>
        <w:ind w:left="-1080" w:hanging="0"/>
        <w:rPr/>
      </w:pPr>
      <w:r>
        <w:rPr>
          <w:sz w:val="28"/>
          <w:szCs w:val="28"/>
        </w:rPr>
        <w:t>На лавочке нужно уметь соблюдать  правила поведения: не пачкать, не царапать, не забираться с ногами, не сорить.</w:t>
      </w:r>
    </w:p>
    <w:p>
      <w:pPr>
        <w:pStyle w:val="Style15"/>
        <w:spacing w:lineRule="auto" w:line="360" w:before="0" w:after="0"/>
        <w:ind w:left="-540" w:hanging="1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лавочке сидел,</w:t>
      </w:r>
    </w:p>
    <w:p>
      <w:pPr>
        <w:pStyle w:val="Style15"/>
        <w:spacing w:lineRule="auto" w:line="360" w:before="0" w:after="0"/>
        <w:ind w:left="-540" w:hanging="1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и многое успел.</w:t>
      </w:r>
    </w:p>
    <w:p>
      <w:pPr>
        <w:pStyle w:val="Style15"/>
        <w:spacing w:lineRule="auto" w:line="360" w:before="0" w:after="0"/>
        <w:ind w:left="-540" w:hanging="1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 слушать научился</w:t>
      </w:r>
    </w:p>
    <w:p>
      <w:pPr>
        <w:pStyle w:val="Style15"/>
        <w:spacing w:lineRule="auto" w:line="360" w:before="0" w:after="0"/>
        <w:ind w:left="-540" w:hanging="1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знать всегда стремился</w:t>
      </w:r>
    </w:p>
    <w:p>
      <w:pPr>
        <w:pStyle w:val="Style15"/>
        <w:spacing w:lineRule="auto" w:line="360" w:before="0" w:after="0"/>
        <w:ind w:left="-540" w:hanging="1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left="-540" w:hanging="1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ие же универсальные действия сформировала  ЛАВОЧКА:  </w:t>
      </w:r>
    </w:p>
    <w:p>
      <w:pPr>
        <w:pStyle w:val="Style15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Ответы</w:t>
      </w:r>
      <w:r>
        <w:rPr>
          <w:b/>
          <w:i/>
          <w:sz w:val="28"/>
          <w:szCs w:val="28"/>
        </w:rPr>
        <w:t xml:space="preserve"> – на доске прикрепляю магниты.</w:t>
      </w:r>
    </w:p>
    <w:p>
      <w:pPr>
        <w:pStyle w:val="Style15"/>
        <w:spacing w:lineRule="auto" w:line="360" w:before="0" w:after="0"/>
        <w:ind w:left="-540" w:hanging="169"/>
        <w:jc w:val="both"/>
        <w:rPr/>
      </w:pPr>
      <w:r>
        <w:rPr>
          <w:sz w:val="28"/>
          <w:szCs w:val="28"/>
        </w:rPr>
        <w:t xml:space="preserve">Научила  взаимодействовать с разными людьми </w:t>
      </w:r>
    </w:p>
    <w:p>
      <w:pPr>
        <w:pStyle w:val="Style15"/>
        <w:spacing w:lineRule="auto" w:line="360" w:before="0" w:after="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Правильно – это коммуникативные универсальные учебные действия. (Магнит прикрепляю на доску).</w:t>
      </w:r>
    </w:p>
    <w:p>
      <w:pPr>
        <w:pStyle w:val="Style15"/>
        <w:spacing w:lineRule="auto" w:line="360" w:before="0" w:after="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с достаточной полнотой выражать свои мысли (коммуникатив) </w:t>
      </w:r>
    </w:p>
    <w:p>
      <w:pPr>
        <w:pStyle w:val="Style15"/>
        <w:spacing w:lineRule="auto" w:line="360" w:before="0" w:after="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умение обратиться за помощью, вести диалог, отвечать на вопросы (коммуникатив)</w:t>
      </w:r>
    </w:p>
    <w:p>
      <w:pPr>
        <w:pStyle w:val="Normal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адекватно реагировать на замечания (личност)</w:t>
      </w:r>
    </w:p>
    <w:p>
      <w:pPr>
        <w:pStyle w:val="Normal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умение делать нравственный выбор и давать нравственную оценку (личност)</w:t>
      </w:r>
    </w:p>
    <w:p>
      <w:pPr>
        <w:pStyle w:val="Normal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ведение и действие других и себя (личност)</w:t>
      </w:r>
    </w:p>
    <w:p>
      <w:pPr>
        <w:pStyle w:val="Normal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выбор необходимой информации (познават)</w:t>
      </w:r>
    </w:p>
    <w:p>
      <w:pPr>
        <w:pStyle w:val="Normal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но - следственных связей (познават)</w:t>
      </w:r>
    </w:p>
    <w:p>
      <w:pPr>
        <w:pStyle w:val="Style15"/>
        <w:spacing w:lineRule="auto" w:line="360" w:before="0" w:after="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и между целью деятельности и ее мотивом (регулятив)</w:t>
      </w:r>
    </w:p>
    <w:p>
      <w:pPr>
        <w:pStyle w:val="Normal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результатов деятельности (регулятив)</w:t>
      </w:r>
    </w:p>
    <w:p>
      <w:pPr>
        <w:pStyle w:val="Style15"/>
        <w:spacing w:lineRule="auto" w:line="360" w:before="0" w:after="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Вы убедились, что универсальные действия формируются и на лавочке в том числе?</w:t>
      </w:r>
    </w:p>
    <w:p>
      <w:pPr>
        <w:pStyle w:val="Style15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оказали, что обучение человека, формирование его компетенций происходят не только в общепринятых местах обучения: школа, колледж, институт, и т.д., но и в других местах, которые становятся для человека источником информации. Это и определило  цель моего мастер – класса: показать, что обучаться можно везде и всегда.</w:t>
      </w:r>
    </w:p>
    <w:p>
      <w:pPr>
        <w:pStyle w:val="Style15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 Назовите, пожалуйста, ещё места, где можно чему – либо научиться?  (Лес, море, речка, дорога, огород…)</w:t>
      </w:r>
    </w:p>
    <w:p>
      <w:pPr>
        <w:pStyle w:val="Normal"/>
        <w:spacing w:lineRule="auto" w:line="360"/>
        <w:ind w:left="-540" w:hanging="169"/>
        <w:jc w:val="both"/>
        <w:rPr/>
      </w:pPr>
      <w:r>
        <w:rPr>
          <w:sz w:val="28"/>
          <w:szCs w:val="28"/>
        </w:rPr>
        <w:t>Замечательно! Я прошу вас разделится на группы при помощи (геометр. Фигур: Квадрат, треугольник, круг) определить место обучения и доказать что здесь  формируются универсальные действия.</w:t>
      </w:r>
    </w:p>
    <w:p>
      <w:pPr>
        <w:pStyle w:val="Normal"/>
        <w:spacing w:lineRule="auto" w:line="360"/>
        <w:ind w:left="-540" w:hanging="169"/>
        <w:jc w:val="both"/>
        <w:rPr/>
      </w:pPr>
      <w:r>
        <w:rPr>
          <w:sz w:val="28"/>
          <w:szCs w:val="28"/>
        </w:rPr>
        <w:t>Какие же интересные уроки преподносит нам жизнь вне школы, мы узнаем из выступлений моих коллег. Какие места обучения  выбраны и почему?</w:t>
      </w:r>
    </w:p>
    <w:p>
      <w:pPr>
        <w:pStyle w:val="Normal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казали, что учиться можно везде и всегда, и что формирование универсальных  учебных действий совсем несложно, а очень интересно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флекс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важаемые участники мастер-класса, пожалуйста выскажите свое мнение, закончив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ожительным моментом в данном  мастер-классе  является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умаю надо продумать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флекс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важаемые участники мастер-класса, пожалуйста выскажите свое мнение, закончив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ожительным моментом в данном  мастер-классе  является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умаю надо продумать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флекс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важаемые участники мастер-класса, пожалуйста выскажите свое мнение, закончив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ожительным моментом в данном  мастер-классе  является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умаю надо продумать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флекс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важаемые участники мастер-класса, пожалуйста выскажите свое мнение, закончив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ожительным моментом в данном  мастер-классе  является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умаю надо продумать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флекс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важаемые участники мастер-класса, пожалуйста выскажите свое мнение, закончив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ожительным моментом в данном  мастер-классе  является ____________________________________________________________________________________________________________________________________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Думаю                                                          надо                              продумать       _______________________________________________________________________________________________________________________________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st">
    <w:name w:val="sst"/>
    <w:basedOn w:val="Normal"/>
    <w:qFormat/>
    <w:pPr>
      <w:ind w:firstLine="375"/>
      <w:jc w:val="both"/>
    </w:pPr>
    <w:rPr>
      <w:color w:val="494949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8:13:00Z</dcterms:created>
  <dc:creator>Customer</dc:creator>
  <dc:description/>
  <cp:keywords/>
  <dc:language>en-US</dc:language>
  <cp:lastModifiedBy>Пользователь Windows</cp:lastModifiedBy>
  <dcterms:modified xsi:type="dcterms:W3CDTF">2022-10-30T15:47:00Z</dcterms:modified>
  <cp:revision>18</cp:revision>
  <dc:subject/>
  <dc:title/>
</cp:coreProperties>
</file>